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социального обслужи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нты – Мансийского автономного округа – Юг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еабилитационный Центр для детей и подростков с ограниченными возможностями «Гармо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83.8pt;width:341pt;height:183.7pt;mso-wrap-style:none;v-text-anchor:middle;mso-position-vertical:top" type="_x0000_t136">
            <v:path textpathok="t"/>
            <v:textpath on="t" fitshape="t" string="Конспект &#10;родительского собрания &#10;на тему: &#10;&quot;Поощрения и&#10; наказания: как быть?&quot;" style="font-family:&quot;Times New Roman&quot;;font-size:3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97405" cy="2161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Иванникова Наталья Петровна,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социальный педагог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Нягань 20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актуализировать проблему взаимоотношений родителей и детей в семье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судить эффективность разных стилей семейного воспит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убедить родителей во вреде насилия над детьми и преимуществах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насильственных методов семейного воспита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средства и приемы построения гуманных взаимоотношений 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мь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готовительная работа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 родителей с целью выявления представлений о допустимости насилия во взаимоотношениях с детьми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иглашений родителям на собр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, оборудование, инвентар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улья для участников собра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ценарий собрания, результаты анкетирования, листы бумаги, карандаш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формление таблицы с результатами анкетирования родите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формление буклетов «Поощрения и наказания: как быть?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одите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целью выявления вашего мнения о допустимости наказаний по отношению к детям мы предлагаем вам ответить на вопросы наших анкет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Как вы считаете, можно 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лать замечание чужому ребенку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ет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затрудняюсь ответит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лать замечания своему ребенку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ет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затрудняюсь ответит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чать на чужого ребенка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ет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затрудняюсь ответит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чать на своего ребенка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ет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затрудняюсь ответит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арить чужого ребен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 д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ет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затрудняюсь ответ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арить своего ребенка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ет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затрудняюсь ответи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№2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ны ли вы со следующими утверждениями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ебенка можно шлепнуть, потому что боль невелика, а польза значительн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полностью согласен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трудно сказать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совершенно не согласен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еня в детстве тоже наказывали, но это мне не навредил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полностью согласен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трудно сказать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совершенно не согласен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Ребенка можно ударить только тогда, когда уже нет других способов воздейств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полностью согласен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трудно сказать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совершенно не согласен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Порой так рассердишься, что рука сама поднимаетс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полностью согласен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трудно сказать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совершенно не согласен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Чтобы наставить дитя «на путь истинный», применять средства физического наказания можно и нужно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полностью согласен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трудно сказать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совершенно не согласе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Как бы я ни был рассержен, я всегда могу сдержаться, чтобы не ударить ребенка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полностью согласен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трудно сказать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совершенно не согласе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Бить ребенка, конечно, нельзя, но высказать все, что ты о нем думаешь, можн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полностью согласен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трудно сказать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совершенно не согласе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 любой ситуации я могу не унизить человеческое достоинство ребен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полностью согласен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трудно сказать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совершенно не согласе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Если я не прав, то могу искренне попросить прощения у ребенк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полностью согласен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трудно сказать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совершенно не согласе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 своей жизни я никогда не ударил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лностью согласен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трудно сказать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совершенно не согласен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4355</wp:posOffset>
                </wp:positionH>
                <wp:positionV relativeFrom="paragraph">
                  <wp:posOffset>-80645</wp:posOffset>
                </wp:positionV>
                <wp:extent cx="6922770" cy="9984740"/>
                <wp:effectExtent l="10795" t="5080" r="98425" b="90170"/>
                <wp:wrapNone/>
                <wp:docPr id="3" name="Documents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0" cy="9984600"/>
                        </a:xfrm>
                        <a:prstGeom prst="pie">
                          <a:avLst/>
                        </a:pr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важаемые родители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Приглашаем вас на родительское собра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на тему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«Поощрения и наказания: как быть?»,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которое состоитс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25.02.2011г в 17.15 часов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  Воспитатели, социальный педагог, специалист по социальной работе и психолог помогут вам найти ответы на такие вопросы, как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- за что и почему родители наказывают своих детей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- каковы последствия насилия над детьм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- можно ли обойтись без унижающих наказани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  Также вам будут предложены практические советы и рекомендации по использованию ненасильственных методов воспитания дете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Будем рады встрече с вами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99CC00"/>
                                <w:lang w:val="ru-RU" w:bidi="ar-SA"/>
                              </w:rPr>
                              <w:t xml:space="preserve">                                         Воспитатели и специалисты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99CC00"/>
                                <w:lang w:val="ru-RU" w:bidi="ar-SA"/>
                              </w:rPr>
                              <w:t xml:space="preserve">                                         стационарного отде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cuments" path="m0,18014l0,2800l1645,2800l1645,1428l3468,1428l3468,0l21653,0l21653,18828l19954,18828l19954,20214l18256,20214l18256,21600l4434,21600l0,18014xem3486,1428l19954,1428l19954,20214l18256,20214l18256,2800l1645,2800l1645,1428l3486,1428xem0,18014l4434,18000l4434,21600l0,18014xe" fillcolor="#d8ebb3" stroked="t" o:allowincell="f" style="position:absolute;margin-left:-43.65pt;margin-top:-6.35pt;width:545.05pt;height:78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важаемые родители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Приглашаем вас на родительское собрани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на тему: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«Поощрения и наказания: как быть?»,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которое состоитс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25.02.2011г в 17.15 часов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  Воспитатели, социальный педагог, специалист по социальной работе и психолог помогут вам найти ответы на такие вопросы, как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- за что и почему родители наказывают своих детей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- каковы последствия насилия над детьми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- можно ли обойтись без унижающих наказаний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  Также вам будут предложены практические советы и рекомендации по использованию ненасильственных методов воспитания детей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Будем рады встрече с вами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99CC00"/>
                          <w:lang w:val="ru-RU" w:bidi="ar-SA"/>
                        </w:rPr>
                        <w:t xml:space="preserve">                                         Воспитатели и специалисты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99CC00"/>
                          <w:lang w:val="ru-RU" w:bidi="ar-SA"/>
                        </w:rPr>
                        <w:t xml:space="preserve">                                         стационарного отде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но ли воспитывать ребенка без наказани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может послужить в вашей семье поводом для наказани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реагирует ваш ребенок на наказани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гда ли наказание эффективно воздействует на поведение вашего ребенк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вы ведете себя по отношению к ребенку после того, как наказали его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меры воздействия в вашей семье вы считаете наказание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имаете ли вы совместное решение по поводу наказания своего ребенка или делаете в одиночку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долго помнит ваш ребенок наказани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меры наказания в вашей семье исключен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ка педагогических задач для проведения собрани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амяток  для родите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, оборудование и инвентарь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Памятки- советы для родителей. </w:t>
      </w:r>
      <w:r>
        <w:rPr>
          <w:b/>
          <w:sz w:val="28"/>
          <w:szCs w:val="28"/>
          <w:u w:val="single"/>
        </w:rPr>
        <w:t>Приложение 3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сты с педагогическими задача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зентация   </w:t>
      </w:r>
      <w:r>
        <w:rPr>
          <w:b/>
          <w:sz w:val="28"/>
          <w:szCs w:val="28"/>
          <w:u w:val="single"/>
        </w:rPr>
        <w:t>Приложение 1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ая установ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) Таблица анализа анкетирования учащихся. </w:t>
      </w:r>
      <w:r>
        <w:rPr>
          <w:b/>
          <w:sz w:val="28"/>
          <w:szCs w:val="28"/>
          <w:u w:val="single"/>
        </w:rPr>
        <w:t>Приложение 4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Участники:</w:t>
      </w:r>
      <w:r>
        <w:rPr>
          <w:sz w:val="28"/>
          <w:szCs w:val="28"/>
        </w:rPr>
        <w:t xml:space="preserve"> Учитель,  родител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а проведения</w:t>
      </w:r>
      <w:r>
        <w:rPr>
          <w:sz w:val="28"/>
          <w:szCs w:val="28"/>
        </w:rPr>
        <w:t>: обмен мнениями, работа в микрогрупп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Суровые наказания или сломают человека, или ожесточат. Мучительные наказания рождают палачей. Унизительные – делают из людей рабов». (И.К.Лафате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       </w:t>
      </w: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«Наказание – это причинение вреда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                  </w:t>
      </w:r>
      <w:r>
        <w:rPr>
          <w:sz w:val="32"/>
          <w:szCs w:val="32"/>
        </w:rPr>
        <w:t>причиняющему вред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>Похвала - педагогический домкрат»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                                      </w:t>
      </w:r>
      <w:r>
        <w:rPr>
          <w:sz w:val="32"/>
          <w:szCs w:val="32"/>
        </w:rPr>
        <w:t>В.Кротов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 xml:space="preserve">« Кто не возьмет лаской,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            </w:t>
      </w:r>
      <w:r>
        <w:rPr>
          <w:sz w:val="32"/>
          <w:szCs w:val="32"/>
        </w:rPr>
        <w:t>не возьмет и строгостью»</w:t>
      </w:r>
    </w:p>
    <w:p>
      <w:pPr>
        <w:pStyle w:val="Normal"/>
        <w:tabs>
          <w:tab w:val="clear" w:pos="720"/>
          <w:tab w:val="left" w:pos="4253" w:leader="none"/>
          <w:tab w:val="left" w:pos="8789" w:leader="none"/>
        </w:tabs>
        <w:jc w:val="both"/>
        <w:rPr/>
      </w:pPr>
      <w:r>
        <w:rPr>
          <w:sz w:val="32"/>
          <w:szCs w:val="32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4253" w:leader="none"/>
          <w:tab w:val="left" w:pos="8789" w:leader="none"/>
        </w:tabs>
        <w:jc w:val="both"/>
        <w:rPr/>
      </w:pPr>
      <w:r>
        <w:rPr>
          <w:sz w:val="32"/>
          <w:szCs w:val="32"/>
        </w:rPr>
        <w:t xml:space="preserve">                                                                                       </w:t>
      </w:r>
      <w:r>
        <w:rPr>
          <w:sz w:val="32"/>
          <w:szCs w:val="32"/>
        </w:rPr>
        <w:t>Народная мудрост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собр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атривание ситуаций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итуация 1.</w:t>
      </w:r>
    </w:p>
    <w:p>
      <w:pPr>
        <w:pStyle w:val="Normal"/>
        <w:jc w:val="both"/>
        <w:rPr/>
      </w:pPr>
      <w:r>
        <w:rPr>
          <w:sz w:val="28"/>
          <w:szCs w:val="28"/>
        </w:rPr>
        <w:t>Родители постоянно ставили мальчика за провинности в угол. Однажды он сказал своему отцу: «Еще раз поставишь в угол, сбегу к бабушке. С вами больше жить не буду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итуация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 плохо ведет себя на улице и в гостях (то есть в те моменты, когда на нас устремлены взоры других людей). Мать кричит: «Ах, ты… Да как ты смеешь! Да я тебе…» и дает подзатыльник ребенку. Права ли она? Как поступили бы вы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итуация 3.</w:t>
      </w:r>
    </w:p>
    <w:p>
      <w:pPr>
        <w:pStyle w:val="Normal"/>
        <w:jc w:val="both"/>
        <w:rPr/>
      </w:pPr>
      <w:r>
        <w:rPr>
          <w:sz w:val="28"/>
          <w:szCs w:val="28"/>
        </w:rPr>
        <w:t>В семье родился маленький ребенок. Старший ребенок - ученик третьего класса резко изменился: стал плаксивым, все чаще и чаще стал проявлять агрессивность по отношению к родителям, маленький ребенок тоже стал предметом агрессии. В очередной раз, когда мама попросила посидеть с малышом, третьеклассник ответил: «Я в няньки не нанимался!». Родители были страшно возмущены, последовало наказание за прови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 такими ситуациями мы, будучи родителями, сталкиваемся  очень часто. Как поступить в таких ситуациях или предотвратить их?  Какое наказание применить, чтобы плохие поступки наших детей не повторялись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эти вопросы нам с вами и предстоит сегодня ответ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помните, уважаемые родители, свое детство. Поднимите руку те, кого родители никогда, ни при каких обстоятельствах, не били, не шлепали, пальцем не трогал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видим, таких единиц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я старая российская литература свидетельствует о том, что детей били, били жестоко, видя в этом если не благо, то освященную традицией неизбежность. Как ни странно, но и сегодня проблема «силового» воздействия - бить или не бить? - до конца не реше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ывали ремнем многих. Став взрослыми, вы вольно или невольно продолжаете эту традицию. Почему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вая причина: многие родители действительно считают, что без ремня ничего хорошего из ребенка выйти не может. Как правило, такие родители не верят в своих детей, боятся будущего, боятся прощать детям: «Он в другой раз что-нибудь еще похлеще выкинет, нельзя спускать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ая причина подлинных несчастий наших детей - наша несдержанность, срывы, которые вызваны не промахами ребят, а посторонними причинами. Как в жизни бывает? На работе неприятности, домой пришел - жена завелась, где был, да то, да се, а тут еще сын под руку подвернулся, ну и врезал или сорвал злость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третья причина, по которой бьют детей. Бьют от пустоты, от гулкой пустоты внутри себя. Бьют потому, что по-другому разговаривать с детьми не умеют, слов нужных не знаю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между тем бить детей очень вредно как по медицинским показателям, так и с точки зрения психологии и педагогики.</w:t>
      </w:r>
    </w:p>
    <w:p>
      <w:pPr>
        <w:pStyle w:val="Normal"/>
        <w:jc w:val="both"/>
        <w:rPr/>
      </w:pPr>
      <w:r>
        <w:rPr>
          <w:sz w:val="28"/>
          <w:szCs w:val="28"/>
        </w:rPr>
        <w:t>По голове - это просто преступление, вряд ли кто-то из бьющих родителей не желает видеть свое чадо умным. По рукам медики категорически бить запрещают, так как здесь много нервных окончаний, связанных с самыми различными органами. Удар по лицу - унизителен, он никогда не забывается и никогда не будет прощ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изическое наказание притупляет все лучшие качества в детях, способствует развитию в них лжи и лицемерия, трусости и жестокости, возбуждает злобу и ненависть к старшим. И неправда, что небитый, холеный и лелеянный ребенок не готов к превратностям судьбы, которая, как известно, бывает, и бьет. Удары судьбы - это для него несправедливость, с которой можно побороться, которую нужно преодоле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тивником физических наказаний был Макаренко. В своих работах он показал их огромный вред для дела воспитания. Макаренко считал, что физические наказания для ребенка являются «трагедией боли  и обиды, трагедией жестокости, детского терпения» В таких семьях нет настоящей дисциплины. Дети боятся родителей и стараются быть подальше от ни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 не только физические наказания, применяемые родителями, наносят психические травмы нашим дет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языка некоторых родителей не сходят слова: «Я что сказал?», «Делай, что тебе говорят» и т. д. Это не просто слова. Этот - метод воспитания. Родители считают, что их дело приказывать, а ребенок должен повиновать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 они забывают или совсем не думают о том, что свободная личность не может сформироваться в семейном рабстве. Проявляя свою родительскую власть, они не думают о том,  что в их силе их слабость: убедить ребенка, быть доказательным гораздо труднее, чем навязать ему свою волю и заставить его подчиняться родителям. Внешне, подчинившись приказу, ребенок остается при своем мнении, а к указаниям родителей относится тем более неприязненно, чем более откровенно родители насаждают свои указания, свое мнение. Так в отношениях детей и родителей происходит отчужденность. Ребенок перестает быть живым и жизнерадостным, он все прячет свою тайну, становится угрюмым или скрытым, боясь сказать что-нибудь не та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ие же формы воздействия можно применять, если ребенок провинился?  Ведь так или иначе совершенный проступок нельзя оставить без вним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ффективная мера воздействия на провинившегося  ребенка - это ваше временное пренебрежение общением с ним, лишение своего доверия: «Ты сделал то-то и то-то, хотя прекрасно знал: так нельзя, и разговаривать мне с тобой не о че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алее следует полоса отчуждения. Будто его и нет рядом. Его слова пропускайте мимо ушей, его искательные улыбки не замечайте. Пусть «попереживает». Иногда бывает полезно сказать маленькому человеку так: «Ты меня разочаровал, потому-то и потому-то, придется мне одному ехать в гости».  И нужно выдержать характер, не брать с собой провинившегося. Весь фокус тут не в лишении ребенка чего-то желанного, а в том, что вы отказываетесь разделить с ним радос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реагируйте на мольбы о прощении. Некоторые дети знают, что чем громче они кричат, тем быстрей их прощают. Раз, два поторопитесь простить. А там глядишь, ваш сообразительный ребенок, не успев выпутаться из одного проступка, будет смело делать новый, совершенно точно зная: стоит только попросить о прощении - и прощение будет получено. Не обязательно требовать от ребенка словесных извинений. Искупать вину нужно делами и поступками. Сломал - почини. Не исполнил - исполни. Шумел, мешал другим - покажи, что ты научился считаться с удобствами других и можешь разговаривать тих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ный метод воспитания - это убеждение. Помните об этом. А для этого говорите с ребенком, общайтесь с ним, ищите примеры положительного подтверждения ваших мыслей, будьте тактичны, убеждая его. Ребенку следует объяснять, почему его поступок заслуживает осужд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огда косвенное воздействие оказывает на ребенка более сильное влияние, чем прямое. Детям бывает полезнее подчас прочитать рассказ или сказку, в которых говорится о подобных ситуациях, и осознать, какую оценку этот поступок заслужива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о нельзя злоупотреблять не только наказанием, но и поощрением. Незаслуженное поощрение, захваливание ребенка приносит вред общему делу воспитания. Оно развивает у ребенка самодовольство, тщеславие, зазнайство. Поощрять надо в меру, чтобы поощрение действительно выполняло функцию стимула, чтобы у ребенка появилось желание еще лучше учиться, исправить свое поведение в чем-т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блемы в воспитании неисчерпаемы, как море. И никому не дано предусмотреть все возможные повороты, варианты, тонкости, какие могут возникнуть в наших отношениях с детьми. И если даже вы придерживаетесь другого мнения о наказании, чем изложенные мною, прошу вас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е спешите наказывать. Горячность - плохая помощница воспита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е откладывайте наказание на слишком долгие сроки, иначе наказание превратится в месть. А месть не достойна челове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есть дети, которых не возьмешь ни наказанием, ни добром, но великодушное отношение в конце концов спасет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лушайте рассказ матери о родительском гневе  «Проучить раз и навсегда»    (Ю.Б.Гиппенрейтер «Общаться с ребенком. Как?» Москва АСТ «Астрель», 2008г., ст 116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        </w:t>
      </w:r>
      <w:r>
        <w:rPr>
          <w:rStyle w:val="StrongEmphasis"/>
          <w:sz w:val="28"/>
          <w:szCs w:val="28"/>
        </w:rPr>
        <w:t>ПРОУЧИТЬ РАЗ И НА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   Эта история — дословный рассказ матери о родительском гневе. "Это было давно, моему сыну тогда было лет шесть. Я, помню, болела, лежала в кровати, а он попросился погулять. Вообще, наш двор не очень опасный, к тому же у нас с ним было твердо условлено: гулять только в районе детских площадок (у нас их две, с каждой стороны дома).</w:t>
        <w:br/>
        <w:t xml:space="preserve">   Мы договорились, что он вернется во столько-то, спросив время у прохожих. Назначенный час прошел, затем еще час, и еще около часа. Я начала ужасно волноваться, наконец, вскочила с кровати и бросилась его искать. Обежала все площадки, другие возможные и невозможные места — его нигде не было. Забежала домой: не пришел ли, снова побежала искать.</w:t>
        <w:br/>
        <w:t>Главное, что такое случилось в первый раз, он в общем-то мальчик был послушный.</w:t>
        <w:br/>
        <w:t>Когда он, наконец, нашелся, я была «на пределе» и решила его проучить «раз и навсегда». Придя  домой, я зловещим голосом (у меня внутри все дрожало) сказала: «То, что ты сделал, ни в какие рамки не лезет, и я должна тебя наказать! Выбирай: или я тебя выдеру ремнем, — или неделю не буду читать книжку на ночь!» Сын задумался, спрашивает:</w:t>
        <w:br/>
        <w:t xml:space="preserve">«А если ремень, то книжечка будет?» «Будет», — мрачно говорю 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огда лучше ремень!» — сказал он.</w:t>
        <w:br/>
        <w:t xml:space="preserve">   Я ему велела спустить штаны, нашла в шкафу ремень. «Как мне встать?» — спрашивает он. Тут мне как-то стало не по себе (началось неловкое чувство, когда он с серьезным и задумчивым видом выбрал книжку). Но мысль о том, что надо доводить наказание до конца, заставила меня хлестнуть его ремнем несколько раз. Сразу после этого мне стало очень стыдно. Было чувство, что я унизила маленького человека, который, кстати, в этой истории держался более достойно, чем я со своим «гневом». Да и был ли гнев? Сначала — смертельное волнение, а потом, когда он нашелся, все отлегло и возникло соображение «надо наказать!». Если бы я ему сразу рассказала, как волновалась, думаю, он понял бы все не хуже, и не было бы этого оскорбительного, дурацкого случая. Я уж больше никогда его не била, потому что поняла, как нужно выходить из подобных ситуаций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сейчас я предлагаю поработать в микрогруппах. Обсудить ситуации, которые могут произойти и в наших семьях. (Каждой группе выдается ситуация, которая обсуждается родителя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дагогическая ситуация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чером мама забрала дочку Соню из Реабилитационного Центра, где воспитатель группы, которую посещает Соня, пожаловалась, что девочка плохо вела себя, сломала постройку Вити и ударила Сашу по голове кубиком. Мама  накричала на дочь: «Да в кого же ты у нас такая, все время на тебя жалуются. Мне это уже надоело!». После чего она наказала дочку и поставила в угол. Права ли мама? Как поступили бы в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дагогическая ситуация 2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все успехи и достижения взрослые в знак благодарности делают подарки ребенку. Когда дочь заняла призовое  место в конкурсе, в качестве поощрения бабушка купила ей в подарок книгу  А.С.Пушкина и конфеты. А Надя, развернув подарок, сделала гримасу и объявила во всеуслышание: «Книжки у нас есть, а конфеты такие дешевые не нужны!» И отвернула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ие допущены ошибки в воспитании? Как поступили бы в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дагогическая ситуация 3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бенок просит купить конструктор. А взрослые обещают: «Вот закончишь учебную четверть без троек, тогда и купим конструктор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ие допущены ошибки? Как поступили бы в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 в заключение нашего диалога о воспитании детей мне хотелось бы вручить вам буклеты, которые помогут вам выйти из ситуаций, когда кажется, что нужно применить наказание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Удачи вам в воспитании ваших детей!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род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Поощрение и наказание детей в семь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лушайтесь к своему ребенку. Вникните в его проблему. Не обязательно соглашаться с точкой зрения ребенка, но благодаря родительскому вниманию он почувствует свою значимость и ощутит свое человеческое достоинство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йте решение совместно с ребенком, а также давайте ему право принимать самостоятельные решения: ребенок охотнее подчиняется тем правилам, которые устанавливал са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райтесь предупредить ситуацию или изменить ее так, чтобы ребенку не нужно было бы вести себя неправильно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йте ребенку возможность отдохнуть, переключиться с одного вида деятельности на друго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уя от ребенка чего-либо, давайте ему четкие и ясные указа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возмущайтесь, если ребенок, может быть, чего- то не понял или забыл. Без раздражения, терпеливо разъясните ему суть своих требований еще раз. Ребенок нуждается в повторени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предъявляйте ребенку непосильных требовани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действуйте сгоряча. Остановитесь и проанализируйте, почему ребенок ведет себя так, а не иначе, о чем свидетельствует его поступок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умайте, чем вы можете помочь ребенку в этой ситуаци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можно чаще одобрительно улыбайтесь своему ребенку. Поощряйте его жестами: ему будет всегда тепло и уютно, если мама коснется его головы, а папа одобрительно обнимет и пожмет рук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есно выражайте одобрение пусть самым маленьким успехам ребенк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е ребенка быть благодарным за любые знаки внимания, проявленные к нем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ашему ребенку дарят подарки, никогда не анализируйте с ним их стоимость и ценность. Это может привести к серьезным нравственным проблема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е ребенка понимать и ценить поощрения своих родите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ните! Ваше внимание, любовь, ласка, дружеское участие и расположение могут сделать для вашего ребенка больше, чем самый дорогой подарок!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ачи вам, дорогие родители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анкетирования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220"/>
        <w:gridCol w:w="1980"/>
        <w:gridCol w:w="1543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 хвалят, если…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хваля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ю до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хорошие успехи в учеб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куш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не дарят подарки</w:t>
            </w:r>
            <w:r>
              <w:rPr>
                <w:b/>
                <w:sz w:val="28"/>
                <w:szCs w:val="28"/>
              </w:rPr>
              <w:t>…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арят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овый го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ожд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 та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мощь до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дарят деньги…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аря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попрош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 та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учебу и помощ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разрешают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ть, играть на ПК, ходить в гости, если…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делаю уро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помогаю ма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 так, когда попрош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В.Лободина «Родительские собрания в начальной школе» Выпуск 3 Волгоград  2007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И.Дереклеева «Родительские собрания» 1-4 классы  Москва «Вакко» 2005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.Б. Гиппенрейтер «Общаться с ребенком Как?» Москва АСТ «Астрель» 2006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женедельное приложение к газете «Первое сентября» «Начальная школа» №31 2000г Статья В.Кудряшовой «Бить или не бить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3:32:00Z</dcterms:created>
  <dc:creator>Admin</dc:creator>
  <dc:description/>
  <cp:keywords/>
  <dc:language>en-US</dc:language>
  <cp:lastModifiedBy>User</cp:lastModifiedBy>
  <cp:lastPrinted>2011-02-24T09:20:00Z</cp:lastPrinted>
  <dcterms:modified xsi:type="dcterms:W3CDTF">2011-02-24T06:21:00Z</dcterms:modified>
  <cp:revision>11</cp:revision>
  <dc:subject/>
  <dc:title> </dc:title>
</cp:coreProperties>
</file>