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b/>
        </w:rPr>
        <w:t>Примерные критерии определения уровня подготовки обучающихся кружка художественного вязания «Искусниц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год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ение содержания дополнительной образовательной программы (%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 50  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0 % до 70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ее 70 %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теоретических достижен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нание спецтерминов  (список прилагается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Ниже требований програм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Знает все термины, предусмотренные программо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емится узнать сверх программ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теоретическ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(инструменты и материалы, правила ТБ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Ниже требований програм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Знает теорию, предусмотренную программо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емится узнать сверх программы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практических достижен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-во изделий, изготовленных за го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4 работ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ожность и объем выполненных рабо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Простые, малый объе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простые работы, малого объёма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1-2 работы с усложнением, малого объём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простые работы малого или среднего объёма</w:t>
            </w:r>
          </w:p>
          <w:p>
            <w:pPr>
              <w:pStyle w:val="Normal"/>
              <w:jc w:val="center"/>
              <w:rPr/>
            </w:pPr>
            <w:r>
              <w:rPr/>
              <w:t>1-2 работы с усложнением среднего объё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чество и аккуратность рабо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Низко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Средне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Высоко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ктивность и усидчив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Пассивен, работает по предложению педагог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Работает ровно, систематичес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бирает тему, стремится найти способ реш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занят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 много пропусков занятий без уважительной причин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 пропуски занят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 пропусков занятий без уважительной причин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е и творческие способ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яет работу по образц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осит в работу по образцу свои творческие элемен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придумывает и выполняет работу под руководством педагог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стижения обучающегос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частвует в выставка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в выставках объединени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выставках объединения и ДДТ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учебные умения и навык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е умения и навы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 самостоятельной деятельности, не умеет анализировать изученный материа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самостоятельную деятельность под контролем педагога. Применяет изученный материал в самостоятельной деятель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организовать самостоятельную деятельность, владеет навыками анализа изученного материала, может применять его в самостоя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 и навы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меет вести диалог, участвовать в дискусс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вести диалог и дисскуссию. Может организовать наставничество и передавать свои знания другим обучающимся под контролем педагог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вести диалог и дисскуссию. Может самостоятельно организовать наставничество и передавать свои знания другим обучающимс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е умения и навы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блюдает требования техники безопасности, не умеет правильно организовать своё рабочее место, отсутствует ответственность в работ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требования техники безопасности, правила организации рабочего мес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организует своё рабочее место, соблюдает требования техники безопасн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евые качест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низком уровне усидчивость, аккуратность, терпение. Отсутствует самоконтроль. Нет эмоциональной уравновешен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навыки усидчивости и аккуратности в работе, эмоционально уравновеше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дчив, аккуратен в работе. Умеет контролировать свою деятельность, присутствует эмоциональная уравновешенность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год обуч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23"/>
        <w:gridCol w:w="3697"/>
        <w:gridCol w:w="369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ение содержания дополнительной образовательной программы (%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 50  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0 % до 70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ее 70 %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теоретических достиж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нание спецтерминов  (список прилагается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Ниже требований програм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Знает все термины, предусмотренные программо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емится узнать сверх программ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теоретического материала (инструменты и материалы, правила ТБ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Ниже требований програм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Знает теорию, предусмотренную программо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емится узнать сверх программы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практических достиж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-во изделий, изготовленных за год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рабо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5 работ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ожность и объем выполненных работ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работы простые, малого объёма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1 работа большого объём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простые работы среднего объёма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1-2 работы с усложнением среднего объём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простые работы малого или среднего объёма</w:t>
            </w:r>
          </w:p>
          <w:p>
            <w:pPr>
              <w:pStyle w:val="Normal"/>
              <w:jc w:val="center"/>
              <w:rPr/>
            </w:pPr>
            <w:r>
              <w:rPr/>
              <w:t>1-2 работы с усложнением среднего объёма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 xml:space="preserve">1 работа сложная или большого объём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чество и аккуратность работ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Низко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Средне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Высоко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ктивность и усидчивость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Пассивен, работает по предложению педагог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Работает ровно, систематичес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бирает тему, стремится найти способ реш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занятий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е и творческие способности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яет работу по образц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осит в работу свои творческие элемен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придумывает и выполняет с консультированием педаго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стижения обучающегос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частвует в выставка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выставках  объединения и ДД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выставках  объединения, ДДТ,  на районном уровн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о полезная деятельность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частвуе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вует в оформлении кабинета, выполнении образц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вует в оформлении кабинета, выполнении образцов,</w:t>
            </w:r>
          </w:p>
          <w:p>
            <w:pPr>
              <w:pStyle w:val="Normal"/>
              <w:jc w:val="center"/>
              <w:rPr/>
            </w:pPr>
            <w:r>
              <w:rPr/>
              <w:t>помогает отстающим обучающимс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учебные умения и навы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е умения и навыки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 самостоятельной деятельности, не умеет анализировать изученный материа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самостоятельную деятельность под контролем педагога. Применяет изученный материал в самостоятельной деятель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организовать самостоятельную деятельность, владеет навыками анализа изученного материала, может применять его в самостоятельной деятельно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 и навыки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меет вести диалог, участвовать в дискусс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вести диалог и дисскуссию. Может организовать наставничество и передавать свои знания другим обучающимся под контролем педагог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вести диалог и дисскуссию. Может самостоятельно организовать наставничество и передавать свои знания другим обучающимс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е умения и навыки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соблюдает требования техники безопасности, не умеет правильно организовать своё рабочее место, отсутствует ответственность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требования техники безопасности, правила организации рабочего мес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организует своё рабочее место, соблюдает требования техники безопасно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евые качеств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низком уровне усидчивость, аккуратность, терпение. Отсутствует самоконтроль. Нет эмоциональной уравновешен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навыки усидчивости и аккуратности в работе, эмоционально уравновеше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дчив, аккуратен в работе. Умеет контролировать свою деятельность, присутствует эмоциональная уравновешенность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год обуч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ение содержания дополнительной образовательной программы (%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 50  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0 % до 70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ее 70 %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теоретических достижен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нание спецтерминов  (список прилагается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Ниже требований програм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Знает все термины, предусмотренные программо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емится узнать сверх программ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теоретическ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(инструменты и материалы, правила ТБ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Ниже требований програм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Знает теорию, предусмотренную программо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емится узнать сверх программы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практических достижен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-во изделий, изготовленных за го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рабо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5 работ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ожность и объем выполненных рабо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Простые, малый объе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простые работы среднего объёма</w:t>
            </w:r>
          </w:p>
          <w:p>
            <w:pPr>
              <w:pStyle w:val="Normal"/>
              <w:jc w:val="center"/>
              <w:rPr/>
            </w:pPr>
            <w:r>
              <w:rPr/>
              <w:t>1-2 работы с усложнением среднего объёма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1-2 работы с усложнением большого объём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простые работы малого или среднего объёма</w:t>
            </w:r>
          </w:p>
          <w:p>
            <w:pPr>
              <w:pStyle w:val="Normal"/>
              <w:jc w:val="center"/>
              <w:rPr/>
            </w:pPr>
            <w:r>
              <w:rPr/>
              <w:t>1-2 работы с усложнением среднего объёма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1-2 работы сложные  большого объём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чество и аккуратность рабо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Низко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Средне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Высоко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ктивность и усидчив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Пассивен, работает по предложению педагог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Работает ровно, систематичес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бирает тему, стремится найти способ реш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занят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е и творческие способ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яет работу по образц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осит в работу свои творческие элемен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придумывает и выполняет с консультированием педагог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стижения обучающегос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частвует в выставка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выставках  объединения, ДД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выставках объединения, ДДТ,  на районном и областном уров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о – полезная деятель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частвуе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вует в оформлении кабинета, выполнении образц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вует в оформлении кабинета, выполнении образцов,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и мастер-классов, является наставни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учебные умения и навык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е умения и навы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 самостоятельной деятельности, не умеет анализировать изученный материа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самостоятельную деятельность под контролем педагога. Применяет изученный материал в самостоятельной деятель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организовать самостоятельную деятельность, владеет навыками анализа изученного материала, может применять его в самостоятельной деятельн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 и навы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меет вести диалог, участвовать в дискусс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вести диалог и дисскуссию. Может организовать наставничество и передавать свои знания другим обучающимся под контролем педагог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вести диалог и дисскуссию. Может самостоятельно организовать наставничество и передавать свои знания другим обучающимс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е умения и навы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блюдает требования техники безопасности, не умеет правильно организовать своё рабочее место, отсутствует ответственность в работ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требования техники безопасности, правила организации рабочего мес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организует своё рабочее место, соблюдает требования техники безопасн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евые качест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низком уровне усидчивость, аккуратность, терпение. Отсутствует самоконтроль. Нет эмоциональной уравновешен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навыки усидчивости и аккуратности в работе, эмоционально уравновеше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дчив, аккуратен в работе. Умеет контролировать свою деятельность, присутствует эмоциональная уравновешенность.</w:t>
            </w:r>
          </w:p>
        </w:tc>
      </w:tr>
    </w:tbl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  <w:spacing w:lineRule="auto" w:line="268"/>
      <w:jc w:val="center"/>
    </w:pPr>
    <w:rPr>
      <w:rFonts w:ascii="Bookman Old Style" w:hAnsi="Bookman Old Style" w:eastAsia="Times New Roman" w:cs="Bookman Old Style"/>
      <w:color w:val="000000"/>
      <w:kern w:val="2"/>
      <w:sz w:val="133"/>
      <w:szCs w:val="144"/>
      <w:lang w:val="ru-RU" w:bidi="ar-SA" w:eastAsia="zh-CN"/>
    </w:rPr>
  </w:style>
  <w:style w:type="paragraph" w:styleId="TextBody">
    <w:name w:val="Body Text"/>
    <w:pPr>
      <w:widowControl/>
      <w:bidi w:val="0"/>
      <w:spacing w:lineRule="auto" w:line="300" w:before="0" w:after="180"/>
      <w:jc w:val="center"/>
    </w:pPr>
    <w:rPr>
      <w:rFonts w:ascii="Arial" w:hAnsi="Arial" w:eastAsia="Times New Roman" w:cs="Arial"/>
      <w:color w:val="000000"/>
      <w:kern w:val="2"/>
      <w:sz w:val="60"/>
      <w:szCs w:val="6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rFonts w:ascii="Courier" w:hAnsi="Courier" w:cs="Courier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17:00Z</dcterms:created>
  <dc:creator>Emely</dc:creator>
  <dc:description/>
  <cp:keywords/>
  <dc:language>en-US</dc:language>
  <cp:lastModifiedBy>Методист</cp:lastModifiedBy>
  <cp:lastPrinted>2013-02-05T09:22:00Z</cp:lastPrinted>
  <dcterms:modified xsi:type="dcterms:W3CDTF">2015-01-20T07:20:00Z</dcterms:modified>
  <cp:revision>30</cp:revision>
  <dc:subject/>
  <dc:title/>
</cp:coreProperties>
</file>