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Д «Академия весёлых нау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эксперименты, опыты, исследования, мастер-класс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познавательного интереса ребят к окружающему миру, миру науки, средствами игровой деятельност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чи:</w:t>
      </w: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 xml:space="preserve">- развивать интеллектуальные и творческие способности воспитанников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расширение кругозора;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пособствовать развитию у воспитанников мотивации учебной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деятельности, интереса к исследовательской деятельности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сплочению детского коллектив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: </w:t>
      </w:r>
      <w:r>
        <w:rPr>
          <w:sz w:val="28"/>
          <w:szCs w:val="28"/>
        </w:rPr>
        <w:t>9 июня 2014г., 12.00, актовый зал, кабинеты ЦРТДиЮ, территория около 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Звучит минусовая фонограмма  песни «Волшебник-недоучка».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.:</w:t>
      </w:r>
      <w:r>
        <w:rPr>
          <w:rStyle w:val="Emphasis"/>
          <w:i w:val="false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 мире много интересного,</w:t>
        <w:br/>
        <w:t xml:space="preserve">              Нам порою неизвестного.</w:t>
        <w:br/>
        <w:t xml:space="preserve">              Миру знаний нет предела,</w:t>
        <w:br/>
        <w:t xml:space="preserve">              Так скорей, друзья, за дело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рогие друзья, разрешите сообщить вам об открытии в нашем лагере летней Академии Наук.</w:t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Но для того чтобы вас зачислили в эту Академии, надо вытянуть билеты. Здесь на столе разложены жетоны-билеты. Пожалуйста, возьмите каждый свой билет. </w:t>
      </w:r>
      <w:r>
        <w:rPr>
          <w:i/>
          <w:sz w:val="28"/>
          <w:szCs w:val="28"/>
        </w:rPr>
        <w:t xml:space="preserve">(Дети подходят к столу, берут жетоны). </w:t>
      </w:r>
      <w:r>
        <w:rPr>
          <w:sz w:val="28"/>
          <w:szCs w:val="28"/>
        </w:rPr>
        <w:t xml:space="preserve">Ребята, обратите внимание, что билеты разного цвета.  А это значит, что вам сейчас необходимо собраться вместе так, чтобы у вас были одинакового цвета билеты.  </w:t>
      </w:r>
      <w:r>
        <w:rPr>
          <w:i/>
          <w:sz w:val="28"/>
          <w:szCs w:val="28"/>
        </w:rPr>
        <w:t>(Учащиеся собираются по командам, рассаживаются по местам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идите, у нас с вами получилось 6 групп (по 3 в каждом отряде), которые пройдут курсы в Академии весёлых наук. Придумайте название для своей группы и напишите его на предложенных карточках </w:t>
      </w:r>
      <w:r>
        <w:rPr>
          <w:i/>
          <w:sz w:val="28"/>
          <w:szCs w:val="28"/>
        </w:rPr>
        <w:t xml:space="preserve">(фломастеры, листочки бумаги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ТД:</w:t>
      </w:r>
    </w:p>
    <w:p>
      <w:pPr>
        <w:pStyle w:val="Normal"/>
        <w:rPr/>
      </w:pPr>
      <w:r>
        <w:rPr>
          <w:sz w:val="28"/>
          <w:szCs w:val="28"/>
        </w:rPr>
        <w:t>Каждый отряд делится на творческие группы. Они получают задание - подготовить предложенные опыты для демонстрации (выбирают по жреб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м выдаются коробки со всем необходимым для проведения опыта, оборудованием и матери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готовку и апробацию опыта даётся 15 минут, после чего все группы собираются в одном месте, чтобы провести демонстрацию своих 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– «Научный Совет Академии», состоящее из «Почётных Магистров» (педагогов), оценивает выступление каждой группы. Обращается внимание на артистизм и подачу демонстрируемого опыта. В демонстрации могут участвовать как все члены творческой группы, так и один-два человека, выбранные групп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зентации можно использовать элементы костюмов и «научную» атрибутику - мантии, шапочки с кисточками, оч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 начала (как затравку) и в конце КТД педагоги могут продемонстрировать некоторые из особенно зрелищных опы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ы педагог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Лава-ламп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Два стакана, две таблетки шипучего аспирина, подсолнечное масло, два вида со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каны заполняются соком примерно на 2/3. Затем добавляется подсолнечное масло так, чтобы до края стакана осталось сантиметра три. В каждый стакан бросается таблетка аспирин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содержимое стаканов начнет шипеть, бурлить, поднимется пена</w:t>
      </w:r>
      <w:hyperlink r:id="rId2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: Какую реакцию вызывает аспирин? Почему? Смешиваются ли слои сока и масла?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Неньютоновская жидкость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1630680" cy="169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Что это такое? Это одновременно твердое и мягкое вещество, свойства которого противоречат законам физики, открытым Исааком Ньютоном. Отсюда и наз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чашка, крахмал (лучше кукурузный, но подойдет и картофельный) и обычная в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шку насыпается крахмал, который затем заливается водой. В спокойном состоянии масса будет мягкой, тягучей, похожей на жевательную резинку. Но стоит резко ударить по такой жидкости, как она становится упругой. Если водить ладонью медленно, вещество останется однородным. Если опустить в жидкость пальцы и быстро сжать их – можно почувствовать твёрдые ку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Чудо-ракета из чайного пакета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279527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надобится: </w:t>
      </w:r>
      <w:r>
        <w:rPr>
          <w:sz w:val="28"/>
          <w:szCs w:val="28"/>
        </w:rPr>
        <w:t>чайный пакетик, спички, нож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орожно раскрыть обычный чайный пакетик, поставить его вертикально и поджечь. </w:t>
      </w:r>
    </w:p>
    <w:p>
      <w:pPr>
        <w:pStyle w:val="Normal"/>
        <w:rPr/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Пакетик догорит до конца, взлетит высоко в воздух и будет кружить по воздуху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а у этого явления та же, которая заставляет взлетать искры от костра. Во время горения создаётся поток тёплого воздуха, который выталкивает пепел вверх. Если поджигать и тушить пакетик постепенно, никакого полета не получится. Кстати, взлетать пакетик будет не всегда, если температура воздуха в помещении достаточно выс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дуваем воздушный шар»</w:t>
      </w:r>
    </w:p>
    <w:p>
      <w:pPr>
        <w:pStyle w:val="Normal"/>
        <w:rPr/>
      </w:pPr>
      <w:r>
        <w:rPr>
          <w:sz w:val="28"/>
          <w:szCs w:val="28"/>
          <w:u w:val="single"/>
        </w:rPr>
        <w:t>Понадобится</w:t>
      </w:r>
      <w:r>
        <w:rPr>
          <w:sz w:val="28"/>
          <w:szCs w:val="28"/>
        </w:rPr>
        <w:t>: пластиковая бутылка, сода, уксус, столовая ложка, вода, воздушный шарик, скот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тылку заполнить на треть водой, добавить ложку соды и три ложки уксуса (одновременно три ложки, не по очереди!), БЫСТРО надеть на горлышко бутылки воздушный шарик и затем либо крепко держать руками, либо замотать скотч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: Выделяющийся углекислый газ будет надувать шарик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и эксперимент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можно предложить выполнить детя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Танцы изюма и кукуруз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Изюм, зёрна кукурузы, газировка, пластиковая бутыл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утылку наливается газировка. Сначала опускается изюм, затем зерна кукуруз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Изюм двигается вверх и вниз вместе с пузырьками газированной воды. Но достигнув поверхности, пузырьки лопаются и зерна падают на дно.</w:t>
      </w:r>
      <w:hyperlink r:id="rId5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пузырьки и почему они идут вверх. Обратить внимание, что пузырьки маленькие по размеру, а могут увлечь за собой изюм и кукурузу, которая в несколько раз бо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Вода поднимается по салфет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пластиковый стакан, салфетка, вода, фломастеры, ножниц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опы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кан заполняется водой на 1/3 часть. Салфетка складывается несколько раз по вертикали так, чтобы получился узкий прямоугольник. Затем от него отрезается кусочек примерно 5 см шириной. Этот кусочек необходимо развернуть, чтобы получился длинный отрезок. Затем отступить от нижнего края примерно 5-7 см и начать ставить большие точки каждым цветом фломастера. Должна образоваться линия из цветных точек. Затем салфетку помещают в стакан с водой так, чтобы нижний конец с цветной линией был примерно на 1,5 см в вод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ода по салфетке быстро поднимается вверх, закрашивая весь длинный кусок салфетки цветными полосками.</w:t>
      </w:r>
      <w:hyperlink r:id="rId6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ода не бесцветна? Как она поднимается вверх? Волокна целлюлозы, из которой состоит бумажная салфетка, пористые, и вода использует их как путь навер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дуга из в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ёмкость, наполненная водой (ванна, тазик), фонарик, зеркало, лист белой бумаг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но ёмкости кладётся зеркало. Свет фонарика направляется на зеркало. Свет от него необходимо поймать на бумаг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на бумаге будет видна рад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 является источником цвета. Нет красок и фломастеров, чтобы раскрасить воду, лист или фонарик, но вдруг появляется радуга. Это спектр цветов. Какие ты знаешь цве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Сладкий и цветн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сахар, разноцветные пищевые краски, 5 стеклянных стаканов, столовая ложка, шприц, в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опы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ый стакан добавляется разное количество ложек сахара. В первый стакан одна ст.ложка, во второй – две и так далее. Пятый стакан остаётся пустым. В стаканы, выставленные по порядку, наливается по 3 столовых ложки воды и перемешивается. Затем в каждый стакан добавляется несколько капель одной краски и перемешивается. В первый - красную, во второй – жёлтую, в третий – зелёную, а в четвертый – синюю. В чистый стакан с прозрачной водой начинаем добавлять (вливаем шприцем или ложкой) содержимое стаканов, начиная с красного, затем жёлтый и по порядку. Добавлять следует очень аккуратн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 стакане образуется 4 разноцветных сл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е количество сахара повышает плотность воды. Следовательно, этот слой будет в стакане самым низким. Меньше всего сахара в красной жидкости, поэтому она окажется наверх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</w:rPr>
        <w:drawing>
          <wp:inline distT="0" distB="0" distL="0" distR="0">
            <wp:extent cx="2586990" cy="158940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</w:rPr>
        <w:drawing>
          <wp:inline distT="0" distB="0" distL="0" distR="0">
            <wp:extent cx="2633345" cy="17526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Цвет в моло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чашка, молоко, пищевые красители, ватная палочка, средство для мытья посуд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шку с молоком насыпается немного пищевого красителя. После короткого ожидания молоко начинает двигаться. Получаются узоры, полоски, закрученные линии. Можно добавить другой цвет, подуть на молоко. Затем ватная палочка обмакивается в средство для мытья посуды и опускается в центр тарелки. Красители начинают интенсивнее двигаться, перемешиваться, образуя круг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 тарелке образуются различные узоры, спирали, круги, пя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ко состоит из молекул жира. При появлении средства молекулы разрываются, что приводит к их быстрому движению. Поэтому и перемешиваются красит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Коробка катаетс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коробка из-под обуви, линейка, 10 круглых фломастеров, ножницы, воздушный ша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в меньше стороне коробки вырезается квадратное отверстие. Шар кладётся в коробку так, чтобы его отверстие можно было немного вытащить из квадрата. Нужно надуть шар и зажать отверстие пальцами. Затем положить под коробку все фломастеры и отпустить ша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Пока шар будет сдуваться, коробка будет ехать. Когда весь воздух выйдет, коробка проедет еще немного и остановит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ы изменяют состояние покоя или, как в нашем случае, равномерного движения по прямой линии, если на них начинает действовать сила. А стремление к сохранению прежнего состояния, до воздействия силы – это инерция. Какую роль выполняет шарик? Какая сила мешает коробке двигаться дальше? (сила трения)</w:t>
      </w:r>
      <w:hyperlink r:id="rId11">
        <w:r>
          <w:rPr>
            <w:rStyle w:val="InternetLink"/>
            <w:i/>
            <w:sz w:val="28"/>
            <w:szCs w:val="28"/>
          </w:rPr>
          <w:t>.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Вода в перевернутом стакане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надобится: </w:t>
      </w:r>
      <w:r>
        <w:rPr>
          <w:sz w:val="28"/>
          <w:szCs w:val="28"/>
        </w:rPr>
        <w:t>стакан, вода, лист бума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  <w:br/>
      </w:r>
      <w:r>
        <w:rPr>
          <w:sz w:val="28"/>
          <w:szCs w:val="28"/>
        </w:rPr>
        <w:t xml:space="preserve">Берётся стакан с водой, к нему плотно прижимается лист бумаги. Затем стакан перевернуть, и  отпустить руку от листа бумаги. </w:t>
      </w:r>
    </w:p>
    <w:p>
      <w:pPr>
        <w:pStyle w:val="Normal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вода останется в стака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три стакана давление столбика воды меньше, чем давление воздуха снизу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опыт объясняет явление атмосферного давления: воздух давит на нас с такой силой, как будто мы носим на плечах 15 тонн груза. Но давит он со всех сторон и даже изнутри — поэтому человек ничего не ощущает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ыт Рене Декарта или пипетка-водо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пластиковая бутылка с пробкой, пипетка и 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занимательному опыту около трехсот лет. Его приписывают французскому ученому Рене Декар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/>
      </w:pPr>
      <w:r>
        <w:rPr>
          <w:sz w:val="28"/>
          <w:szCs w:val="28"/>
        </w:rPr>
        <w:t>Наполните бутылку водой, оставив два-три миллиметра до края горлышка. Возьмите пипетку, наберите в неё немного воды и опустите в горлышко бутылки. Она должна своим верхним резиновым концом быть на уровне или чуть выше уровня воды в бутылке. При этом нужно добиться, чтобы от легкого толчка пальцем пипетка погружалась, а потом сама медленно всплывала. Теперь закройте пробку и сдавите бока бутылки. Пипетка пойдет на дно бутылки. Ослабьте давление на бутылку, и она снова вс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965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в том, что мы немного сжали воздух в горлышке бутылки и это давление передалось воде. Вода проникла в пипетку — она стала тяжелее (так как вода тяжелее воздуха) и утонула. При прекращении давления сжатый воздух внутри пипетки удалил лишнюю воду, наш «водолаз» стал легче и всплыл. Если в начале опыта «водолаз» вас не слушается, значит, надо отрегулировать количество воды в пипетке. Когда пипетка находится на дне бутылки, легко проследить, как от усиления нажима на стенки бутылки вода входит в пипетку, а при ослаблении нажима выходит из 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ользованные ресурсы:</w:t>
      </w:r>
    </w:p>
    <w:p>
      <w:pPr>
        <w:pStyle w:val="Normal"/>
        <w:rPr/>
      </w:pPr>
      <w:hyperlink r:id="rId13">
        <w:r>
          <w:rPr>
            <w:rStyle w:val="InternetLink"/>
          </w:rPr>
          <w:t>http://active-mama.com/opyty-dlya-detej-v-domashnix-usloviyax.html</w:t>
        </w:r>
      </w:hyperlink>
      <w:r>
        <w:rPr/>
        <w:t xml:space="preserve"> - Активная мама. - Опыты для детей в домашних условиях.</w:t>
      </w:r>
    </w:p>
    <w:p>
      <w:pPr>
        <w:pStyle w:val="Normal"/>
        <w:rPr/>
      </w:pPr>
      <w:hyperlink r:id="rId14">
        <w:r>
          <w:rPr>
            <w:rStyle w:val="InternetLink"/>
          </w:rPr>
          <w:t>http://www.7ya.ru/article/Opyty-dlya-detej-zanimatelnaya-nauka-v-domashnih-usloviyah/?slide=6</w:t>
        </w:r>
      </w:hyperlink>
      <w:r>
        <w:rPr/>
        <w:t xml:space="preserve"> – Семья. - Опыты для детей: занимательная наука в домашних условиях.</w:t>
      </w:r>
    </w:p>
    <w:p>
      <w:pPr>
        <w:pStyle w:val="Normal"/>
        <w:rPr/>
      </w:pPr>
      <w:hyperlink r:id="rId15">
        <w:r>
          <w:rPr>
            <w:rStyle w:val="InternetLink"/>
          </w:rPr>
          <w:t>http://www.minibanda.ru/article/domashnyaya-laboratoriya-5-fizicheskix-opytov-dlya-detej</w:t>
        </w:r>
      </w:hyperlink>
      <w:r>
        <w:rPr/>
        <w:t xml:space="preserve"> - Мини-банда. - Домашняя лаборатория: 5 физических опытов для детей</w:t>
      </w:r>
    </w:p>
    <w:p>
      <w:pPr>
        <w:pStyle w:val="Normal"/>
        <w:rPr/>
      </w:pPr>
      <w:r>
        <w:rPr/>
        <w:t>http://www.stranamam.ru/article/1912580/ - Страна мам. - Увлекательные опыты для детей в домашних условиях.</w:t>
      </w:r>
    </w:p>
    <w:p>
      <w:pPr>
        <w:pStyle w:val="Normal"/>
        <w:rPr/>
      </w:pPr>
      <w:hyperlink r:id="rId16">
        <w:r>
          <w:rPr>
            <w:rStyle w:val="InternetLink"/>
          </w:rPr>
          <w:t>http://dramateshka.ru/index.php/summer-camp/1493-scenariyj-dlya-letnego-lagerya-akademiya-veselihkh-nauk-avn</w:t>
        </w:r>
      </w:hyperlink>
      <w:r>
        <w:rPr/>
        <w:t xml:space="preserve"> - Драматешка. - </w:t>
      </w:r>
      <w:r>
        <w:rPr>
          <w:color w:val="000000"/>
          <w:sz w:val="27"/>
          <w:szCs w:val="27"/>
          <w:shd w:fill="FFFFFF" w:val="clear"/>
        </w:rPr>
        <w:t>Сценарий для летнего лагеря. Академия веселых наук (АВ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«Танцы изюма и кукуруз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Изюм, зёрна кукурузы, газировка, пластиковая бутыл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утылку наливается газировка. Сначала опускается изюм, затем зерна кукуруз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Изюм двигается вверх и вниз вместе с пузырьками газированной воды. Но достигнув поверхности, пузырьки лопаются и зерна падают на дно.</w:t>
      </w:r>
      <w:hyperlink r:id="rId17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пузырьки и почему они идут вверх. Обратить внимание, что пузырьки маленькие по размеру, а могут увлечь за собой изюм и кукурузу, которая в несколько раз бо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Вода поднимается по салфет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пластиковый стакан, салфетка, вода, фломастеры, ножни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опы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кан заполняется водой на 1/3 часть. Салфетка складывается несколько раз по вертикали так, чтобы получился узкий прямоугольник. Затем от него отрезается кусочек примерно 5 см шириной. Этот кусочек необходимо развернуть, чтобы получился длинный отрезок. Затем отступить от нижнего края примерно 5-7 см и начать ставить большие точки каждым цветом фломастера. Должна образоваться линия из цветных точек. Затем салфетку помещают в стакан с водой так, чтобы нижний конец с цветной линией был примерно на 1,5 см в вод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ода по салфетке быстро поднимается вверх, закрашивая весь длинный кусок салфетки цветными полосками.</w:t>
      </w:r>
      <w:hyperlink r:id="rId18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ода не бесцветна? Как она поднимается вверх? Волокна целлюлозы, из которой состоит бумажная салфетка, пористые, и вода использует их как путь навер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дуга из в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ёмкость, наполненная водой (ванна, тазик), фонарик, зеркало, лист белой бумаг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но ёмкости кладётся зеркало. Свет фонарика направляется на зеркало. Свет от него необходимо поймать на бумаг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на бумаге будет видна рад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 является источником цвета. Нет красок и фломастеров, чтобы раскрасить воду, лист или фонарик, но вдруг появляется радуга. Это спектр цветов. Какие ты знаешь цве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Сладкий и цветн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сахар, разноцветные пищевые краски, 5 стеклянных стаканов, столовая ложка, шприц, в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опы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ый стакан добавляется разное количество ложек сахара. В первый стакан одна ст.ложка, во второй – две и так далее. Пятый стакан остаётся пустым. В стаканы, выставленные по порядку, наливается по 3 столовых ложки воды и перемешивается. Затем в каждый стакан добавляется несколько капель одной краски и перемешивается. В первый - красную, во второй – жёлтую, в третий – зелёную, а в четвертый – синюю. В чистый стакан с прозрачной водой начинаем добавлять (вливаем шприцем или ложкой) содержимое стаканов, начиная с красного, затем жёлтый и по порядку. Добавлять следует очень аккуратн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 стакане образуется 4 разноцветных сл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е количество сахара повышает плотность воды. Следовательно, этот слой будет в стакане самым низким. Меньше всего сахара в красной жидкости, поэтому она окажется наверх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</w:rPr>
        <w:drawing>
          <wp:inline distT="0" distB="0" distL="0" distR="0">
            <wp:extent cx="2586990" cy="158940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</w:rPr>
        <w:drawing>
          <wp:inline distT="0" distB="0" distL="0" distR="0">
            <wp:extent cx="2633345" cy="175260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Цвет в моло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чашка, молоко, пищевые красители, ватная палочка, средство для мытья посуд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шку с молоком насыпается немного пищевого красителя. После короткого ожидания молоко начинает двигаться. Получаются узоры, полоски, закрученные линии. Можно добавить другой цвет, подуть на молоко. Затем ватная палочка обмакивается в средство для мытья посуды и опускается в центр тарелки. Красители начинают интенсивнее двигаться, перемешиваться, образуя круг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 тарелке образуются различные узоры, спирали, круги, пя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ко состоит из молекул жира. При появлении средства молекулы разрываются, что приводит к их быстрому движению. Поэтому и перемешиваются краси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Коробка катаетс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коробка из-под обуви, линейка, 10 круглых фломастеров, ножницы, воздушный ша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</w:r>
      <w:r>
        <w:rPr>
          <w:sz w:val="28"/>
          <w:szCs w:val="28"/>
        </w:rPr>
        <w:t xml:space="preserve"> в меньше стороне коробки вырезается квадратное отверстие. Шар кладётся в коробку так, чтобы его отверстие можно было немного вытащить из квадрата. Нужно надуть шар и зажать отверстие пальцами. Затем положить под коробку все фломастеры и отпустить ша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Пока шар будет сдуваться, коробка будет ехать. Когда весь воздух выйдет, коробка проедет еще немного и остановит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ы изменяют состояние покоя или, как в нашем случае, равномерного движения по прямой линии, если на них начинает действовать сила. А стремление к сохранению прежнего состояния, до воздействия силы – это инерция. Какую роль выполняет шарик? Какая сила мешает коробке двигаться дальше? (сила трения)</w:t>
      </w:r>
      <w:hyperlink r:id="rId23">
        <w:r>
          <w:rPr>
            <w:rStyle w:val="InternetLink"/>
            <w:i/>
            <w:sz w:val="28"/>
            <w:szCs w:val="28"/>
          </w:rPr>
          <w:t>.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Вода в перевернутом стакане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надобится: </w:t>
      </w:r>
      <w:r>
        <w:rPr>
          <w:sz w:val="28"/>
          <w:szCs w:val="28"/>
        </w:rPr>
        <w:t>стакан, вода, лист бума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опыта:</w:t>
        <w:br/>
      </w:r>
      <w:r>
        <w:rPr>
          <w:sz w:val="28"/>
          <w:szCs w:val="28"/>
        </w:rPr>
        <w:t xml:space="preserve">Берётся стакан с водой, к нему плотно прижимается лист бумаги. Затем стакан перевернуть, и  отпустить руку от листа бумаги. </w:t>
      </w:r>
    </w:p>
    <w:p>
      <w:pPr>
        <w:pStyle w:val="Normal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вода останется в стака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три стакана давление столбика воды меньше, чем давление воздуха снизу.  </w:t>
      </w:r>
    </w:p>
    <w:p>
      <w:pPr>
        <w:pStyle w:val="Normal"/>
        <w:rPr/>
      </w:pPr>
      <w:r>
        <w:rPr>
          <w:i/>
          <w:sz w:val="28"/>
          <w:szCs w:val="28"/>
        </w:rPr>
        <w:t>Этот опыт объясняет явление атмосферного давления: воздух давит на нас с такой силой, как будто мы носим на плечах 15 тонн груза. Но давит он со всех сторон и даже изнутри — поэтому человек ничего не ощущает.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ыт Рене Декарта или пипетка-водо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надобится:</w:t>
      </w:r>
      <w:r>
        <w:rPr>
          <w:sz w:val="28"/>
          <w:szCs w:val="28"/>
        </w:rPr>
        <w:t xml:space="preserve"> пластиковая бутылка с пробкой, пипетка и 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занимательному опыту около трехсот лет. Его приписывают французскому ученому Рене Декар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:</w:t>
      </w:r>
    </w:p>
    <w:p>
      <w:pPr>
        <w:pStyle w:val="Normal"/>
        <w:rPr/>
      </w:pPr>
      <w:r>
        <w:rPr>
          <w:sz w:val="28"/>
          <w:szCs w:val="28"/>
        </w:rPr>
        <w:t>Наполните бутылку водой, оставив два-три миллиметра до края горлышка. Возьмите пипетку, наберите в неё немного воды и опустите в горлышко бутылки. Она должна своим верхним резиновым концом быть на уровне или чуть выше уровня воды в бутылке. При этом нужно добиться, чтобы от легкого толчка пальцем пипетка погружалась, а потом сама медленно всплывала. Теперь закройте пробку и сдавите бока бутылки. Пипетка пойдет на дно бутылки. Ослабьте давление на бутылку, и она снова вс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965" cy="171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в том, что мы немного сжали воздух в горлышке бутылки и это давление передалось воде. Вода проникла в пипетку — она стала тяжелее (так как вода тяжелее воздуха) и утонула. При прекращении давления сжатый воздух внутри пипетки удалил лишнюю воду, наш «водолаз» стал легче и всплыл. Если в начале опыта «водолаз» вас не слушается, значит, надо отрегулировать количество воды в пипетке. Когда пипетка находится на дне бутылки, легко проследить, как от усиления нажима на стенки бутылки вода входит в пипетку, а при ослаблении нажима выходит из 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61475" cy="3085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1360" cy="308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 А У Ч Н Ы 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 О В Е 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 К А Д Е М И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43pt;width:729.2pt;height:24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 А У Ч Н Ы 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 О В Е 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 К А Д Е М И И</w:t>
                      </w:r>
                    </w:p>
                  </w:txbxContent>
                </v:textbox>
                <v:path textpathok="t"/>
                <v:textpath on="t" fitshape="t" string="Н А У Ч Н Ы Й &#10;С О В Е Т &#10;А К А Д Е М И И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shka Deco" w:hAnsi="Romashka Deco" w:cs="Romashka Deco"/>
          <w:b/>
          <w:b/>
          <w:sz w:val="28"/>
          <w:szCs w:val="28"/>
        </w:rPr>
      </w:pPr>
      <w:r>
        <w:rPr>
          <w:rFonts w:cs="Romashka Deco" w:ascii="Romashka Deco" w:hAnsi="Romashka Deco"/>
          <w:b/>
          <w:sz w:val="28"/>
          <w:szCs w:val="28"/>
        </w:rPr>
      </w:r>
    </w:p>
    <w:p>
      <w:pPr>
        <w:pStyle w:val="Normal"/>
        <w:jc w:val="center"/>
        <w:rPr>
          <w:rFonts w:ascii="Romashka Deco" w:hAnsi="Romashka Deco" w:cs="Romashka Deco"/>
          <w:b/>
          <w:b/>
          <w:sz w:val="28"/>
          <w:szCs w:val="28"/>
        </w:rPr>
      </w:pPr>
      <w:r>
        <w:rPr>
          <w:rFonts w:cs="Romashka Deco" w:ascii="Romashka Deco" w:hAnsi="Romashka Deco"/>
          <w:b/>
          <w:sz w:val="28"/>
          <w:szCs w:val="28"/>
        </w:rPr>
      </w:r>
    </w:p>
    <w:p>
      <w:pPr>
        <w:pStyle w:val="Normal"/>
        <w:jc w:val="center"/>
        <w:rPr>
          <w:rFonts w:ascii="Romashka Deco" w:hAnsi="Romashka Deco" w:cs="Romashka Deco"/>
          <w:b/>
          <w:b/>
          <w:sz w:val="28"/>
          <w:szCs w:val="28"/>
        </w:rPr>
      </w:pPr>
      <w:r>
        <w:rPr>
          <w:rFonts w:cs="Romashka Deco" w:ascii="Romashka Deco" w:hAnsi="Romashka Deco"/>
          <w:b/>
          <w:sz w:val="28"/>
          <w:szCs w:val="28"/>
        </w:rPr>
      </w:r>
    </w:p>
    <w:p>
      <w:pPr>
        <w:pStyle w:val="Normal"/>
        <w:jc w:val="center"/>
        <w:rPr>
          <w:rFonts w:ascii="Romashka Deco" w:hAnsi="Romashka Deco" w:cs="Romashka Deco"/>
          <w:b/>
          <w:b/>
          <w:color w:val="333333"/>
          <w:sz w:val="140"/>
          <w:szCs w:val="140"/>
        </w:rPr>
      </w:pPr>
      <w:r>
        <w:rPr>
          <w:rFonts w:cs="Romashka Deco" w:ascii="Romashka Deco" w:hAnsi="Romashka Deco"/>
          <w:b/>
          <w:color w:val="333333"/>
          <w:sz w:val="140"/>
          <w:szCs w:val="140"/>
        </w:rPr>
        <w:t>АКАДЕМИЯ</w:t>
      </w:r>
    </w:p>
    <w:p>
      <w:pPr>
        <w:pStyle w:val="Normal"/>
        <w:jc w:val="center"/>
        <w:rPr>
          <w:rFonts w:ascii="Romashka Deco" w:hAnsi="Romashka Deco" w:cs="Romashka Deco"/>
          <w:b/>
          <w:b/>
          <w:color w:val="333333"/>
          <w:sz w:val="160"/>
          <w:szCs w:val="160"/>
        </w:rPr>
      </w:pPr>
      <w:r>
        <w:rPr>
          <w:rFonts w:cs="Romashka Deco" w:ascii="Romashka Deco" w:hAnsi="Romashka Deco"/>
          <w:b/>
          <w:color w:val="333333"/>
          <w:sz w:val="160"/>
          <w:szCs w:val="160"/>
        </w:rPr>
        <w:t>ВЕСЁЛЫХ</w:t>
      </w:r>
    </w:p>
    <w:p>
      <w:pPr>
        <w:pStyle w:val="Normal"/>
        <w:jc w:val="center"/>
        <w:rPr>
          <w:rFonts w:ascii="Romashka Deco" w:hAnsi="Romashka Deco" w:cs="Romashka Deco"/>
          <w:b/>
          <w:b/>
          <w:color w:val="333333"/>
          <w:sz w:val="160"/>
          <w:szCs w:val="160"/>
        </w:rPr>
      </w:pPr>
      <w:r>
        <w:rPr>
          <w:rFonts w:cs="Romashka Deco" w:ascii="Romashka Deco" w:hAnsi="Romashka Deco"/>
          <w:b/>
          <w:color w:val="333333"/>
          <w:sz w:val="160"/>
          <w:szCs w:val="160"/>
        </w:rPr>
        <w:t>НАУК</w:t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Romashka Dec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-mama.com/opyty-dlya-detej-v-domashnix-usloviya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active-mama.com/opyty-dlya-detej-v-domashnix-usloviyax.html" TargetMode="External"/><Relationship Id="rId6" Type="http://schemas.openxmlformats.org/officeDocument/2006/relationships/hyperlink" Target="http://active-mama.com/opyty-dlya-detej-v-domashnix-usloviyax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metlandclub.ru/wp-content/uploads/2012/09/kid-science-liquid2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metlandclub.ru/wp-content/uploads/2012/09/kid-science-liquid1.jpg" TargetMode="External"/><Relationship Id="rId11" Type="http://schemas.openxmlformats.org/officeDocument/2006/relationships/hyperlink" Target="http://active-mama.com/opyty-dlya-detej-v-domashnix-usloviyax.html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active-mama.com/opyty-dlya-detej-v-domashnix-usloviyax.html" TargetMode="External"/><Relationship Id="rId14" Type="http://schemas.openxmlformats.org/officeDocument/2006/relationships/hyperlink" Target="http://www.7ya.ru/article/Opyty-dlya-detej-zanimatelnaya-nauka-v-domashnih-usloviyah/?slide=6" TargetMode="External"/><Relationship Id="rId15" Type="http://schemas.openxmlformats.org/officeDocument/2006/relationships/hyperlink" Target="http://www.minibanda.ru/article/domashnyaya-laboratoriya-5-fizicheskix-opytov-dlya-detej" TargetMode="External"/><Relationship Id="rId16" Type="http://schemas.openxmlformats.org/officeDocument/2006/relationships/hyperlink" Target="http://dramateshka.ru/index.php/summer-camp/1493-scenariyj-dlya-letnego-lagerya-akademiya-veselihkh-nauk-avn" TargetMode="External"/><Relationship Id="rId17" Type="http://schemas.openxmlformats.org/officeDocument/2006/relationships/hyperlink" Target="http://active-mama.com/opyty-dlya-detej-v-domashnix-usloviyax.html" TargetMode="External"/><Relationship Id="rId18" Type="http://schemas.openxmlformats.org/officeDocument/2006/relationships/hyperlink" Target="http://active-mama.com/opyty-dlya-detej-v-domashnix-usloviyax.html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metlandclub.ru/wp-content/uploads/2012/09/kid-science-liquid2.jpg" TargetMode="External"/><Relationship Id="rId21" Type="http://schemas.openxmlformats.org/officeDocument/2006/relationships/image" Target="media/image4.jpeg"/><Relationship Id="rId22" Type="http://schemas.openxmlformats.org/officeDocument/2006/relationships/hyperlink" Target="http://metlandclub.ru/wp-content/uploads/2012/09/kid-science-liquid1.jpg" TargetMode="External"/><Relationship Id="rId23" Type="http://schemas.openxmlformats.org/officeDocument/2006/relationships/hyperlink" Target="http://active-mama.com/opyty-dlya-detej-v-domashnix-usloviyax.html" TargetMode="External"/><Relationship Id="rId24" Type="http://schemas.openxmlformats.org/officeDocument/2006/relationships/image" Target="media/image5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6:45:00Z</dcterms:created>
  <dc:creator>Любаня</dc:creator>
  <dc:description/>
  <cp:keywords/>
  <dc:language>en-US</dc:language>
  <cp:lastModifiedBy>user</cp:lastModifiedBy>
  <dcterms:modified xsi:type="dcterms:W3CDTF">2014-06-07T18:49:00Z</dcterms:modified>
  <cp:revision>46</cp:revision>
  <dc:subject/>
  <dc:title/>
</cp:coreProperties>
</file>