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Мастер- класс.</w:t>
        <w:br/>
        <w:t xml:space="preserve">Игровая технология </w:t>
        <w:br/>
        <w:t>интеллектуально-творческого развития детей дошкольного образования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Коврограф ЛАРЧИК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собие В.В. Воскобович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спитатель первой квалификационной категори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МБДОУ №56 «УЛЫБКА»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. Белая Калитв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остовская област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убанова Татьяна Андреевн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гровые пособия Воскобовича делятся на три группы : универсальные , математические и игры с буквами , слогами , словами . Коврограф Ларчик относится к универсальным пособиям 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врограф «Ларчик»-</w:t>
      </w:r>
      <w:r>
        <w:rPr>
          <w:sz w:val="28"/>
        </w:rPr>
        <w:t>это игровое поле из ковролина и наглядный материал : «Забавные буквы» , «Забавные цифры» , «Разноцветные веревочки» , «Разноцветные круги» , «Разноцветные квадраты-эталоны цвета» , «Буквы и цифры» и оригинальные элементы : зажимы , кармашки ,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обие является универсальным так как : способствует  сенсорному развитию , развитию психических процессов   (память,  внимание , мышление , воображение).Так же развивает математические , речевые , экологические предпосылки у детей от двух лет и 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процессе игры коврограф превращается в волшебную поляну в Фиолетовом лесу ,на которой происходят различные чудеса .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sz w:val="28"/>
        </w:rPr>
        <w:t xml:space="preserve">   </w:t>
      </w:r>
      <w:r>
        <w:rPr>
          <w:sz w:val="28"/>
        </w:rPr>
        <w:t>Поле коврографа разделено сеткой , которая помогает знакомить детей с пространственными и количественными отношениями и облегчает построение геометрических контуров</w:t>
      </w:r>
      <w:r>
        <w:rPr>
          <w:rStyle w:val="C3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3"/>
          <w:rFonts w:cs="Arial"/>
          <w:color w:val="000000"/>
          <w:sz w:val="28"/>
          <w:szCs w:val="28"/>
        </w:rPr>
        <w:t>и облегчает в дальнейшем ориентировку детей в тетрадях в клетку, позволяет увидеть границу клеток их расположение. Дети знакомятся с такими понятиями, как вертикаль, горизонталь, диагональ. Учатся ориентироваться на плоскости . Можно давать такие виды заданий: 1. Счет клеток  в первом ряду или до точки.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Разноцветные веревочк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ми можно обводить и соединять , создавать различные фигуры и узоры измерять величину предметов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Дорожку от домика Дольки к домику Незримки Всюсь соединить и пройти по ней пальчи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Поставить на поле точки попросить ребенка поставить симметрично такие же точки , их соединить веревочкой и получить образ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Веревочки разделяются на части , при этом мерой длины служит клетка коврографа .Первая веревочка 1 и 9 клеток , вторая 2 и 8 клеток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Длинные и короткие- разложи карандаши по коробочкам.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cs="Arial"/>
          <w:color w:val="000000"/>
          <w:sz w:val="28"/>
          <w:szCs w:val="28"/>
        </w:rPr>
        <w:t>5. Выкладывание и ознакомление с прямой, ломанной и кривой линиями.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cs="Arial"/>
          <w:color w:val="000000"/>
          <w:sz w:val="28"/>
          <w:szCs w:val="28"/>
        </w:rPr>
        <w:t>6. Соотношение длины (выкладываем разной длины  и просим сделать одинаковыми, для образца берется одна из веревочек).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cs="Arial"/>
          <w:color w:val="000000"/>
          <w:sz w:val="28"/>
          <w:szCs w:val="28"/>
        </w:rPr>
        <w:t>7.Отношения по величине (На полянке у Лопушка выросли грибы: первый в одну ячейку, второй в две, третий в три, продолжи ряд. Какой гриб самый высокий? Низкий? Сколько клеток вмещает пятый гриб…)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cs="Arial"/>
          <w:color w:val="000000"/>
          <w:sz w:val="28"/>
          <w:szCs w:val="28"/>
        </w:rPr>
        <w:t>8. Развитие фантазии и творческих способностей (трансформируй прямоугольник в чашку с блюдцем? Какую посуду можно сделать из овала?)</w:t>
      </w:r>
    </w:p>
    <w:p>
      <w:pPr>
        <w:pStyle w:val="C18"/>
        <w:spacing w:lineRule="auto" w:line="360" w:before="0" w:after="0"/>
        <w:jc w:val="both"/>
        <w:rPr>
          <w:rStyle w:val="C3"/>
          <w:rFonts w:cs="Arial"/>
          <w:color w:val="000000"/>
          <w:sz w:val="28"/>
          <w:szCs w:val="28"/>
        </w:rPr>
      </w:pPr>
      <w:r>
        <w:rPr>
          <w:rStyle w:val="C3"/>
          <w:rFonts w:cs="Arial"/>
          <w:color w:val="000000"/>
          <w:sz w:val="28"/>
          <w:szCs w:val="28"/>
        </w:rPr>
        <w:t>9. Математические диктанты, развивающие пространственные ориентиры (Найди клад, он спрятан от точки 2 клетки в право, 3 вверх…  Найди дорогу в гости к мальчику Гео: от Лапушка(перепутанные веревочки, закрытыми глазами с помощью сенсорных восприятий пальцами рук ищем путь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thick"/>
        </w:rPr>
        <w:t>Разноцветные круги-липучки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«Бусы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 модницы Фифы были красивые разноцветные бусы на двух ниточках. Однажды одна ниточка разорвалась, и бусы рассыпались. Фифа принялась их собир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коврографе располагаются в ряд кружочки группами на некотором расстоянии друг от друга. В каждой группе количество шариков увеличивается на один (1,2,3,4 шарика из «Разноцветных липучек»).Это одна нитка с бусами. Дети под этими шариками прикрепляют точно такое же количество шариков (собирают «рассыпанные» бусы)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«Разноцветные шары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пушок принёс на Полянку много разноцветных шаров, но себе взял только три. Остальные рассыпались и собрались в живописные группы. Когда появилась Фифа, она увидела справа два шара, потом три, за ним ещё четыре. Слева лежал сначала один шар, а за ним – три. «Бери три шара и будем играть»,-предложил Лопушок Фифе. «Слева или справа?»_уточнила Фиф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 на коврографе выкладывают группы кружков, разноцветные липучки, так, как их увидела Фифа, находят и обводят верёвочкой одинаковые групп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18"/>
        <w:spacing w:lineRule="auto" w:line="360" w:before="0" w:after="0"/>
        <w:jc w:val="both"/>
        <w:rPr>
          <w:rStyle w:val="C3"/>
          <w:rFonts w:cs="Arial"/>
          <w:color w:val="000000"/>
          <w:sz w:val="28"/>
          <w:szCs w:val="28"/>
        </w:rPr>
      </w:pPr>
      <w:r>
        <w:rPr>
          <w:sz w:val="28"/>
        </w:rPr>
      </w:r>
    </w:p>
    <w:p>
      <w:pPr>
        <w:pStyle w:val="C18"/>
        <w:spacing w:lineRule="auto" w:line="360" w:before="0" w:after="0"/>
        <w:jc w:val="both"/>
        <w:rPr>
          <w:rStyle w:val="C3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Разноцветные квадраты и Радужные гно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рточки семи цветов радуг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Долька собирает конфеты по мешочкам : красные конфеты в красный , синие –в синий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«Башмачки Фифы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ажды Гусеница Фифа появилась на полянке в новых башмачках белого цвета и принесла с собой для игры разноцветные квадратики. Разложила их, встала перед зелёным квадратиком, чтобы полюбоваться своей работой. Вдруг башмачки позеленели. Фифа огляделась. И - о, чудо - стала замечать предметы только зелёного цвета. Встала перед синим квадратиком - башмачки посинели и вокруг стали чётко видны предметы синего цв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игры используются красная, жёлтая, зелёная и синяя карточки. Квадраты располагаются на коврографе в ряд. Из разноцветного картона вырезаются башмачки точно такого же цвета. Дети напротив карточки прикрепляют башмачки одинакового с ней цвета, называют в окружающей обстановке предметы только этого цв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«Тепло-холодно»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пушок и Гусеница Фифа очень любят игру «Тепло-холодно». Один из них показывает карточку и называет цвет, а другой говорит «Тепло» или «Холодно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коврографе прикрепляются «Цветные карточки». Воспитатель показывает одну из них, а дети называют характеристику цвета - тёплый или холодный. Одновременно дети выстраивают из карточек два ряда, справа и сле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иант усложнения: назвать предметы тёплого или холодного цвета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«Муха полетела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ользуем цветные квадраты и кружок .Муху держим в голове .Простые движения по квадратам.(2 кл. вверх , 3-вправо , 1-вниз )Проделав правильные шаги попадаем на мух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ожные движения хлопки ,прыжки , топа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-«Поймай бабочку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лько друзья разложили на Полянке цветные квадраты, как появилась бабочка. Она порхала, перелетая с одного квадрата на друг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рточки раскладываются в три ряда по три в каждом ряду. Цель: поиск карточки, например, синего. Поиск происходит путём подачи команд: «Вверх», «Вниз», «Вправо», «Влево». Исходное положение указывается в начале игры (например, белая карточка).За командами дети следят только зрительно, без помощи пальца и указки, передвигаясь на соседнюю карточку. Как только дети находят нужную карточку, хлопают в ладош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18"/>
        <w:spacing w:lineRule="auto" w:line="360" w:before="0" w:after="0"/>
        <w:jc w:val="both"/>
        <w:rPr>
          <w:rStyle w:val="C3"/>
          <w:rFonts w:cs="Arial"/>
          <w:color w:val="000000"/>
          <w:sz w:val="28"/>
          <w:szCs w:val="28"/>
        </w:rPr>
      </w:pPr>
      <w:r>
        <w:rPr>
          <w:rStyle w:val="C3"/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Style w:val="C3"/>
          <w:rFonts w:cs="Arial" w:ascii="Arial" w:hAnsi="Arial"/>
          <w:color w:val="000000"/>
          <w:sz w:val="28"/>
          <w:szCs w:val="28"/>
        </w:rPr>
        <w:t xml:space="preserve">7 </w:t>
      </w:r>
      <w:r>
        <w:rPr>
          <w:rStyle w:val="C3"/>
          <w:rFonts w:cs="Arial"/>
          <w:color w:val="000000"/>
          <w:sz w:val="28"/>
          <w:szCs w:val="28"/>
        </w:rPr>
        <w:t>гномов, которые активизируют познавательный интерес детей. Они имеют свои имена, которые дети быстро запоминают (Кохле – красный, Охле – оранжевый, Желе – желтый, Зеле – зеленый, Геле – голубой, Селе – синий, Фи – фиолетовый.) Здесь и приобретение навыков порядкового счета, развитие наблюдательности, памяти…</w:t>
      </w:r>
    </w:p>
    <w:p>
      <w:pPr>
        <w:pStyle w:val="C18"/>
        <w:spacing w:lineRule="auto" w:line="360" w:before="0" w:after="0"/>
        <w:jc w:val="both"/>
        <w:rPr>
          <w:rStyle w:val="C3"/>
          <w:rFonts w:cs="Arial"/>
          <w:color w:val="000000"/>
          <w:sz w:val="28"/>
          <w:szCs w:val="28"/>
        </w:rPr>
      </w:pPr>
      <w:r>
        <w:rPr/>
      </w:r>
    </w:p>
    <w:p>
      <w:pPr>
        <w:pStyle w:val="C18"/>
        <w:spacing w:lineRule="auto" w:line="360" w:before="0" w:after="0"/>
        <w:jc w:val="both"/>
        <w:rPr>
          <w:rStyle w:val="C3"/>
          <w:rFonts w:cs="Arial"/>
          <w:i/>
          <w:i/>
          <w:color w:val="000000"/>
          <w:sz w:val="28"/>
          <w:szCs w:val="28"/>
        </w:rPr>
      </w:pPr>
      <w:r>
        <w:rPr>
          <w:rStyle w:val="C3"/>
          <w:rFonts w:cs="Arial"/>
          <w:i/>
          <w:color w:val="000000"/>
          <w:sz w:val="28"/>
          <w:szCs w:val="28"/>
        </w:rPr>
        <w:t>«Гномики-малыши»</w:t>
      </w:r>
    </w:p>
    <w:p>
      <w:pPr>
        <w:pStyle w:val="C18"/>
        <w:spacing w:lineRule="auto" w:line="360" w:before="0" w:after="0"/>
        <w:jc w:val="both"/>
        <w:rPr>
          <w:rStyle w:val="C3"/>
          <w:rFonts w:cs="Arial"/>
          <w:color w:val="000000"/>
          <w:sz w:val="28"/>
          <w:szCs w:val="28"/>
        </w:rPr>
      </w:pPr>
      <w:r>
        <w:rPr>
          <w:rStyle w:val="C3"/>
          <w:rFonts w:cs="Arial"/>
          <w:color w:val="000000"/>
          <w:sz w:val="28"/>
          <w:szCs w:val="28"/>
        </w:rPr>
        <w:t>Фифа предлагает поиграть детям , тот у кого цвет одежды совпадает с колпаком гнома превращается в этого гномика .(Дети ищут красный цвет у себя и других детей группы, у кого нашли ,крепится картинка гнома –теперь он гном Кохле – запоминают имя и закрепляют цвет )</w:t>
      </w:r>
    </w:p>
    <w:p>
      <w:pPr>
        <w:pStyle w:val="C18"/>
        <w:spacing w:lineRule="auto" w:line="360" w:before="0" w:after="0"/>
        <w:jc w:val="both"/>
        <w:rPr>
          <w:rStyle w:val="C3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8"/>
          <w:szCs w:val="22"/>
        </w:rPr>
      </w:pPr>
      <w:r>
        <w:rPr>
          <w:rFonts w:cs="Arial" w:ascii="Arial" w:hAnsi="Arial"/>
          <w:i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«Кто спрятался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поляне появились гномы Кохле , Охле , Желе ,Зеле, Геле , Селе , Фи в разноцветных шапочках они стали играть в прядки с Лопуш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коврографе располагаются карточки , по считалке , дети закрывают глаза , взрослый убирает одну из карточек .Кто из гномов спрятался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рточки могут меняться местами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«Какой по порядку?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Полянку вышли гномы. Давайте вспомним их име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ном Кохле стоит первым, Охле – вторым и т. д. Кто стоит между Желе и Геле? Сколько гномов помещается между Охле и Фи? Какой гном стоит шестым (вторым, третьим, четвёртым)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Пространственные карточки :ЛЕВ , ПАВЛИН ,ПОНИ , ЛАНЬ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«</w:t>
      </w:r>
      <w:r>
        <w:rPr>
          <w:i/>
          <w:sz w:val="28"/>
        </w:rPr>
        <w:t>Лев, лань, павлин и пони»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Style w:val="C3"/>
          <w:rFonts w:cs="Arial"/>
          <w:color w:val="000000"/>
          <w:sz w:val="28"/>
          <w:szCs w:val="28"/>
        </w:rPr>
        <w:t>Все манипуляции с карточками рассказываются в виде сказки. (Звери были дружны и играли вместе, когда были малы, но они выросли, и настало время, когда им пришлось разделить свою территорию  на границе своих владений, ровно посередине они сделали колодец, из которого могут утолить жажду).  Дети легко запоминают зрительное расположение животных и им легко в дальнейшем ориентироваться в пространстве. Или создай симметрию – следы льва симметричны следам павлина. Расставляем точки «Разноцветные кружки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Лопушок принёс на полянку четыре картинки для игры с Фифой. На них были нарисованы лев, лань, павлин и пони. Красиво расположил их на полянке: льва – в левом верхнем углу, лань – в левом нижнем, павлина – в правом верхнем, пони – в правом нижнем. Только Лопушок приготовился объяснять Фифе правила игры, как появилась бабочка. Она перелетала с картинки на картинку…На коврографе располагаются картинки с изображением льва, лани, павлина, пони. Бабочка «садится» в разных частях коврика. Дети называют место, где «остановилась» бабочка ( у Льва, у Пони, рядом с Павлином и т. 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Образные элементы.</w:t>
      </w:r>
    </w:p>
    <w:p>
      <w:pPr>
        <w:pStyle w:val="Normal"/>
        <w:spacing w:lineRule="auto" w:line="360"/>
        <w:jc w:val="both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thick"/>
        </w:rPr>
      </w:pPr>
      <w:r>
        <w:rPr>
          <w:rStyle w:val="C3"/>
          <w:rFonts w:cs="Arial"/>
          <w:color w:val="000000"/>
          <w:sz w:val="28"/>
          <w:szCs w:val="28"/>
        </w:rPr>
        <w:t>Занимательные игры с «забавными цифрами»  из Цифроцирка. Математика сложная наука, но если на помощь малышу придут забавные зверята-циферята, и математика превратится в увлекательную игру под названием «цифроцирк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«Цифроцирк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·  Цель: знакомить детей с цифрами и числами натурального ряда; развитие произвольной памя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Дорогие дети! Перед вами зверята – цифрята. Они выступают на арене сказочного Цифроцирка. Жители волшебного Фиолетового Леса очень любят смотреть их представления. Сейчас и вы с ними познакомите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Ёжик Единичка – наездни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йка – Двойка – укротитель диких звер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ышка – Тройка – воздушная гимнаст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ыска – Четвёрка – силач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ёс Пятёрка – жонглё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т Шестёрка – акроб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кодил Семёрка – канатоходец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езьяна Восьмёрка – заклинательница зм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са Девятка – фокусни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самый главный в Цифроцирке – маг по имени Магнолик Нолик. Он же директор Цифроцирка. Для начала запомните имена всех артистов … и добро пожаловать в Цифроцирк.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cs="Arial"/>
          <w:color w:val="000000"/>
          <w:sz w:val="28"/>
          <w:szCs w:val="28"/>
        </w:rPr>
        <w:t>Игры с забавными цифрами позволяют знакомить детей с цифрами и числами натурального ряда, порядковым и количественным значением числа. Усвоение счета и отсчета в пределах десяти. Развивают психические процессы: внимания (произвольно, концентрированности, объема); произвольной памяти; операций логического мышления (умения анализировать, сравнивать, сопоставлять, объединять); воображения, речь .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«Найди героев Цифроцирк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герои собрались на арене Цифроцирка. Найди и назови каждого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«На что похож каждый герой?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ажите, на какую цифру похож Магнолик? (на ноль), ёжик ( на единицу) и т. д. до пяти. Как вы думаете, какая любимая цифра у каждого героя? Давайте найдём и подарим каждому артисту свою цифр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cs="Arial"/>
          <w:color w:val="000000"/>
          <w:sz w:val="28"/>
          <w:szCs w:val="28"/>
        </w:rPr>
        <w:t>Прозрачные цифры, входящие в набор позволяют запомнить правильность написания цифр.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cs="Arial"/>
          <w:color w:val="000000"/>
          <w:sz w:val="28"/>
          <w:szCs w:val="28"/>
        </w:rPr>
        <w:t>В набор входят так же и другие наглядности, которые позволяют применять эти игры в других непосредственно образовательных областях.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«Буквоцирк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·  Цель: знакомство с гласными буквами; развитие внимания, произвольной памя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 цирке снова представление всем на удивление, на этот раз с шутами – акробатами, весёлыми буквятами. Дети, на этот раз мы с вами попали в Буквоцирк. Здесь выступают шуты – акробаты: Арлекин, Орлекин, Урлекин, Ырлекин, Эрлекин, Ярлекин, Ёрлекин, Юрлекин, Ирлекин, Ерлекин. Жители волшебного Фиолетового леса очень любят смотреть их представления. Сейчас и мы познакомимся с некоторыми из них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«Парад – алл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д звуки марша, под свет синих прожекторов выходят друг за другом на арену акробаты. Они поют весёлую песенку без слов. Арлекин тянет: «А-а-а», Орлекин – «О-о-о», Урлекин –«У-у-у», Ырлекин – «Ы-ы-ы», Эрлекин – «Э-э-э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ям выдаются карточки с изображением шутов, каждый поёт свою песенк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-«Песенка друзей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гораются зелёные прожекторы, и на арене появляются ещё пять артистов. Они поют Я-Ё-Ю-Е-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 зовут этих шутов-акробатов? Построй их на арене и спой вместе с н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«Любимые буквы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 каждого акробата есть любимая буква. Угадай, кака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зови любимую букву каждого артиста. Объясни, почему ты так считаешь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Круговерт и стрелоч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ользуется для начертания круг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помогательные элементы: касса , кармашки ,зажимы , знаки отриц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Style w:val="C3"/>
          <w:rFonts w:cs="Arial"/>
          <w:color w:val="000000"/>
          <w:sz w:val="28"/>
          <w:szCs w:val="28"/>
          <w:u w:val="single"/>
        </w:rPr>
        <w:t>В основе методики Воскобовича лежит принцип: интерес – познание – творчество</w:t>
      </w:r>
      <w:r>
        <w:rPr>
          <w:rStyle w:val="C3"/>
          <w:rFonts w:cs="Arial"/>
          <w:color w:val="000000"/>
          <w:sz w:val="28"/>
          <w:szCs w:val="28"/>
        </w:rPr>
        <w:t>.  Игровая методика побуждает интерес детей к занятиям. Игру всегда сопровождает сказка.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Style w:val="C3"/>
          <w:rFonts w:cs="Arial"/>
          <w:color w:val="000000"/>
          <w:sz w:val="28"/>
          <w:szCs w:val="28"/>
        </w:rPr>
        <w:t>Главная отличительная особенность игр – образность и универсальность. Игра интегрирует, мобилизует внимание ребенка, его интерес, втягивая ребенка в процесс решения. Он образно попадает в ситуацию, последовательно анализирует свои действия, поставленные задания, осознает цели и находит варианты решения.</w:t>
      </w:r>
    </w:p>
    <w:p>
      <w:pPr>
        <w:pStyle w:val="C18"/>
        <w:spacing w:lineRule="auto" w:line="360" w:before="0" w:after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Style w:val="C3"/>
          <w:rFonts w:cs="Arial"/>
          <w:color w:val="000000"/>
          <w:sz w:val="28"/>
          <w:szCs w:val="28"/>
          <w:u w:val="single"/>
        </w:rPr>
        <w:t>Красочный раздаточный и наглядный материал эстетичен и привлекает внимание детей.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2"/>
          <w:u w:val="single"/>
        </w:rPr>
      </w:pPr>
      <w:r>
        <w:rPr>
          <w:rFonts w:cs="Arial"/>
          <w:color w:val="000000"/>
          <w:sz w:val="28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обие «Коврограф Ларчик»  Соответствует требованиям ФГО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го можно использовать в разных образовательных областях. Является траспортируемым , содержательным , доступным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00:00Z</dcterms:created>
  <dc:creator>евросеть</dc:creator>
  <dc:description/>
  <cp:keywords/>
  <dc:language>en-US</dc:language>
  <cp:lastModifiedBy>евросеть</cp:lastModifiedBy>
  <dcterms:modified xsi:type="dcterms:W3CDTF">2015-01-20T18:00:00Z</dcterms:modified>
  <cp:revision>16</cp:revision>
  <dc:subject/>
  <dc:title/>
</cp:coreProperties>
</file>