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hanging="0"/>
        <w:jc w:val="left"/>
        <w:rPr>
          <w:b/>
          <w:b/>
          <w:szCs w:val="24"/>
        </w:rPr>
      </w:pPr>
      <w:r>
        <w:rPr>
          <w:b/>
          <w:szCs w:val="24"/>
        </w:rPr>
        <w:t>Бобылева Ирина Валерьевн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ГОУ СПО «</w:t>
      </w:r>
      <w:r>
        <w:rPr>
          <w:i/>
          <w:sz w:val="24"/>
          <w:szCs w:val="24"/>
        </w:rPr>
        <w:t>Кузнецкий индустриальный техникум»</w:t>
      </w:r>
    </w:p>
    <w:p>
      <w:pPr>
        <w:pStyle w:val="Normal"/>
        <w:ind w:left="7200" w:hanging="0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  <w:lang w:val="en-US"/>
          </w:rPr>
          <w:t>irina</w:t>
        </w:r>
        <w:r>
          <w:rPr>
            <w:rStyle w:val="InternetLink"/>
            <w:i/>
            <w:sz w:val="24"/>
            <w:szCs w:val="24"/>
          </w:rPr>
          <w:t>_</w:t>
        </w:r>
        <w:r>
          <w:rPr>
            <w:rStyle w:val="InternetLink"/>
            <w:i/>
            <w:sz w:val="24"/>
            <w:szCs w:val="24"/>
            <w:lang w:val="en-US"/>
          </w:rPr>
          <w:t>bob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mail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ind w:left="720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ая разработка урока по русскому языку с профессиональной направленностью по профессии «Машинист на открытых горных работах»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:  Текст и его строение. Основные виды переработки текс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i/>
          <w:sz w:val="24"/>
          <w:szCs w:val="24"/>
        </w:rPr>
        <w:t xml:space="preserve">Цели урока: </w:t>
        <w:tab/>
      </w:r>
      <w:r>
        <w:rPr>
          <w:sz w:val="24"/>
          <w:szCs w:val="24"/>
        </w:rPr>
        <w:t>1. Актуализировать  знания обучающихся о том, что такое текст, тема текста; формировать умение определять тему текста, делить текст на части; повторить  морфологические и синтаксические признаки имен существительных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  <w:szCs w:val="24"/>
        </w:rPr>
        <w:t>2. Развивать речь обучающихся..</w:t>
      </w:r>
    </w:p>
    <w:p>
      <w:pPr>
        <w:pStyle w:val="Normal"/>
        <w:spacing w:lineRule="auto" w:line="360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Воспитывать интерес к предмету, к профессии.</w:t>
      </w:r>
    </w:p>
    <w:p>
      <w:pPr>
        <w:pStyle w:val="Normal"/>
        <w:spacing w:lineRule="auto" w:line="360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ип урока:</w:t>
      </w:r>
      <w:r>
        <w:rPr>
          <w:sz w:val="24"/>
          <w:szCs w:val="24"/>
        </w:rPr>
        <w:t xml:space="preserve"> </w:t>
        <w:tab/>
        <w:tab/>
        <w:t>комбинированны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тоды обучения:</w:t>
      </w:r>
      <w:r>
        <w:rPr>
          <w:sz w:val="24"/>
          <w:szCs w:val="24"/>
        </w:rPr>
        <w:t xml:space="preserve"> </w:t>
        <w:tab/>
        <w:t>репродуктивный, словесный</w:t>
      </w:r>
    </w:p>
    <w:p>
      <w:pPr>
        <w:pStyle w:val="Heading3"/>
        <w:spacing w:lineRule="auto" w:line="360"/>
        <w:rPr/>
      </w:pPr>
      <w:r>
        <w:rPr>
          <w:b w:val="false"/>
          <w:i/>
          <w:szCs w:val="24"/>
        </w:rPr>
        <w:t>Формы организации учебного процесса</w:t>
      </w:r>
      <w:r>
        <w:rPr>
          <w:szCs w:val="24"/>
        </w:rPr>
        <w:t xml:space="preserve">: </w:t>
      </w:r>
      <w:r>
        <w:rPr>
          <w:b w:val="false"/>
          <w:szCs w:val="24"/>
        </w:rPr>
        <w:t>фронтальная,  индивидуальна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КМО:</w:t>
      </w:r>
      <w:r>
        <w:rPr>
          <w:sz w:val="24"/>
          <w:szCs w:val="24"/>
        </w:rPr>
        <w:t xml:space="preserve">                         таблицы, опорные конспект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Дисциплина: «Устройство бульдозера».  Тема: «Двигатель. Система пит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394"/>
        <w:gridCol w:w="2268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 преподав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профи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ции на урок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4"/>
              </w:rPr>
              <w:t xml:space="preserve">Мотивация обучающихс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szCs w:val="24"/>
              </w:rPr>
              <w:t>Формулирование темы, цели урока, психологический настрой обучающихс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ждение в учебну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вторение изученн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Фронтальная беседа с группой по вопросам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-Что называется именем существительным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Назовите морфологические признаки имен существительных? (род, число, падеж, склонение). Приведите пример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Назовите синтаксические признаки имен существительных? (может быть любым членом предложения). Приведите пример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Отвечают на вопросы преподавателя, пользуясь учебником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водят приме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>Выполнение  упражн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а) </w:t>
            </w:r>
            <w:r>
              <w:rPr>
                <w:i/>
                <w:sz w:val="24"/>
                <w:u w:val="single"/>
              </w:rPr>
              <w:t>Задание:</w:t>
            </w:r>
            <w:r>
              <w:rPr>
                <w:sz w:val="24"/>
              </w:rPr>
              <w:t xml:space="preserve"> Составьте предложение о транспорте, используемом на открытых горных выработках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Найдите имена существительные. Определите их морфологические признаки и определите их синтаксическую рол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амостоятельно составляют предложения на заданную тем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полняют задание преподав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ведения об используемом  транспорте при  проведении открытых горных работ, добыче угля (особенности, марки бульдозеров, драглайнов, грузовых автомобиле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б) </w:t>
            </w:r>
            <w:r>
              <w:rPr>
                <w:i/>
                <w:u w:val="single"/>
              </w:rPr>
              <w:t>Задание</w:t>
            </w:r>
            <w:r>
              <w:rPr>
                <w:i/>
              </w:rPr>
              <w:t>:</w:t>
            </w:r>
            <w:r>
              <w:rPr/>
              <w:t xml:space="preserve"> Списать  предложение, найти имена существительные. Провести синтаксический разбор предложения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На Талдинском угольном разрезе  для перевозки угля используется автомобиль марки «БелАЗ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>Вопрос преподавателя:</w:t>
            </w:r>
            <w:r>
              <w:rPr>
                <w:sz w:val="24"/>
              </w:rPr>
              <w:t xml:space="preserve"> Докажите целесообразность использования именно этого автомобиля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ставьте схему предложен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списывают предлож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 студент  у доски проводит синтаксический разбор предло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еседа на тему «Использование грузовых автомобилей на угольных разрезах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3 студента   у доски одновременно составляют схему данного предложения. Остальные – в тетрадях. Проверка. Обсуждение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компонент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я о Талдинском угольном разрезе, использование </w:t>
            </w:r>
          </w:p>
          <w:p>
            <w:pPr>
              <w:pStyle w:val="Heading7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лАЗов для перевозки уг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в) </w:t>
            </w:r>
            <w:r>
              <w:rPr>
                <w:i/>
                <w:sz w:val="24"/>
                <w:u w:val="single"/>
              </w:rPr>
              <w:t>Задание:</w:t>
            </w:r>
            <w:r>
              <w:rPr>
                <w:sz w:val="24"/>
              </w:rPr>
              <w:t xml:space="preserve"> Соотнесите предложения с данными схемами. Докажит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ачестве топлива в дизельных двигателях используется солярка, которая значительно дешевле бензин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 дизеле воспламенение топлива происходит не от искры свечи зажигания, а путем сжатия топливной смес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Обоснуйте постановку знак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пинания в предложения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пределите падеж им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ществительных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ализируют. Сравнивают. Делают вывод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зывают правила постановки знаков препинания в сложноподчиненных предложения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ллективно определяют падеж существи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ачестве топлива в дизельных двигателях используется солярка, которая значительно дешевле бензина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 дизеле воспламенение топлива происходит не от искры свечи зажигания, а путем сжатия топливной смес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ловарная работ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Задание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. Списать слова, вставить пропущенные буквы.  Объяснить лексическое значение слов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К.рбюратор, а.умулятор, а.арат, к.рдан, р.ссоры, г.н.ратор, старт.р, коро.ка передач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2. Составьте предложение с любым из этих слов. Запишите в тетрадь. Подчеркните орфограммы. 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Списывают слова с доск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амопроверка  (карточки слов раздаются преподавателем на парту для прове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азвание деталей бульдозера, их назначен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бюратор, аккумулятор, аппарат, кардан, рессоры, генератор, старте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Актуализация знаний по тем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Задание:</w:t>
            </w:r>
          </w:p>
          <w:p>
            <w:pPr>
              <w:pStyle w:val="Heading6"/>
              <w:spacing w:lineRule="auto" w:line="360"/>
              <w:rPr/>
            </w:pPr>
            <w:r>
              <w:rPr/>
              <w:t>1. Прочитайте  отрывок из истории создания бульдозер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современных бульдозеров берет свое начало с модели трактора, содержащего навесное бульдозерное оборудование, который был создан в 1921 году двумя американскими инженерами D. Best и В. Holt - они и считаются изобретателями гусеничного хода. Также они впоследствии основали компанию под названием «Caterpillar» (гусеница). Уже в то время были созданы основные конструктивные понятия: силовая установка, имеющая вид двигателя внутреннего сгорания, ходовые детали гусеничного типа, бульдозерное оборудование, которое крепится с помощью навешивания спереди основной машины. В течение последующего времени в мире происходило бурное усовершенствование конструкции бульдозера, особенно это касается послевоенного периода. За этот отрезок времени были изобретены новые приводы хода, гидродинамическая и гидростатическая трансмиссии, также был создан гидравлический привод навесного оборудования и сенсорные системы для управления бульдозеро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>2. Ответьте на вопро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Можно ли этот отрывок назвать текстом? Докажите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тают текст про себя, затем вслу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суждают, доказываю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Обобщение преподава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Текст</w:t>
            </w:r>
            <w:r>
              <w:rPr>
                <w:sz w:val="24"/>
              </w:rPr>
              <w:t xml:space="preserve"> – это несколько предложений или абзацев, связанных в целое темой и основной мыслью. Предложения между собой соединены по смыслу и грамматическ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ризнаки текс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матическое и композиционное единство всех его частей (тема, микротем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личие грамматической связи между частя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мысловая ц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закончен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ушают, записыва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Отработ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мений, навы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Запишите под диктовку текс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В двигателе внутреннего сгорания используется смесь воздуха и паров бензина. Чтобы зажечь ее, необходимо специальное устройство. Это свечи зажигания, дающие искру именно в момент, когда требуется воспламенить топливо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Двигатель внутреннего сгорания – это тепловой двигатель, рабочим телом которого являются продукты сгорания воздушно-бензиновой смеси, готовящейся в карбюраторе и сжигаемой в камере сгорания – цилиндре двигателя. Свечи зажигания обеспечивают своевременное и постоянное воспламенение топлива. Их работой управляет специальное устройство зажигания, питающееся от аккумуляторной батаре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Докажите, что перед вами  текст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Определите тему текста. (О чем этот текст?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>4. Озаглавьте текст. (Что такое свеча  зажигания?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писывают п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ктовку текс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вер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заглавливают 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Материал о  деталях бульдозера (свечи зажигания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 двигателе внутреннего сгорания используется смесь воздуха и паров топлива. Чтобы зажечь ее, необходимо специальное устройство. Это свечи зажигания, дающие искру именно в момент, когда требуется воспламенить топливо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вигатель внутреннего сгорания – это тепловой двигатель, рабочим телом которого являются продукты сгорания воздушно-бензиновой смеси, готовящейся в карбюраторе и сжигаемой в камере сгорания – цилиндре двигателя. Свечи зажигания обеспечивают своевременное и постоянное воспламенение топлива. Их работой управляет специальное устройство зажигания, питающееся от аккумуляторной батаре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тоги 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уро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ценки, их комментировани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. Домашнее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ставьте текст об истории создания современных бульдозеро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зовите признаки текст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ериал о  видах и марках современных бульдозеров.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_bo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37:00Z</dcterms:created>
  <dc:creator>User</dc:creator>
  <dc:description/>
  <cp:keywords/>
  <dc:language>en-US</dc:language>
  <cp:lastModifiedBy>XTreme</cp:lastModifiedBy>
  <cp:lastPrinted>2004-12-06T13:11:00Z</cp:lastPrinted>
  <dcterms:modified xsi:type="dcterms:W3CDTF">2014-12-17T09:25:00Z</dcterms:modified>
  <cp:revision>6</cp:revision>
  <dc:subject/>
  <dc:title>РАССМОТРЕНО</dc:title>
</cp:coreProperties>
</file>