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shd w:fill="FFFFFF" w:val="clear"/>
        <w:ind w:firstLine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РЕДНЯЯ ОБЩЕОБРАЗОВАТЕЛЬНАЯ ШКОЛА  №33 </w:t>
      </w:r>
    </w:p>
    <w:p>
      <w:pPr>
        <w:pStyle w:val="Normal"/>
        <w:shd w:fill="FFFFFF" w:val="clear"/>
        <w:ind w:firstLine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СЫЗРАНИ ГОРОДСКОГО ОКРУГА СЫЗРАНЬ </w:t>
      </w:r>
    </w:p>
    <w:p>
      <w:pPr>
        <w:pStyle w:val="Normal"/>
        <w:shd w:fill="FFFFFF" w:val="clear"/>
        <w:ind w:firstLine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Методическая разработка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«Построение многоуровневой системы задач по физике в профильной школе»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(10 класс).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40"/>
          <w:szCs w:val="40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«Динамика материальной точки»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0" w:hanging="0"/>
        <w:rPr/>
      </w:pPr>
      <w:r>
        <w:rPr>
          <w:rFonts w:eastAsia="Calibri"/>
          <w:lang w:eastAsia="en-US"/>
        </w:rPr>
        <w:t>Выполнила:</w:t>
      </w:r>
    </w:p>
    <w:p>
      <w:pPr>
        <w:pStyle w:val="Normal"/>
        <w:spacing w:lineRule="auto" w:line="276"/>
        <w:ind w:left="567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Тананыкина Нина Витальевна,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left="567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физи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left="567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БОУ СОШ № 33 г. Сызран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г.Сызрань 2014 г.</w:t>
      </w:r>
    </w:p>
    <w:p>
      <w:pPr>
        <w:pStyle w:val="Normal"/>
        <w:ind w:firstLine="56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4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агается технология проектирования многоуровневой системы задач, позволяющая ученикам успешно освоить программу как на базовом, так и на углублённом уровнях,  эффективно подготовиться к итоговой государственной аттестации в форме единого государственного экзамена. Кратко описана методика применения этой сист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предлагаемом подходе предлагается в каждом разделе </w:t>
      </w:r>
      <w:r>
        <w:rPr/>
        <w:t xml:space="preserve">школьного курса физики выделить максимально полный </w:t>
      </w:r>
      <w:r>
        <w:rPr>
          <w:b/>
        </w:rPr>
        <w:t>Перечень</w:t>
      </w:r>
      <w:r>
        <w:rPr/>
        <w:t xml:space="preserve"> элементов содержания образования (понятий, теорем, приёмов  решения задач определённого типа  и способов общеучебной деятельности) и построить соответствующую этому Перечню многоуровневую систему учебных физических задач с охватом общеобразовательного и углубленного уровней. </w:t>
      </w:r>
    </w:p>
    <w:p>
      <w:pPr>
        <w:pStyle w:val="Normal"/>
        <w:ind w:firstLine="540"/>
        <w:jc w:val="both"/>
        <w:rPr/>
      </w:pPr>
      <w:r>
        <w:rPr/>
        <w:t>Это позволяет на основе задачного подхода разработать методику обучения физике, позволяющую строить для каждого учащегося индивидуальные образовательные траектории, направленные как на формирование специальных, так и универальных учебных действий, на успешную подготовку к итоговому государственному экзамену, к вступительным экзаменам в вузы, тем самым, в рамках учебного курса решить проблему качественного обучения физики в средней шко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проектирования и применения МСЗ:</w:t>
      </w:r>
    </w:p>
    <w:p>
      <w:pPr>
        <w:pStyle w:val="Normal"/>
        <w:rPr/>
      </w:pPr>
      <w:r>
        <w:rPr>
          <w:b/>
        </w:rPr>
        <w:t>1.   выделение уровней внешней (базовый и углублённый) и внутренней дифференциации  (знакомая задача, модифицированная задача, незнакомая задача);</w:t>
      </w:r>
    </w:p>
    <w:p>
      <w:pPr>
        <w:pStyle w:val="Normal"/>
        <w:rPr>
          <w:b/>
          <w:b/>
        </w:rPr>
      </w:pPr>
      <w:r>
        <w:rPr>
          <w:b/>
        </w:rPr>
        <w:t>2.   составление перечня элементов содержания образования и перечня базовых задач темы;</w:t>
      </w:r>
    </w:p>
    <w:p>
      <w:pPr>
        <w:pStyle w:val="Normal"/>
        <w:rPr>
          <w:b/>
          <w:b/>
        </w:rPr>
      </w:pPr>
      <w:r>
        <w:rPr>
          <w:b/>
        </w:rPr>
        <w:t>3.   матричная модель МСЗ;</w:t>
      </w:r>
    </w:p>
    <w:p>
      <w:pPr>
        <w:pStyle w:val="Normal"/>
        <w:rPr/>
      </w:pPr>
      <w:r>
        <w:rPr>
          <w:b/>
        </w:rPr>
        <w:t>4.  наполнение матрицы конкретными задачами в соответствии с моделью;</w:t>
      </w:r>
    </w:p>
    <w:p>
      <w:pPr>
        <w:pStyle w:val="Normal"/>
        <w:rPr>
          <w:b/>
          <w:b/>
        </w:rPr>
      </w:pPr>
      <w:r>
        <w:rPr>
          <w:b/>
        </w:rPr>
        <w:t>5.  методика работы с МСЗ;</w:t>
      </w:r>
    </w:p>
    <w:p>
      <w:pPr>
        <w:pStyle w:val="Normal"/>
        <w:rPr>
          <w:b/>
          <w:b/>
        </w:rPr>
      </w:pPr>
      <w:r>
        <w:rPr>
          <w:b/>
        </w:rPr>
        <w:t>6.  мониторинг успешности  деятельности и прогнозирование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4"/>
        <w:jc w:val="both"/>
        <w:rPr/>
      </w:pPr>
      <w:r>
        <w:rPr>
          <w:b/>
          <w:i/>
        </w:rPr>
        <w:t xml:space="preserve">Системно-деятельностный подход в обучении, при котором учебная деятельность учащихся проектируется и реализуется через решение целесообразно подобранных задач, будем назвать </w:t>
      </w:r>
      <w:r>
        <w:rPr>
          <w:b/>
          <w:i/>
          <w:iCs/>
        </w:rPr>
        <w:t>задачным подходом</w:t>
      </w:r>
      <w:r>
        <w:rPr>
          <w:b/>
          <w:i/>
        </w:rPr>
        <w:t>.</w:t>
      </w:r>
      <w:r>
        <w:rPr/>
        <w:t xml:space="preserve"> Основное достоинство этого подхода состоит в том, что мотивация введения новых понятий,  алгоритмов и их дальнейшие применения строятся на функциональном уровне (новое понятие,  алгоритм – это средство решения проблемы).</w:t>
      </w:r>
    </w:p>
    <w:p>
      <w:pPr>
        <w:pStyle w:val="Normal"/>
        <w:ind w:firstLine="576"/>
        <w:jc w:val="both"/>
        <w:rPr/>
      </w:pPr>
      <w:r>
        <w:rPr/>
        <w:t xml:space="preserve"> </w:t>
      </w:r>
      <w:r>
        <w:rPr/>
        <w:t xml:space="preserve">Важнейшими дидактическими средствами  функционирования задачного подхода являются целенаправленное создание учебной </w:t>
      </w:r>
      <w:r>
        <w:rPr>
          <w:b/>
        </w:rPr>
        <w:t xml:space="preserve">проблемной (задачной) ситуации </w:t>
      </w:r>
      <w:r>
        <w:rPr/>
        <w:t xml:space="preserve">и ее разрешение путем постановки и последующего решения соответствующей  задачи. </w:t>
      </w:r>
    </w:p>
    <w:p>
      <w:pPr>
        <w:pStyle w:val="Normal"/>
        <w:ind w:firstLine="552"/>
        <w:jc w:val="both"/>
        <w:rPr/>
      </w:pPr>
      <w:r>
        <w:rPr/>
        <w:t xml:space="preserve">Таким образом, структурной единицей задачного подхода к обучению выступает ситуация, возникающая при решении учебной задачи. При этом любая задача является предметной  задачей, и в то же время с помощью нее в обучении достигаются определенные метапредметные  (дидактические) цели. Поэтому задача является как единицей членения содержания обучения, так и единицей проектирования и реализации процессуальной стороны обучения (формирования УУД). Из этого, в частности, вытекает, что частью содержания обучения должно стать специальное обучение общим приемам действий в различных учебных ситуациях. В этом реализуется один из аспектов принципа единства содержательной и процессуальной сторон обучения. </w:t>
      </w:r>
    </w:p>
    <w:p>
      <w:pPr>
        <w:pStyle w:val="Normal"/>
        <w:ind w:firstLine="552"/>
        <w:jc w:val="both"/>
        <w:rPr/>
      </w:pPr>
      <w:r>
        <w:rPr>
          <w:color w:val="FF0000"/>
        </w:rPr>
        <w:t>Задание1 (ЗЗ): выполните действия (репродуктивная деятельность,  применение алгоритма в знакомой ситуации. Общеучебные действия: анализ, построение высказывания в устной или  письменной форме, построение логической цепи рассуждений).</w:t>
      </w:r>
    </w:p>
    <w:p>
      <w:pPr>
        <w:pStyle w:val="Normal"/>
        <w:ind w:firstLine="552"/>
        <w:jc w:val="both"/>
        <w:rPr/>
      </w:pPr>
      <w:r>
        <w:rPr>
          <w:color w:val="FF0000"/>
        </w:rPr>
        <w:t>Задание 2(МЗ): выполните действия; что объединяет примеры из1-ого и из 2-ого столбцов? УУД: все выше названные Общеучебные действия, плюс ПЛД сравнение, выявление сходства и различий,  выявление существенного свойства, выдвижение и проверка гипотезы, выводы, синтез.</w:t>
      </w:r>
    </w:p>
    <w:p>
      <w:pPr>
        <w:pStyle w:val="Normal"/>
        <w:ind w:firstLine="552"/>
        <w:jc w:val="both"/>
        <w:rPr/>
      </w:pPr>
      <w:r>
        <w:rPr>
          <w:color w:val="FF0000"/>
        </w:rPr>
        <w:t>Задание 3(НЗ): выполните действия, придумайте 2-3 самостоятельных примера, продолжающие 1-ый, 2-ой столбцы. Общеучебные действия: все выше названные ранее, плюс синтез, самостоятельное достраивание, восполнение недостающих компонентов, выбор основания для сравнения, классификация примеров.</w:t>
      </w:r>
    </w:p>
    <w:p>
      <w:pPr>
        <w:pStyle w:val="Normal"/>
        <w:ind w:firstLine="552"/>
        <w:jc w:val="both"/>
        <w:rPr/>
      </w:pPr>
      <w:r>
        <w:rPr/>
        <w:t>Приходим к важному выводу:</w:t>
      </w:r>
    </w:p>
    <w:p>
      <w:pPr>
        <w:pStyle w:val="Normal"/>
        <w:ind w:firstLine="552"/>
        <w:jc w:val="both"/>
        <w:rPr/>
      </w:pPr>
      <w:r>
        <w:rPr/>
        <w:t xml:space="preserve"> </w:t>
      </w:r>
      <w:r>
        <w:rPr/>
        <w:t xml:space="preserve">одна и та же предметная задача позволяет решать разные дидактические задачи, и, наоборот, одну и ту же дидактическую задачу можно решить с помощью разных предметных задач. Поэтому учебную задачу как средство обучения можно представить в виде диа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состоящей из некоторой предметной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некоторой общеучебной (дидактической)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</w:p>
    <w:p>
      <w:pPr>
        <w:pStyle w:val="Normal"/>
        <w:ind w:firstLine="552"/>
        <w:jc w:val="both"/>
        <w:rPr/>
      </w:pPr>
      <w:r>
        <w:rPr/>
        <w:t xml:space="preserve">Следовательно, </w:t>
      </w:r>
      <w:r>
        <w:rPr>
          <w:i/>
        </w:rPr>
        <w:t>структура системы учебных задач</w:t>
      </w:r>
      <w:r>
        <w:rPr/>
        <w:t xml:space="preserve"> курса может быть задана </w:t>
      </w:r>
      <w:r>
        <w:rPr>
          <w:i/>
        </w:rPr>
        <w:t xml:space="preserve">предметной и метапредметной  </w:t>
      </w:r>
      <w:r>
        <w:rPr/>
        <w:t>общеучебной</w:t>
      </w:r>
      <w:r>
        <w:rPr>
          <w:i/>
        </w:rPr>
        <w:t xml:space="preserve"> (дидактической) составляющими</w:t>
      </w:r>
      <w:r>
        <w:rPr/>
        <w:t xml:space="preserve">: актуализированными разноуровневыми внутрипредметными содержательно-логическими взаимосвязями, существующими между задачами и методами их решения, и интегрирующими дидактическими взаимосвязями, с помощью которых реализуются и достигаются заданные цели обучения. </w:t>
      </w:r>
    </w:p>
    <w:p>
      <w:pPr>
        <w:pStyle w:val="Normal"/>
        <w:ind w:firstLine="5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52"/>
        <w:jc w:val="both"/>
        <w:rPr/>
      </w:pPr>
      <w:r>
        <w:rPr>
          <w:b/>
          <w:color w:val="FF0000"/>
        </w:rPr>
        <w:t>ТАБЛИЦА СООТВЕТСТВИЯ ЭТАПОВ РЕШЕНИЯ  ЗАДАЧИ И УУД</w:t>
      </w:r>
    </w:p>
    <w:p>
      <w:pPr>
        <w:pStyle w:val="Normal"/>
        <w:ind w:firstLine="5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ссмотрим фундаментальную дидактическую задачу -  задачу обучения </w:t>
      </w:r>
      <w:r>
        <w:rPr>
          <w:b/>
          <w:i/>
          <w:color w:val="000000"/>
        </w:rPr>
        <w:t>решению проблем</w:t>
      </w:r>
      <w:r>
        <w:rPr>
          <w:color w:val="000000"/>
        </w:rPr>
        <w:t xml:space="preserve"> (задач). При различии методических подходов к обучению решению задач, можно выделить общие действия, которые составляют приём решения проблемы, задачи (в том числе текстовых заданий, уравнений, систем). Это следующие действ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Анализ</w:t>
      </w:r>
      <w:r>
        <w:rPr/>
        <w:t xml:space="preserve"> условия (что дано, что требуется), </w:t>
      </w:r>
      <w:r>
        <w:rPr>
          <w:b/>
        </w:rPr>
        <w:t>введение буквенных</w:t>
      </w:r>
      <w:r>
        <w:rPr/>
        <w:t xml:space="preserve"> обозна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хематическая запись условия в виде таблицы, </w:t>
      </w:r>
      <w:r>
        <w:rPr>
          <w:b/>
        </w:rPr>
        <w:t>схемы</w:t>
      </w:r>
      <w:r>
        <w:rPr/>
        <w:t>, графа с использованием введённых обозна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Составление модели </w:t>
      </w:r>
      <w:r>
        <w:rPr/>
        <w:t xml:space="preserve">(формулы, системы уравнений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ешение задачи</w:t>
      </w:r>
      <w:r>
        <w:rPr/>
        <w:t xml:space="preserve"> или нахождение из системы искомой комбинации неизвестных с помощью замен, преобразований, геометрических интерпретаций уравнений и систем (знаково-символическая деятельност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верка и оценка го ответа</w:t>
      </w:r>
      <w:r>
        <w:rPr/>
        <w:t xml:space="preserve"> (все ли имеют смысл в контексте условия задачи? Не появились ли неправдоподобные результаты, физические и иные величины?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следование, обобщения</w:t>
      </w:r>
      <w:r>
        <w:rPr/>
        <w:t xml:space="preserve"> задачи или способа решения для видоизменённых условий, другие подходы к решению. (А что будет, если «изменить» задачу, рассмотреть похожий случай, другие связи, здесь возможны неожиданные эффекты. Эти эвристические приёмы называются «метод крайнего», приём абстрагирования, приём конкретизации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ефлексия</w:t>
      </w:r>
      <w:r>
        <w:rPr/>
        <w:t xml:space="preserve"> (какие затруднения встретились мне в решении? почему? как я их преодолел?), полезные выводы на будущее, саморегуляция умственной 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сполагаем выявляемые на каждом этапе УУД в таблицу 4. Такая форма записи структурирует выявленное соответствие между ключевыми задачами, этапами и универсальными учеб</w:t>
      </w:r>
      <w:r>
        <w:rPr/>
        <w:t>ными действиям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решения задачи (проблем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ниверсальные учебные действия (УУД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ализ</w:t>
            </w:r>
            <w:r>
              <w:rPr/>
              <w:t xml:space="preserve"> условия (что дано, что требуется), </w:t>
            </w:r>
            <w:r>
              <w:rPr>
                <w:b/>
              </w:rPr>
              <w:t>введение буквенных</w:t>
            </w:r>
            <w:r>
              <w:rPr/>
              <w:t xml:space="preserve"> обознач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, выделение существенной информации, формулирование проблемы и создание способа её решения, абстрагирование, аналогия, типологизация  (классификация),</w:t>
            </w:r>
          </w:p>
          <w:p>
            <w:pPr>
              <w:pStyle w:val="Normal"/>
              <w:jc w:val="center"/>
              <w:rPr/>
            </w:pPr>
            <w:r>
              <w:rPr/>
              <w:t>знаково-символические действ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тическая запись условия в виде таблицы, </w:t>
            </w:r>
            <w:r>
              <w:rPr>
                <w:b/>
              </w:rPr>
              <w:t>схемы</w:t>
            </w:r>
            <w:r>
              <w:rPr/>
              <w:t>, графа с использованием введённых обознач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, систематизация, абстрагир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ово-символические действия,  моделирова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ление модели </w:t>
            </w:r>
            <w:r>
              <w:rPr/>
              <w:t xml:space="preserve">(необходимые формулы и выводы); поиск известного аналога. Привлечение из математики, физики известного зак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 создание способа решения задач: анализ ситуации, корректировка аналога и его конкретизация, моделирование ситуации в графическом и символическом вид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задачи</w:t>
            </w:r>
            <w:r>
              <w:rPr/>
              <w:t xml:space="preserve"> или нахождение из системы искомой комбинации неизвестных с помощью замен, преобразов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и выявление существенной информации, синтез (выведение следствий и достраивание недостающей компоненты), построение цепи рассуждений, преобразование модели, выдвижение и проверка  гипотез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азательств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а и оценка результата</w:t>
            </w:r>
            <w:r>
              <w:rPr/>
              <w:t xml:space="preserve"> (все ли имеют смысл в контексте условия задачи? Не появились ли неправдоподобные  физические и иные величины?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, выделение существенной информации, выведение следствий, конкретизац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ково-символическая деятельность (интерпретация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следование, обобщения</w:t>
            </w:r>
            <w:r>
              <w:rPr/>
              <w:t xml:space="preserve"> задачи или способа решения для видоизменённых условий, другие подходы к решению. (А что будет, если «изменить» задачу, Эти эвристические приёмы называются «метод аналогии», приём абстрагирования, приём конкрет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, синтез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иск аналогов, </w:t>
            </w:r>
          </w:p>
          <w:p>
            <w:pPr>
              <w:pStyle w:val="Normal"/>
              <w:jc w:val="center"/>
              <w:rPr/>
            </w:pPr>
            <w:r>
              <w:rPr/>
              <w:t>построение логической цепи рассужден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ние сжато передать содержание,  </w:t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ведение следствий,  доказа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ние способов решения проблем поискового и творческого характер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флек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кие затруднения встретились мне в решении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чему? </w:t>
            </w:r>
          </w:p>
          <w:p>
            <w:pPr>
              <w:pStyle w:val="Normal"/>
              <w:jc w:val="center"/>
              <w:rPr/>
            </w:pPr>
            <w:r>
              <w:rPr/>
              <w:t>как я их преодолел?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езные выводы на будущее, саморегуляция умствен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ыслообраз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полагание, планирование, контроль, коррекция, оценка, </w:t>
            </w:r>
          </w:p>
          <w:p>
            <w:pPr>
              <w:pStyle w:val="Normal"/>
              <w:jc w:val="center"/>
              <w:rPr/>
            </w:pPr>
            <w:r>
              <w:rPr/>
              <w:t>волевая саморегуляция,</w:t>
            </w:r>
          </w:p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,</w:t>
            </w:r>
          </w:p>
          <w:p>
            <w:pPr>
              <w:pStyle w:val="Dash041e005f0431005f044b005f0447005f043d005f044b005f0439"/>
              <w:spacing w:lineRule="atLeast" w:line="360"/>
              <w:ind w:firstLine="700"/>
              <w:jc w:val="both"/>
              <w:rPr/>
            </w:pPr>
            <w:r>
              <w:rPr>
                <w:rStyle w:val="Dash041e005f0431005f044b005f0447005f043d005f044b005f0439005f005fchar1char1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>Конечно, если на уроке реализуются отмеченные этапы работы с задачей (проблемой), то происходит формирование соответствующих универсальных учебных действий.</w:t>
      </w:r>
    </w:p>
    <w:p>
      <w:pPr>
        <w:pStyle w:val="Normal"/>
        <w:ind w:firstLine="5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52"/>
        <w:jc w:val="both"/>
        <w:rPr/>
      </w:pPr>
      <w:r>
        <w:rPr>
          <w:i/>
        </w:rPr>
        <w:t>Целесообразность</w:t>
      </w:r>
      <w:r>
        <w:rPr/>
        <w:t xml:space="preserve"> последовательностей задач означает, что задачи в них, выполняя разные дидактические функции, обеспечивают в совокупности достижение требуемых предметных и метапредметных результатов</w:t>
      </w:r>
      <w:r>
        <w:rPr>
          <w:iCs/>
        </w:rPr>
        <w:t xml:space="preserve"> </w:t>
      </w:r>
    </w:p>
    <w:p>
      <w:pPr>
        <w:pStyle w:val="TextBodyIndent"/>
        <w:ind w:firstLine="576"/>
        <w:rPr/>
      </w:pPr>
      <w:r>
        <w:rPr>
          <w:iCs/>
          <w:sz w:val="24"/>
          <w:szCs w:val="24"/>
        </w:rPr>
        <w:t>Т</w:t>
      </w:r>
      <w:r>
        <w:rPr>
          <w:bCs/>
          <w:iCs/>
          <w:sz w:val="24"/>
          <w:szCs w:val="24"/>
        </w:rPr>
        <w:t xml:space="preserve">ребования к уровню обученности  (обеспечение предметного и метапредметного результата)    выпускников основной и полной </w:t>
      </w:r>
      <w:r>
        <w:rPr>
          <w:iCs/>
          <w:sz w:val="24"/>
          <w:szCs w:val="24"/>
        </w:rPr>
        <w:t xml:space="preserve">средней школы по физике можно гарантированно удовлетворить, если организовать их учебную деятельность на основе многоуровневой системы </w:t>
      </w:r>
      <w:r>
        <w:rPr>
          <w:iCs/>
          <w:spacing w:val="-6"/>
          <w:sz w:val="24"/>
          <w:szCs w:val="24"/>
        </w:rPr>
        <w:t xml:space="preserve">задач </w:t>
      </w:r>
      <w:r>
        <w:rPr>
          <w:sz w:val="24"/>
          <w:szCs w:val="24"/>
        </w:rPr>
        <w:t>(МСЗ)</w:t>
      </w:r>
      <w:r>
        <w:rPr>
          <w:iCs/>
          <w:spacing w:val="-6"/>
          <w:sz w:val="24"/>
          <w:szCs w:val="24"/>
        </w:rPr>
        <w:t xml:space="preserve">, адекватно отражающей эти требования. Вашему вниманию предлагается вариант модернизации системы задач УМК, используемого в обучении, реализующий в качестве ведущего системообразующего принципа, </w:t>
      </w:r>
      <w:r>
        <w:rPr>
          <w:i/>
          <w:spacing w:val="-6"/>
          <w:sz w:val="24"/>
          <w:szCs w:val="24"/>
        </w:rPr>
        <w:t>принцип единства содержательной и процессуальной сторон обучения</w:t>
      </w:r>
      <w:r>
        <w:rPr>
          <w:iCs/>
          <w:spacing w:val="-6"/>
          <w:sz w:val="24"/>
          <w:szCs w:val="24"/>
        </w:rPr>
        <w:t xml:space="preserve">   (единство формирования специальных учебных  действий и универсальных учебных действий).</w:t>
      </w:r>
    </w:p>
    <w:p>
      <w:pPr>
        <w:pStyle w:val="Normal"/>
        <w:ind w:firstLine="552"/>
        <w:jc w:val="both"/>
        <w:rPr/>
      </w:pPr>
      <w:r>
        <w:rPr/>
        <w:t xml:space="preserve">Многоуровневая система задач для каждой темы курса формируется с помощью ее </w:t>
      </w:r>
      <w:r>
        <w:rPr>
          <w:i/>
        </w:rPr>
        <w:t>матричного</w:t>
      </w:r>
      <w:r>
        <w:rPr/>
        <w:t xml:space="preserve"> представления, путем выделения ранжированного перечня базовых элементов содержания образования (ЭСО) и соответствующих им базовых задач, – с одной стороны, и уровней обученности, отражающих умения решать знакомые, модифицированные и незнакомые задачи, – с другой. Подобную матричную модель удобно представить с помощью табл. 1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Матричная модель системы задач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ма:  «Динамика равноускоренного движения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2"/>
        <w:gridCol w:w="1233"/>
        <w:gridCol w:w="2127"/>
        <w:gridCol w:w="1516"/>
        <w:gridCol w:w="1278"/>
        <w:gridCol w:w="1443"/>
        <w:gridCol w:w="13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им ускорением  движется тело, если за 5 с из состояния покоя тело развило скорость 10м/с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путь проходит тело из состояния  покоя с ускорением 2,5 м/с </w:t>
            </w:r>
            <w:r>
              <w:rPr>
                <w:vertAlign w:val="superscript"/>
              </w:rPr>
              <w:t xml:space="preserve">2 </w:t>
            </w:r>
            <w:r>
              <w:rPr/>
              <w:t>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импульс приобретает тело, массой 2 кг,  за 10 с движения из состояния покоя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 силу, действующую на тело массой 200г, которое движется с ускорением 2 м/с</w:t>
            </w:r>
            <w:r>
              <w:rPr>
                <w:vertAlign w:val="superscript"/>
              </w:rPr>
              <w:t xml:space="preserve">2 </w:t>
            </w:r>
            <w:r>
              <w:rPr/>
              <w:t>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кинетическая энергия тела, массой 1т, движущегося со скоростью 72км/ч?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ускорением  движется тело, если вид уравнение его движения имеет вид  </w:t>
            </w:r>
            <w:r>
              <w:rPr>
                <w:lang w:val="en-US"/>
              </w:rPr>
              <w:t>v</w:t>
            </w:r>
            <w:r>
              <w:rPr/>
              <w:t>=4+2</w:t>
            </w:r>
            <w:r>
              <w:rPr>
                <w:lang w:val="en-US"/>
              </w:rPr>
              <w:t>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окажется тело после начала наблюдения через 5 с, если  его скорость изменилась </w:t>
            </w:r>
            <w:r>
              <w:rPr>
                <w:lang w:val="en-US"/>
              </w:rPr>
              <w:t>x</w:t>
            </w:r>
            <w:r>
              <w:rPr/>
              <w:t xml:space="preserve">= 3+2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2  </w:t>
            </w:r>
            <w:r>
              <w:rPr/>
              <w:t>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изменение импульса тела, массой 2 кг,  за 10 с движения из состояния покоя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мпульс силы, действующей на тело массой 200г, изменение импульса которого равно 23 кг м/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изменение кинетической энергии тела, массой 1т, при замедлении движения  со скорости  72км/ч до 36 км/ч?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ускорением  движется тело, если за 5 с тело проходит  путь равный 60 м и </w:t>
            </w:r>
          </w:p>
          <w:p>
            <w:pPr>
              <w:pStyle w:val="Normal"/>
              <w:rPr/>
            </w:pPr>
            <w:r>
              <w:rPr/>
              <w:t>останавливается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е  перемещение совершает тело за 5 с, движение которого имеет вид  </w:t>
            </w:r>
            <w:r>
              <w:rPr>
                <w:lang w:val="en-US"/>
              </w:rPr>
              <w:t>x</w:t>
            </w:r>
            <w:r>
              <w:rPr/>
              <w:t>=2-3</w:t>
            </w:r>
            <w:r>
              <w:rPr>
                <w:lang w:val="en-US"/>
              </w:rPr>
              <w:t>t</w:t>
            </w:r>
            <w:r>
              <w:rPr/>
              <w:t xml:space="preserve"> +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 xml:space="preserve">2 </w:t>
            </w:r>
            <w:r>
              <w:rPr/>
              <w:t>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/>
              <w:t xml:space="preserve">Чему равно изменение импульса конца минутной стрелки за30 мин?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 силу трения, действующую на тело массой 200г, если изменение импульса которого  на 23 кг м/с произошло за 10 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ую работу совершает сила трения при остановки автомобиля, массой 1,5т,  движущегося со скоростью 54 км/ч? </w:t>
            </w:r>
          </w:p>
        </w:tc>
      </w:tr>
      <w:tr>
        <w:trPr>
          <w:trHeight w:val="1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Углубленный  уров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Б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Репродуктив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Поезд длиной 240м </w:t>
            </w:r>
          </w:p>
          <w:p>
            <w:pPr>
              <w:pStyle w:val="Normal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Двигаясь равномерно, прошел мост длиной 360 м за 2 мин. Какова скорость поезда?</w:t>
            </w:r>
          </w:p>
          <w:p>
            <w:pPr>
              <w:pStyle w:val="Normal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vertAlign w:val="superscript"/>
              </w:rPr>
              <w:t xml:space="preserve">Какой   путь  совершило  тело за 5 с, движение которого имеет вид  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vertAlign w:val="superscript"/>
              </w:rPr>
              <w:t>=2-3</w:t>
            </w:r>
            <w:r>
              <w:rPr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sz w:val="32"/>
                <w:szCs w:val="32"/>
                <w:vertAlign w:val="superscript"/>
              </w:rPr>
              <w:t xml:space="preserve"> +</w:t>
            </w:r>
            <w:r>
              <w:rPr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sz w:val="32"/>
                <w:szCs w:val="32"/>
                <w:vertAlign w:val="superscript"/>
              </w:rPr>
              <w:t>2 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Как направлен вектор изменения импульса конца минутной стрелки за 15 минут движения 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Чему равен вектор силы трения, действующей на тело , лежащее на наклонной плоскости, расположенной под углом 30 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Определите полную механическую энергию тела после 2 с свободного полета с высоты 45м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о перемещение пройденное точкой , уравнение движения которой описывается уравнением</w:t>
            </w:r>
          </w:p>
          <w:p>
            <w:pPr>
              <w:pStyle w:val="Normal"/>
              <w:rPr/>
            </w:pPr>
            <w:r>
              <w:rPr/>
              <w:t>Х= 3+5</w:t>
            </w:r>
            <w:r>
              <w:rPr>
                <w:lang w:val="en-US"/>
              </w:rPr>
              <w:t>t</w:t>
            </w:r>
            <w:r>
              <w:rPr/>
              <w:t>-2,5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ссой 1 кг летит вертикально вниз.  В некоторый момент времени  скорость составляет 10 м/с. С какой высоты падает тело если его полная энергия в этот момент равна  50 Дж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расстояние пройдет тележка массой 50 кг, длиной 3 м, на  нее прыгнет  человек массой 50 кг, бегущий со скоростью 2 м/с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скорости достигнет тело массой 200г в конце наклонной плоскости высотой 40см, длиной 70с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ящая пуля (400 м/с) массой 10г попадает в ящик с песком, висящий на закрепленной одним концом веревке. Какова скорость ящика с пулей после того, кК пуля застряла в енм, если  масса  ящика 4 кг?</w:t>
            </w:r>
          </w:p>
          <w:p>
            <w:pPr>
              <w:pStyle w:val="Normal"/>
              <w:jc w:val="both"/>
              <w:rPr/>
            </w:pPr>
            <w:r>
              <w:rPr/>
              <w:t>ответ0,00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о перемещение и путь пройденный точкой , уравнение движения которой описывается уравнением</w:t>
            </w:r>
          </w:p>
          <w:p>
            <w:pPr>
              <w:pStyle w:val="Normal"/>
              <w:rPr/>
            </w:pPr>
            <w:r>
              <w:rPr/>
              <w:t>Х= 3+5</w:t>
            </w:r>
            <w:r>
              <w:rPr>
                <w:lang w:val="en-US"/>
              </w:rPr>
              <w:t>t</w:t>
            </w:r>
            <w:r>
              <w:rPr/>
              <w:t>-2,5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ссой 1 кг летит вертикально вниз. В момент времени когда оно находится на высоте 2 м, его скорость составляет 10 м/с. В этот момент в него попадает пуля массой 10 г, летящая  со скоростью 400 м/с, застревает в нем. Чему равно горизонтальное перемещение тела с пулей в момент его падения на землю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расстояние пройдет тележка массой 50 кг, длиной 3 м, если человек массой 50 кг, стоящий на одном конце пройдет на другой конец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 коэффициент трения, при движении тела массой 200г на наклонной плоскости высотой 40см, длиной 70с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ящая пуля массой 10г попадает в ящик с песком, висящий на закрепленной одним концом веревке. Какова доля энергии пули перешла в кинетическую энергию ящика, если его масса 4 кг?</w:t>
            </w:r>
          </w:p>
          <w:p>
            <w:pPr>
              <w:pStyle w:val="Normal"/>
              <w:jc w:val="both"/>
              <w:rPr/>
            </w:pPr>
            <w:r>
              <w:rPr/>
              <w:t>ответ0,0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ind w:firstLine="564"/>
        <w:jc w:val="both"/>
        <w:rPr/>
      </w:pPr>
      <w:r>
        <w:rPr>
          <w:iCs/>
        </w:rPr>
        <w:t xml:space="preserve">Учебная деятельность при решении задач, входящих в </w:t>
      </w:r>
      <w:r>
        <w:rPr>
          <w:b/>
          <w:iCs/>
        </w:rPr>
        <w:t>первую строку</w:t>
      </w:r>
      <w:r>
        <w:rPr>
          <w:iCs/>
        </w:rPr>
        <w:t xml:space="preserve"> матрицы, носит </w:t>
      </w:r>
      <w:r>
        <w:rPr>
          <w:i/>
          <w:iCs/>
        </w:rPr>
        <w:t>репродуктивный</w:t>
      </w:r>
      <w:r>
        <w:rPr>
          <w:iCs/>
        </w:rPr>
        <w:t xml:space="preserve"> характер. Используемые при этом задачи отличаются </w:t>
      </w:r>
      <w:r>
        <w:rPr>
          <w:i/>
        </w:rPr>
        <w:t>явными связями</w:t>
      </w:r>
      <w:r>
        <w:rPr>
          <w:iCs/>
        </w:rPr>
        <w:t xml:space="preserve"> между данными и искомыми (известными и неизвестными) элементами. Ученик идентифицирует (анализирует, извлекает информацию, распознает знакомые задачи в ряду подобных), воспроизводит изученные способы или алгоритмы действий (строит логическую цепь рассуждений), применяет усвоенные знания в практическом плане для некоторого известного класса задач. </w:t>
      </w:r>
    </w:p>
    <w:p>
      <w:pPr>
        <w:pStyle w:val="Normal"/>
        <w:ind w:firstLine="564"/>
        <w:jc w:val="both"/>
        <w:rPr/>
      </w:pPr>
      <w:r>
        <w:rPr>
          <w:iCs/>
        </w:rPr>
        <w:t xml:space="preserve">При решении задач </w:t>
      </w:r>
      <w:r>
        <w:rPr>
          <w:b/>
          <w:iCs/>
        </w:rPr>
        <w:t>второй строки</w:t>
      </w:r>
      <w:r>
        <w:rPr>
          <w:iCs/>
        </w:rPr>
        <w:t xml:space="preserve"> репродуктивная учебная деятельность сочетается с реконструктивной, в которой образцы деятельности не просто воспроизводятся по памяти, а реконструируются в несколько видоизмененных условиях. Происходит самостоятельное достраивание,  выявление существенной и несущественной информации, восполнение недостающей компоненты, выдвижение и проверка гипотез, доказательство. </w:t>
      </w:r>
    </w:p>
    <w:p>
      <w:pPr>
        <w:pStyle w:val="Normal"/>
        <w:ind w:firstLine="564"/>
        <w:jc w:val="both"/>
        <w:rPr/>
      </w:pPr>
      <w:r>
        <w:rPr>
          <w:iCs/>
        </w:rPr>
        <w:t xml:space="preserve">Наконец, при решении задач </w:t>
      </w:r>
      <w:r>
        <w:rPr>
          <w:b/>
          <w:iCs/>
        </w:rPr>
        <w:t>третьей строки</w:t>
      </w:r>
      <w:r>
        <w:rPr>
          <w:iCs/>
        </w:rPr>
        <w:t xml:space="preserve"> учебная деятельность носит исследовательский,  творческий характер. Ученик должен уметь ориентироваться в новых ситуациях и вырабатывать принципиально новые программы действий. Решение задач соответствующего блока требует от учащегося обладания обширным фондом отработанных и быстро развертываемых алгоритмов; умения оперативно перекодировать информацию из знаково-символической формы в графическую и, наоборот, из графической в знаково-символическую; привлечение приёмов и алгоритмов из других разделов,  системного видения курса.  </w:t>
      </w:r>
      <w:r>
        <w:rPr>
          <w:b/>
          <w:iCs/>
        </w:rPr>
        <w:t>Востребованными оказываются практически все познавательные универсальные учебные действия.</w:t>
      </w:r>
      <w:r>
        <w:rPr>
          <w:iCs/>
        </w:rPr>
        <w:t xml:space="preserve">  Решение этого типа задач не просто предполагает использование старых алгоритмов в новых условиях и возрастание технической сложности, а отличается неочевидностью применения и комбинирования изученных алгоритмов. Задачи этого уровня имеют усложненную логическую структуру и характеризуются наличием </w:t>
      </w:r>
      <w:r>
        <w:rPr>
          <w:i/>
        </w:rPr>
        <w:t>латентных связей</w:t>
      </w:r>
      <w:r>
        <w:rPr>
          <w:iCs/>
        </w:rPr>
        <w:t xml:space="preserve"> между данными и искомыми элементами. Такие задачи обычно предлагаются в качестве самых трудных на вступительных экзаменах в вузы с высокими требованиями к подготовке абитуриентов и в заданиях, 28, С2,  вариантов ЕГЭ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ёт предметно-содержательного и процессуально-деятельностного аспектов системы демонстрирует таблица 2.  В ней представлены способы взаимодействия учителя и ученика в зависимости от уровня внутренней дифференциации, на котором находится ученик, а также структура системы задач (по теме динамика материальной точки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Структура многоуровневой системы задач.                             </w:t>
      </w:r>
      <w:r>
        <w:rPr/>
        <w:t>Таблица 2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260"/>
        <w:gridCol w:w="2250"/>
        <w:gridCol w:w="239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яя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яя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ц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взаимодействия</w:t>
            </w:r>
          </w:p>
          <w:p>
            <w:pPr>
              <w:pStyle w:val="Normal"/>
              <w:jc w:val="center"/>
              <w:rPr/>
            </w:pPr>
            <w:r>
              <w:rPr/>
              <w:t>учителя и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логические уровни,</w:t>
            </w:r>
          </w:p>
          <w:p>
            <w:pPr>
              <w:pStyle w:val="Normal"/>
              <w:jc w:val="center"/>
              <w:rPr/>
            </w:pPr>
            <w:r>
              <w:rPr/>
              <w:t>определяемые базовыми задачами</w:t>
            </w:r>
          </w:p>
        </w:tc>
      </w:tr>
      <w:tr>
        <w:trPr>
          <w:trHeight w:val="22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й,базов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накомая</w:t>
            </w:r>
          </w:p>
          <w:p>
            <w:pPr>
              <w:pStyle w:val="Normal"/>
              <w:jc w:val="center"/>
              <w:rPr/>
            </w:pPr>
            <w:r>
              <w:rPr/>
              <w:t>(стандартная) задача;</w:t>
            </w:r>
          </w:p>
          <w:p>
            <w:pPr>
              <w:pStyle w:val="Normal"/>
              <w:jc w:val="center"/>
              <w:rPr/>
            </w:pPr>
            <w:r>
              <w:rPr/>
              <w:t>- модифицирован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идоизменённая) задач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незнакомая задач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епродукци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эвристи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исследов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1,БЗ2,…,БЗ4, БЗ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З1,БЗ2,…..БЗ4,БЗ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З1,БЗ2,…..БЗ4,БЗ5.</w:t>
            </w:r>
          </w:p>
        </w:tc>
      </w:tr>
      <w:tr>
        <w:trPr>
          <w:trHeight w:val="21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глублё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накомая</w:t>
            </w:r>
          </w:p>
          <w:p>
            <w:pPr>
              <w:pStyle w:val="Normal"/>
              <w:jc w:val="center"/>
              <w:rPr/>
            </w:pPr>
            <w:r>
              <w:rPr/>
              <w:t>(стандартная) задача;</w:t>
            </w:r>
          </w:p>
          <w:p>
            <w:pPr>
              <w:pStyle w:val="Normal"/>
              <w:jc w:val="center"/>
              <w:rPr/>
            </w:pPr>
            <w:r>
              <w:rPr/>
              <w:t>- модифицир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оизменённая) задач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незнакомая задач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епродукци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эвристи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исследов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1,БЗ2,…,БЗ4, БЗ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З1,БЗ2,…..БЗ4,БЗ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З1,БЗ2,…..БЗ4,БЗ5.</w:t>
            </w:r>
          </w:p>
        </w:tc>
      </w:tr>
    </w:tbl>
    <w:p>
      <w:pPr>
        <w:pStyle w:val="Normal"/>
        <w:ind w:firstLine="564"/>
        <w:jc w:val="both"/>
        <w:rPr>
          <w:iCs/>
        </w:rPr>
      </w:pPr>
      <w:r>
        <w:rPr>
          <w:iCs/>
        </w:rPr>
      </w:r>
    </w:p>
    <w:p>
      <w:pPr>
        <w:pStyle w:val="Normal"/>
        <w:ind w:firstLine="564"/>
        <w:jc w:val="both"/>
        <w:rPr/>
      </w:pPr>
      <w:r>
        <w:rPr>
          <w:bCs/>
          <w:iCs/>
        </w:rPr>
        <w:t xml:space="preserve">Наряду с </w:t>
      </w:r>
      <w:r>
        <w:rPr>
          <w:b/>
          <w:iCs/>
        </w:rPr>
        <w:t>многоуровневостью, предметной и метапредметной (дидактической) полнотой</w:t>
      </w:r>
      <w:r>
        <w:rPr>
          <w:iCs/>
        </w:rPr>
        <w:t xml:space="preserve"> система задач темы должна отвечать </w:t>
      </w:r>
      <w:r>
        <w:rPr>
          <w:b/>
          <w:iCs/>
        </w:rPr>
        <w:t>известным принципам</w:t>
      </w:r>
      <w:r>
        <w:rPr>
          <w:iCs/>
        </w:rPr>
        <w:t xml:space="preserve">, вытекающим из закономерностей и принципов обучения: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целевой достаточности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открытости и пополняемости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доступности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непрерывности повторения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преемственности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>варьирования базовых задач;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однотипности и контрастности; </w:t>
      </w:r>
    </w:p>
    <w:p>
      <w:pPr>
        <w:pStyle w:val="Normal"/>
        <w:ind w:firstLine="564"/>
        <w:jc w:val="both"/>
        <w:rPr>
          <w:iCs/>
        </w:rPr>
      </w:pPr>
      <w:r>
        <w:rPr>
          <w:iCs/>
        </w:rPr>
        <w:t xml:space="preserve">немонотонного увеличения трудности задач и сложности их решений; </w:t>
      </w:r>
    </w:p>
    <w:p>
      <w:pPr>
        <w:pStyle w:val="Normal"/>
        <w:ind w:firstLine="564"/>
        <w:jc w:val="both"/>
        <w:rPr/>
      </w:pPr>
      <w:r>
        <w:rPr>
          <w:iCs/>
        </w:rPr>
        <w:t xml:space="preserve">индивидуализации (возможности построения индивидуальных траекторий обучени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54:00Z</dcterms:created>
  <dc:creator>Юра</dc:creator>
  <dc:description/>
  <cp:keywords/>
  <dc:language>en-US</dc:language>
  <cp:lastModifiedBy>User</cp:lastModifiedBy>
  <cp:lastPrinted>2014-09-24T15:33:00Z</cp:lastPrinted>
  <dcterms:modified xsi:type="dcterms:W3CDTF">2015-01-20T17:33:00Z</dcterms:modified>
  <cp:revision>17</cp:revision>
  <dc:subject/>
  <dc:title/>
</cp:coreProperties>
</file>