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ниторинг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 класс 2011-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1902"/>
        <w:gridCol w:w="994"/>
        <w:gridCol w:w="993"/>
        <w:gridCol w:w="1275"/>
        <w:gridCol w:w="1134"/>
        <w:gridCol w:w="1134"/>
        <w:gridCol w:w="1700"/>
      </w:tblGrid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м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изического развития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днов Илья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Дмитрий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ильдеев Андрей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Разгильде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силий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ей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7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гуру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бид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дынеев Билигто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г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лентин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ина Ксения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укова Ирин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8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д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Мониторинг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 класс 2011-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911"/>
        <w:gridCol w:w="983"/>
        <w:gridCol w:w="993"/>
        <w:gridCol w:w="1417"/>
        <w:gridCol w:w="1276"/>
        <w:gridCol w:w="1134"/>
        <w:gridCol w:w="1463"/>
      </w:tblGrid>
      <w:tr>
        <w:trPr>
          <w:trHeight w:val="26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учащихся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м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изического развития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вецов Дмитрий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7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дунов Солбон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ин Дмитрий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ев Буянто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днова Екатерина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цакдоржиева Юлия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а Ирина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Александр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Сергей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Иван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Игорь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Николай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чинов Николай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чипов Валерий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вгений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ов Максим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ев Раднацырен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3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>
          <w:trHeight w:val="29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Мониторинг по физической культуре</w:t>
      </w:r>
      <w:r>
        <w:rPr>
          <w:rFonts w:cs="Times New Roman" w:ascii="Times New Roman" w:hAnsi="Times New Roman"/>
          <w:b/>
          <w:bCs/>
        </w:rPr>
        <w:t xml:space="preserve"> 12 класс 2011-2012 у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1902"/>
        <w:gridCol w:w="994"/>
        <w:gridCol w:w="993"/>
        <w:gridCol w:w="1417"/>
        <w:gridCol w:w="1276"/>
        <w:gridCol w:w="1134"/>
        <w:gridCol w:w="1559"/>
      </w:tblGrid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ласс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изического развития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Маслов Вячеслав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Демиденк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Андрей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енов Цырен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а Гульнар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енова Светлан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тина Мария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ынеева Ирин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осеев Владислав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макова Наталья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Хисматулин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фия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айлова Галин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LGC Sans" w:cs="DejaVu LGC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0:30:00Z</dcterms:created>
  <dc:creator/>
  <dc:description/>
  <cp:keywords/>
  <dc:language>en-US</dc:language>
  <cp:lastModifiedBy>SamLab.ws</cp:lastModifiedBy>
  <cp:lastPrinted>2012-01-18T19:03:00Z</cp:lastPrinted>
  <dcterms:modified xsi:type="dcterms:W3CDTF">2012-01-18T10:04:00Z</dcterms:modified>
  <cp:revision>10</cp:revision>
  <dc:subject/>
  <dc:title/>
</cp:coreProperties>
</file>