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. Образование почв  и их  разнообрази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"Образование почв и их разнообразие" (слайд 1) На уроке мы с вами должны (слайд 2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ить вклад В. В. Докучаева в изучение поч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что такое почва, факторы почвообразования, основное свойство почвы, почвенный профи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ся с основными видами поч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 для начала, давайте вспомним, что же такое почва? </w:t>
      </w:r>
      <w:r>
        <w:rPr>
          <w:i/>
          <w:sz w:val="28"/>
          <w:szCs w:val="28"/>
        </w:rPr>
        <w:t>(Верхний слой земной коры, обладающий плодородие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ем отличается почва от горной породы? </w:t>
      </w:r>
      <w:r>
        <w:rPr>
          <w:i/>
          <w:sz w:val="28"/>
          <w:szCs w:val="28"/>
        </w:rPr>
        <w:t>(Почва обладает плодородием, в ней обитают животные и микроорганизма, растут растения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чего зависит плодородие почвы? </w:t>
      </w:r>
      <w:r>
        <w:rPr>
          <w:i/>
          <w:sz w:val="28"/>
          <w:szCs w:val="28"/>
        </w:rPr>
        <w:t>(От наличия питательных вещест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очв вам известн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выкли называть почву – землей. Отношение русского человека к земле всегда было свято, отразилось оно в пословицах, поговорках, песнях (слайд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нимательно пословицы. О чем они нам говоря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пословицы о земле вам известны? (Господь повелел от земли кормиться; Без хозяина земля круглая сиро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ы всегда интересовали людей, так как люди издревле занимались земледел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ым исследователем почв в России был Михаил Васильевич Ломоносов (слайд 4). В своем трактате "О слоях земли" он ставит вопрос: "Что есть почва?" Так что же "есть почва". Вот как М. В. Ломоносов сам отвечает на этот вопрос: "Почва – это особое природное тело, образующиеся на поверхности Земли и обладающие уникальным свойством – </w:t>
      </w:r>
      <w:r>
        <w:rPr>
          <w:b/>
          <w:sz w:val="28"/>
          <w:szCs w:val="28"/>
          <w:u w:val="single"/>
        </w:rPr>
        <w:t>плодородием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т.е. способностью обеспечивать рост растений, давать им питание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телем же науки "Почвоведение", которая занимается изучением почв, был русский ученый Василий Васильевич Докучаев (слайд 5). Он впервые доказал, что почва – это не горная порода, не просто верхний слой Земли, а особое естественноисторическое тело, результат взаимодействия органического и неорганического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научная деятельность В. В. Докучаева была направлена на изучение свойств почв, разработки методов их защиты. Докучаев научно доказал, что "земля живая", что её неправильная обработка, истощение могут "убить" её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Царем почв" Василий Васильевич называл русский чернозем (слайд 6). Он писал: "Богатство чернозема гораздо более богатств Урала, Сибири, Кавказа. Дороже золота и самоцветов русский чернозем. Нет таких цифр, чтобы оценить его мощь. Он был, есть и будет кормильцем Росси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ды Великой Отечественной войны 1941 – 1945 годов фашистские захватчики вывозили из нашей страны эшелонами именно чернозем, подтверждая тем самым справедливость учения В. В. Докуча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. Докучаев справедливо называл почвы "зеркалом ландшафта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это значи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это значит, что именно почвы, как никакой другой компонент природы, являются выразителем самых главных особенносте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же роль В. В. Докучаева в русской и мировой наук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 вами рассмотрели несколько вариантов определения "почва". Попробуйте из всего выше сказанного сами сформировать понятие "почва".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Почв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о рыхлый поверхностный слой суши, образование которого происходило в течение длительного времени, в процессе взаимодействия материнской породы, растений, животных, микроорганизмов, климата и рельефа (слайд 7). Запишите определение в тетрад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почв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читайте внимательно определение и скажите, под влиянием каких факторов формируется почва (слайд 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лияет на почву материнская порода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материнской породы зависит не только минеральный состав почвы, но и мощность самой поч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 почву влияют растения и животны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клима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влияние будет оказывать рельеф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 время будет влиять на образование поч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фактор мы с вами не упомянул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деятельность человека влияет на почву? Каковы отрицательные стороны влияния человека на почву? Назовите положительные стороны влияния человека на поч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чвообразующие факт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пожалуйста, основное свойство поч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о такое – плодородие? (слайд 9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одородие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ность обеспечивать растения необходимым набором и количеством питательных вещ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от чего зависит плодородие почвы? (слайд 1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 важное значение для плодородия имеет перегной или гумус, в котором накапливаются необходимые для питания растений элементы: азот, фосфор, калий и др. Но плодородие зависит не только от наличия в почве питательных веществ, но также и от механического состава почвы. Песчаная почва или глинистая, зернистая или комковатая – все это влияет на плодород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 на водоупорных глинах образуются тяжелые, плохо промываемые, заболачиваемые и засоряемые почвы (слайд 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зования почв образуется несколько почвенных горизонтов. Совокупность почвенных горизонтов образует почвенный профиль (слайд 1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очвенный профиль – </w:t>
      </w:r>
      <w:r>
        <w:rPr>
          <w:sz w:val="28"/>
          <w:szCs w:val="28"/>
        </w:rPr>
        <w:t>это вертикальный разрез почвы от поверхности до материнской пор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вам наверняка приходилось видеть почвенный профиль, хотя вы и не знали такого термина, на обнаженном склоне оврага или балки. Посмотрите внимательно на фотографию (слайд 13), которая была сделана на берегу Цимлянского водохранилища. Здесь хорошо просматриваются почвенные горизонты. И видно даже древнюю материнскую пор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рассмотрим графическое изображение почвенного профиля (слайд 14)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– это лесная подстилка (если рассматривать лесные почвы) или луговой войлок (в степи и луга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– это гумусовый горизо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– иллювиальный горизонт или горизонт вымы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элювиальный горизонт или горизонт вмы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это материнская п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эти горизонты еще р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венные профили разных природных зон будут совершенно отличаться друг от друга (слайд 1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почвенные профили и скажите, почему мощность почв тундры, намного меньше мощности почв смешанных лес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ы думаете, почему в почвах тайги гумусовый горизонт в несколько раз меньше, чем в черноземах степе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 вами рассмотрели почвенные профили разных природных зон. Какой вывод можно сделать из всего выше сказанног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на всей территории Земли очень разнооб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т чего зависит образование поч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схему "Основные типы почв" (слайд 1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чвы земли поделены на три основные груп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вы равни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вы го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овные лед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ая группа из этих занимает наибольшую территор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х почв на равнинах больше всег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, каких равнинных почв очень мал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можно ли получить урожай с тундровых поч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озможно ли ведение сельского хозяйства на пойменных почв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ы пойм очень плодородны. Эти почвы некогда "вскормили" древнюю цивилизацию египтян, которые, несмотря на то, что вокруг их древнего государства была пустыня, всегда имели хороший урожай (слайды 17, 1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ей Руси, люди тоже селились по берегам рек, замечая, что на этой территории очень хорошо растут растения, что отображено в первых письменных источни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почему почвы пойм рек будут так плодородн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шите домашнее задание в дневник. Внимательно прочитайте параграф, ответьте на вопросы к нему, самостоятельно рассмотрите схемы в этом параграфе, выучите термины, записанные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репление изученн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просы кодированного диктанта. </w:t>
      </w:r>
      <w:r>
        <w:rPr>
          <w:sz w:val="28"/>
          <w:szCs w:val="28"/>
        </w:rPr>
        <w:t>(Слайд 20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амый богатый, по количеству питательных веществ почвенный горизо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тих почв на равнинных территориях больше все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нователь науки почвовед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ертикальный разрез почвы от поверхности до материнской пор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нова для формирования поч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н написал трактат "О слоях земных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чвы образованные илистыми нано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особность обеспечивать растения необходимыми им питательными веществами, водой, воздух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то рыхлый поверхностный слой суши, образование которого происходило в течение длительного времени в процессе взаимодействия органического и неорганического ми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"Царь почв"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Итог урока. Рефлекс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17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17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28:00Z</dcterms:created>
  <dc:creator>Виктория</dc:creator>
  <dc:description/>
  <cp:keywords/>
  <dc:language>en-US</dc:language>
  <cp:lastModifiedBy>777</cp:lastModifiedBy>
  <dcterms:modified xsi:type="dcterms:W3CDTF">2015-01-20T01:54:00Z</dcterms:modified>
  <cp:revision>10</cp:revision>
  <dc:subject/>
  <dc:title/>
</cp:coreProperties>
</file>