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тературно-музыкальная гостина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Память сердца»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о поэтах и писателях-фронтовиках города Ковр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создать условия для формирования духовно-нравственных качеств учащихся через активизацию знаний по музыке, литературе, истории, краеведени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вивать любовь к искусству;</w:t>
      </w:r>
    </w:p>
    <w:p>
      <w:pPr>
        <w:pStyle w:val="Normal"/>
        <w:rPr/>
      </w:pP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звивать у учащихся навыки публичных выступлений;</w:t>
      </w:r>
    </w:p>
    <w:p>
      <w:pPr>
        <w:pStyle w:val="Normal"/>
        <w:rPr/>
      </w:pP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пособствовать формированию творческого отношения к выполняемой работе;</w:t>
      </w:r>
    </w:p>
    <w:p>
      <w:pPr>
        <w:pStyle w:val="Normal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звитие навыков совместной деятельности;</w:t>
      </w:r>
    </w:p>
    <w:p>
      <w:pPr>
        <w:pStyle w:val="Normal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звитие коммуникативных компетенций;</w:t>
      </w:r>
    </w:p>
    <w:p>
      <w:pPr>
        <w:pStyle w:val="Normal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звитие креативных компетенций учащихся;</w:t>
      </w:r>
    </w:p>
    <w:p>
      <w:pPr>
        <w:pStyle w:val="Normal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звитие информационных компетенций учащихся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особствовать сплочению коллектива класса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литературно-музыкальная гостиная.                           </w:t>
      </w:r>
      <w:r>
        <w:rPr>
          <w:b/>
          <w:sz w:val="28"/>
          <w:szCs w:val="28"/>
        </w:rPr>
        <w:t>Музыкальный материал:</w:t>
      </w:r>
      <w:r>
        <w:rPr>
          <w:sz w:val="28"/>
          <w:szCs w:val="28"/>
        </w:rPr>
        <w:t xml:space="preserve">  муз. Ю.Антонова «Родные места», муз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. Пуховой, сл. Е. Слезиной, Ю. Синицына «Моему городу», муз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 Зацепина, сл. Л. Дербенева «Давным-давно была вой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. В.Мигул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. М.Агашиной «Песнь о солдате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. Р.Казакова, сл. А.Шабалина «Пес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Коврове», муз. Г.Пономаренко, сл. В. Бокова « Снег седин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. и муз. В.Егорова «Облака», муз. В. Осошника, сл. Н. Осошни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Закаты алые».</w:t>
      </w:r>
    </w:p>
    <w:p>
      <w:pPr>
        <w:pStyle w:val="Normal"/>
        <w:rPr/>
      </w:pPr>
      <w:r>
        <w:rPr>
          <w:b/>
          <w:sz w:val="28"/>
          <w:szCs w:val="28"/>
        </w:rPr>
        <w:t>Подготовка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вместный просмотр документальных фильмов о ВОВ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художественного фильма «Звезда»; разучивание стихов, песен; исследование жизни и творчества поэтов и писателей – фронтовиков г. Ковров; создание презентаций «Моя малая Родина», «Ковров – город воинской славы», «Школа -  наш дом».</w:t>
      </w:r>
    </w:p>
    <w:p>
      <w:pPr>
        <w:pStyle w:val="Normal"/>
        <w:rPr/>
      </w:pPr>
      <w:r>
        <w:rPr>
          <w:b/>
          <w:sz w:val="28"/>
          <w:szCs w:val="28"/>
        </w:rPr>
        <w:t>Оформление класса:</w:t>
      </w:r>
      <w:r>
        <w:rPr>
          <w:sz w:val="28"/>
          <w:szCs w:val="28"/>
        </w:rPr>
        <w:t xml:space="preserve"> выставка книг «Провинция», фотографий, газетных статей, художествен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связи:</w:t>
      </w:r>
      <w:r>
        <w:rPr>
          <w:sz w:val="28"/>
          <w:szCs w:val="28"/>
        </w:rPr>
        <w:t xml:space="preserve"> история, литература, музыка, краеведение.</w:t>
      </w:r>
      <w:r>
        <w:rPr>
          <w:sz w:val="28"/>
          <w:szCs w:val="28"/>
          <w:u w:val="single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Презентация «Город мой любимый»,  муз. Ю. Антонова «Родные ме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стихотворения Ю.Синицына «Владимирский край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иду по лугам твоим сочны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ердце радость кипит через край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, край м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сной и цветоч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й раздольный Владимирский кра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Владимирский край…</w:t>
      </w:r>
      <w:r>
        <w:rPr>
          <w:sz w:val="28"/>
          <w:szCs w:val="28"/>
        </w:rPr>
        <w:t xml:space="preserve"> Старинная русская земля с более чем тысячелетней историей. У каждого, даже самого малого селения, есть своя история, порой весьма интересная, идущая от веков незапамятных. А сколько таких селений раскинулось по земле Владимирск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малая Родина- это Ковров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сегда он на карте отмечен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горжусь я тобой, восхищаюсь тобо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ы дороже всего мне на свете.               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В.Рочегова «О Ковров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орода как люди не похож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ак люди схожи иногд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большие, маленькие тож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ь герои, чудо го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ородов на свете много разных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я сегодня вам скаж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й лучший у реки у Клязьм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 Ковров, в котором я живу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Ковров» В.Черныше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оит в раздольях рек и зелени лес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го не старит третий век, он молод, мой Ков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лю его за тишину, закаты над рек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снежную голубизну и аромат лес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просто труже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х немало городов, но Родине нельзя без н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лю тебя, Ковров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Исполнение песни  «Моему городу» сл.Е.Слезиной, Ю.Синицына, муз. Л.Пуховой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Город мой любимый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 мой родно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о, много связано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меня с тобо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запада и север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чка голуба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юга и восто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са лесная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А над Клязьмой – синий свет неист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половодье солнечных луч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добрым утром, город металлистов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род садоводов и ткачей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Нет, не наглядишься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з не отведешь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стно говорим мы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 Ковров хорош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бы ни бывал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юду снишься т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тебя счита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ом меч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агмент стихотворения С.Щанова «О Коврове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родились богатыри земли род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в тяжкую годину испыта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шли проверку страшною войн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а ее полях сражений п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многие остались там леж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мы и те, которые остались жив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язаны их дело продолж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е должны быть серы и ленив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усть мы здесь прожили мало л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многих земляков еще не знае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верится: за жизни нашей в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это все с лихвою наверст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вровские богатыри…</w:t>
      </w:r>
      <w:r>
        <w:rPr>
          <w:sz w:val="28"/>
          <w:szCs w:val="28"/>
        </w:rPr>
        <w:t xml:space="preserve"> Сколько их ушло на фронт? Скольким из них удалось вернуться? Многие из них награждены орденами и медалями (некоторые посмертно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 военной хроники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вучит песня «Давным-давно была война» муз. А.Зацепина, сл. Л.Дербене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авным-давно была вой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ным-давно прошла о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тех, кто жив, она была когда-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помним мы, как в пламя шл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как страну для нас спасл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даты, солдаты, солда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Годы сколько б ни ш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чно помнить родной стра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, что сделали 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этой вой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трудной вой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ашной войн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авным-давно была вой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ам, где все сожгла 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леба желтеют и синеют ре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тот, кто эту землю сп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тались жить в сердцах у н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веки, навеки, наве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Годы сколько б ни ш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чно помнить родной стра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, что сделали 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этой вой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трудной вой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ашной вой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авным-давно была вой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память нам на то да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 помнить, как весь мир пылал когда-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ем, кому по двадцать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ь знают, что глядят им всле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даты, солдаты, солда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Годы сколько б ни шл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чно помнить родной стра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, что сделали 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этой вой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трудной вой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ашной вой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вровские богатыри-поэты и писатели-фронтовики, которые через свое творчество донесли до нас страшные картины войны.                 О них сегодня наш рассказ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трет Монахова И.П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нахов Игорь Петрович</w:t>
      </w:r>
      <w:r>
        <w:rPr>
          <w:sz w:val="28"/>
          <w:szCs w:val="28"/>
        </w:rPr>
        <w:t xml:space="preserve"> родился 18.09.1923г. в городе Коврове. Отец-рабочий, мать-домохозяйка. Учился в школе № 3. В июне 1941 года добровольцем ушел на фронт. Закончил войну в Порт-Артуре в сентябре 1945 г. Имеет 16 наград, из них 5 боевых. В 1947 г. Демобилизовался, работал слесарем на экскаваторном заводе. Окончил педагогический институт. 22 года посвятил педагогике. Создал музей боевой славы 262-ой Хинганской стрелковой дивизии, которая формировалась в начале войны во  Владимире. Умер 31.01.1997 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2. Фрагмент из рассказа «Память ищет приют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х, эта проклятая война, этот Гитлер. И что ему не жилось в своей Германии? Сколько человеческих жизней он уже поломал и сколько поломает?! Вся страна невольно стала на дыбы, все сдвинулось с места, и полилась рекой человеческая кровь. Зачем они пришли к нам, сея смерть и разрушения, ведь земля и та горит…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трет Никольского Н.Н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3. Никольский Нил Николаевич</w:t>
      </w:r>
      <w:r>
        <w:rPr>
          <w:sz w:val="28"/>
          <w:szCs w:val="28"/>
        </w:rPr>
        <w:t xml:space="preserve"> родился 15.01.1904 г. Недалеко от Варшавы в семье военнослужащего. Много путешествовал. Идея врачевания увлекла с детства. После окончания Нижегородского университета, медицинского факультета работал в городе Коврове. С 1942 г. участник войны, трудился в медсанбатах, госпиталях, имеет награды. Демобилизовался в 1945 г. Стал работать зав. хирургическим отделением 1-ой гор. больницы, затем главврачом. В 1952 г. назначен главным хирургом области и переезжает в г. Владимир, с 1958 г. – заведующий областным онкологическим отделени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Фрагмент из книги «Записки врач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войне я прошел полный курс военно-полевой хирургии и, прооперировав сотни раненых, приумножил свои знания и прежний опыт. Пусть это не будет воспринято как нескромность, но я горжусь, что в священном деле защиты Родины есть какая-то небольшая доля и моего ратного труд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трет Пашинского А.Н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5. Пашинский Анатолий Никандрович</w:t>
      </w:r>
      <w:r>
        <w:rPr>
          <w:sz w:val="28"/>
          <w:szCs w:val="28"/>
        </w:rPr>
        <w:t xml:space="preserve"> - родился в 1921 г. Окончил Ленинградское художественно-промышленное училище им. Мухиной, Рязанское пехотно-пулеметное училище. Фронтовик, имеет 2 ордена Красной звезды, орден Отечественной войны 1-ой степени. Работал учителем рисования в школах г. Коврова. Все свободное время посвящал живописи поэзии. В 1965 г. Принят в члены Объединения ковровских литераторов. Умер в 1991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Стихотворение «Бессмерти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ли в бой друзья, за шагом ша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не раз на смерть ходил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таку танки бросил вра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ушки вновь заговори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нимал рубеж солда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 18-ти парниш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утылка смеси, пять грана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остановишь - значит, крыш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анк рубеж не переше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тыл с обугленною баш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дат в бессмертие воше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поле битвы стало пашн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 видеофрагментов – советский солдат на полях сражений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Песнь о солдате»  муз. В. Мигули, сл. М.Агашино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Пролетели года, отгремели бо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болели, отмаялись раны тво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, великому мужеству верность хран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стоишь и молчишь у святого ог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  Ты же выжил, солда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сто раз умирал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друзей хорони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хоть насмерть стоял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чего же ты замер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сердце ладон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 глазах, как в ручья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разился огонь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оворят, что не плачет солдат – он солда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что старые раны к ненастью боля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вчера было солнце и солнце с утр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ж ты плачешь, солдат, у святого огня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  Ты же выжил, солда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сто раз умирал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друзей хорони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хоть насмерть стоял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чего же ты замер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сердце ладон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 глазах, как в ручья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разился огонь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Посмотри же, солдат, - это юность тво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солдатской могилы стоят сыновь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о чем же ты думаешь, старый солда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ли сердце болит, или раны болят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  Ты же выжил, солда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сто раз умирал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друзей хорони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хоть насмерть стоял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чего же ты замер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сердце ладон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 глазах, как в ручья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разился огонь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трет Хорошева Б.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7. Хорошев Борис Алексеевич</w:t>
      </w:r>
      <w:r>
        <w:rPr>
          <w:sz w:val="28"/>
          <w:szCs w:val="28"/>
        </w:rPr>
        <w:t xml:space="preserve"> родился 12.04.1919 г. в Коврове в семье рабочего железнодорожных мастерских. Писать начал рано, в 7-ом классе первый рассказ. В 1939 г. окончил Ивановское художественное педагогическое училище, затем учеба в Московском военно-политическом училище. Прошел всю войну в составе третьей воздушно-десантной бригады. Имеет ордена и медали, печатался во фронтовой многотиражке «На штурм врага». После войны преподавал черчение и рисование в школах го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8. Стихотворение «22 июня 1941-го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мотрелись в заводь кудрявые и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 рост поднималась тра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да мы не зна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рассветом - от взрыв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нется большая стра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молодость наша под треск пулемет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нялась в неравный б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молодость наша под всполох пожа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енчана была с войной.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Исполнение песни «Закаты алые»</w:t>
      </w:r>
      <w:r>
        <w:rPr>
          <w:sz w:val="28"/>
          <w:szCs w:val="28"/>
          <w:u w:val="single"/>
        </w:rPr>
        <w:br/>
      </w:r>
      <w:r>
        <w:rPr>
          <w:b/>
          <w:sz w:val="28"/>
          <w:szCs w:val="28"/>
          <w:u w:val="single"/>
        </w:rPr>
        <w:t>(музыка – Виталий Осошник,</w:t>
        <w:br/>
        <w:t>Слова – Наталия Осошник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каз видеофрагмента художественного фильма «Звезда».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ед боем тихие, тёплые вечера,</w:t>
        <w:br/>
        <w:t>И покрыт тревожною сон тишиной.</w:t>
        <w:br/>
        <w:t>У вчерашних мальчиков гимнастерки новые</w:t>
        <w:br/>
        <w:t>И письмо от мамы с собой…</w:t>
        <w:br/>
        <w:t>Здесь всю ночь горела звезда одинокая,</w:t>
        <w:br/>
        <w:t>И туман прозрачный лежит у реки.</w:t>
        <w:br/>
        <w:t>Здесь березы белые, травы высокие,</w:t>
        <w:br/>
        <w:t>Враг не должен дальше пройти…</w:t>
        <w:br/>
      </w: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br/>
        <w:t>А закаты алые, алые, алые….</w:t>
        <w:br/>
        <w:t>Перед боем выстрелы не слышны…</w:t>
        <w:br/>
        <w:t>Не об этом вместе с тобою мечтали мы                                                                                                               За четыре дня до войны.</w:t>
      </w:r>
    </w:p>
    <w:p>
      <w:pPr>
        <w:pStyle w:val="Style15"/>
        <w:rPr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лыхнули взрывы и небо обрушилось,</w:t>
        <w:br/>
        <w:t>Солнца не видать - прячет дыма стена.</w:t>
        <w:br/>
        <w:t>Спят березы белые, травы высокие,</w:t>
        <w:br/>
        <w:t>Забрала вас, мальчики, война…                                                                            Отстояли родину в годы суровые,</w:t>
        <w:br/>
        <w:t>Нет следов далеких дорог боевых.</w:t>
        <w:br/>
        <w:t>Нужно, чтобы помнили, мы с тобою помнили</w:t>
        <w:br/>
        <w:t>Имена героев своих…</w:t>
        <w:br/>
      </w: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br/>
        <w:t>А закаты алые, алые, алые….</w:t>
        <w:br/>
        <w:t>Перед боем выстрелы не слышны…</w:t>
        <w:br/>
        <w:t>Не об этом вместе с тобою мечтали мы                                                                                                               За четыре дня до войн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 Стихотворение «9 м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йский день расцвел цветами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беды праздник нам даря.                                                                                       Солнце, люди, я ведь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Жизнь по-прежнему любя.                                                                                                                 Вспоминается иное:                                                                                                            Визг шрапнели, пушек гром…                                                                                           Как же радостно теперь нам-                                                                                                                 </w:t>
      </w:r>
      <w:r>
        <w:rPr>
          <w:b/>
          <w:sz w:val="28"/>
          <w:szCs w:val="28"/>
        </w:rPr>
        <w:t>День Победы! Мы живем!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трет Шабалина А.П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. Шабалин Александр Павлович</w:t>
      </w:r>
      <w:r>
        <w:rPr>
          <w:sz w:val="28"/>
          <w:szCs w:val="28"/>
        </w:rPr>
        <w:t xml:space="preserve"> родился 05.03.1922 г, неподалеку от Коврова. Трудовую деятельность начал на ЗиДе, окончил техникум (заочно). В 1941 г. уходит добровольцем на фронт, служил в авиации, участвовал в обороне Москвы и Северного Кавказа, тяжело ранен. Печататься начал во фронтовых газетах. В 1948 г. поступил в Литературный институт им. Горького. (Заочно окончил в 1955 г.). В 1952 году – первая книга стих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. «Кружились красные лист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тысячами но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дели в зареве мост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ы - все на вост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 восток текла бед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дым прогорклый плыл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гасли за звездой звезд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ромешной тьме могил…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2. « Как четко все в солдатской памя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ечатлела та пор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аншея…Бруствер в дымной заме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тоголосое: - Ур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росок на груду снега талого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гранатой вскинута рука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как частица флага алого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вь на виске политрука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Творчество Александра Шабалина привлекло внимание нашего ковровского  учителя-музыканта Рудольфа Казакова, и к 200-летию нашего города была написана «Песня о Коврове», которая сейчас и прозвучит для нас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сполнение «Песни о Коврове» муз. Р.Казакова, сл. А.Шабалина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еплый вечер шумит на бульварах листв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гоньки, зажигая вокру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шагаем по улицам светлым с тоб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любимому городу, друг.</w:t>
      </w:r>
    </w:p>
    <w:p>
      <w:pPr>
        <w:pStyle w:val="Normal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Ковров родной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 город трудов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наши думы и мечт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да с тоб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 сердечная дружба по жизни вед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легко нам сегодня ид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хорошее счастье вста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шей жизни на нашем пути.</w:t>
      </w:r>
    </w:p>
    <w:p>
      <w:pPr>
        <w:pStyle w:val="Normal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Ковров родной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 город трудов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наши думы и мечт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да с тобо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Молодые сердца и задор молод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навечно ему отдади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город рабочий над Клязьмой-рек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л всегда, как и мы, молодым.</w:t>
      </w:r>
    </w:p>
    <w:p>
      <w:pPr>
        <w:pStyle w:val="Normal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Ковров родной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 город трудов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наши думы и мечт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да с т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 портрета Шарова В.В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4. Шаров Владимир Васильевич</w:t>
      </w:r>
      <w:r>
        <w:rPr>
          <w:sz w:val="28"/>
          <w:szCs w:val="28"/>
        </w:rPr>
        <w:t xml:space="preserve"> родился 25.10.1917 года в Московской области в семье рабочих. Окончил Университет марксизма-ленинизма, член КПСС, участвовал в Великой Отечественной войне, воевал на Северо-Западном, Центральном, Брянском фронтах, кавалер трех орденов, имеет немало ранений. С 1949 года по 1960 год работал на ЗиДе, с 1960 года по 1971 год-художник-оформитель. Автор басен, сатирических куплетов и карикату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5. Фрагмент стихотворения «Ровесниц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этой жизни в годину сурову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рошел сквозь горнило вой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и била судьба, но в итоге 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ж не вышел духовно боль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крываю, пожить еще хоче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и тягостен след от вой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довольствием взял бы для творче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 десяток у жизни взай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 портрета Штраус-Фёдорова С.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>
          <w:b/>
          <w:sz w:val="28"/>
          <w:szCs w:val="28"/>
        </w:rPr>
        <w:t>26. Штраус-Федоров Станисла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лександрович </w:t>
      </w:r>
      <w:r>
        <w:rPr>
          <w:sz w:val="28"/>
          <w:szCs w:val="28"/>
        </w:rPr>
        <w:t>родился в 1927 году во Владимире. Участник Великой Отечественной войны, имеет правительственные награды. Темы стихов - война, связь поколений, трагедия 1937 го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7. Стихотворение «Баллада о яблок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амяти легендарного десантника</w:t>
      </w:r>
    </w:p>
    <w:p>
      <w:pPr>
        <w:pStyle w:val="Normal"/>
        <w:ind w:left="360" w:hanging="0"/>
        <w:jc w:val="center"/>
        <w:rPr/>
      </w:pPr>
      <w:r>
        <w:rPr>
          <w:b/>
        </w:rPr>
        <w:t>Черноморского флота                                                                                                                       Героя Советского Союза                                                                                                    Цезаря Львовича Куникова                                                                                              посвящаетс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пку сня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святому обелис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еловек в молчан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е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лис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аняется низ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бло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подножию кла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лопья сне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дают и таю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февраль мороз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тний плод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десант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ова вспомин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рок трет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забытый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феврале 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тер бесноват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дав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оя ни на ми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моря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бимого комба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ставлял по мор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Гелендж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л комб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колками изран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, предвид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ой последний ча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белевшим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ептал губ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не бы, братц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блоко сейчас…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блоко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где его добудеш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ь корабль вверх дн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верни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ли и по праздник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буд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верды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камень суха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бы мог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вершиться чудо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-то жизнь б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ложил взам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бл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раненного друга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 чуде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се без перемен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Человек тот бы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многослове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лова склонен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д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вини, братиш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зарь Львович,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наш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яблока тогда…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 портрета Плоткина А.С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8. Плоткин Абрам Семенович</w:t>
      </w:r>
      <w:r>
        <w:rPr>
          <w:sz w:val="28"/>
          <w:szCs w:val="28"/>
        </w:rPr>
        <w:t xml:space="preserve"> родился 03.05.1923 года в городе Коврове в семье служащего. Юрист, адвокат. В 1941 году окончил школу №1, а через несколько дней ушел добровольцем на фронт, там вступил в ряды КПСС. Имеет ордена и медали. В 1948 году окончил Московский юридический институт. Является автором ряда пьес. В 1998 году присвоено звание «Почетный гражданин города Коврова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9. «Безумно болит душа»</w:t>
      </w:r>
      <w:r>
        <w:rPr>
          <w:sz w:val="28"/>
          <w:szCs w:val="28"/>
        </w:rPr>
        <w:t xml:space="preserve"> - так называется одна из повестей Абрама Семеновича. И точнее о его мироощущениях не скажешь. Острым умом, обнаженными нервами реагирует он на все, что творится в мире, стране, родном го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0. Вспоминая боевые эпизоды,</w:t>
      </w:r>
      <w:r>
        <w:rPr>
          <w:sz w:val="28"/>
          <w:szCs w:val="28"/>
        </w:rPr>
        <w:t xml:space="preserve"> тяжелые ранения Абрам Семенович делает вывод о самом себе: - А все же я счастливый человек! В такие переделки попадал – и смерть как – то обходила стороной, жив остался…Среди его записей есть такая: «Друзья мои, теперешняя молодежь, уверен, что случись беда – все, как один, встанете на защиту Родины. В трудную минуту – локоть к локтю, так было, так есть и так будет на Руси во веки веков!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1. Отгремели страшные залпы</w:t>
      </w:r>
      <w:r>
        <w:rPr>
          <w:sz w:val="28"/>
          <w:szCs w:val="28"/>
        </w:rPr>
        <w:t xml:space="preserve"> Великой Отечественной войны. Выросло новое поколение. Никогда защитники Родины не думали о том, что их детям тоже придется взять в руки оружие. Слово «ветеран» очень помолодело. Теперь ветеранами называют 20 – 40летних, тех, кто познал ужас Афганистана и Чеч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2. И теперь уже они слагают</w:t>
      </w:r>
      <w:r>
        <w:rPr>
          <w:sz w:val="28"/>
          <w:szCs w:val="28"/>
        </w:rPr>
        <w:t xml:space="preserve"> стихи и пишут песни о своей войне – Афганской, Чеченской. И тоже надеются, что мы, их дети, никогда не возьмем в руки оруж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гостей: воинов-афганцев, участников  Чеченских событий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3. Стихотворение С. Каховича «Заграничная застав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Скоро трап нам подаду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оторы скажут зычн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и кончился уж ср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ей службы загранич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скрыть свою печал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мотреть стараюсь брав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свидания, проща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раничная заста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т приказа, чтобы жи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ет быть, в бою придетс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гом, как ни дорож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же чья – то кровь проль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ро будет для живы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 а павшим – честь и сла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ь мне памятью о ни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граничная заста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4. Три тысячи тридцать семь солдат,</w:t>
      </w:r>
      <w:r>
        <w:rPr>
          <w:sz w:val="28"/>
          <w:szCs w:val="28"/>
        </w:rPr>
        <w:t xml:space="preserve"> прапорщиков, офицеров прошли через командировки в Афганистан из нашей области. 78 из них погибли в Афгане, были ранены и контужены в нем и им. Вспомним имена наших земляков – ковровчан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треты героев-ковровчан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аранов Евгений Вячеславович – рядово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 Дмитрий Евгеньевич – младший сержан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ев Михаил Евгеньевич – сержан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ин Александр Геннадьевич -  рядово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 Николай Викторович – рядово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виненко Валерий Владимирович – капита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дин Алексей Васильевич – рядово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пожников Антон Владимирович – рядово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нилов Олег - рядово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5. Звучит фрагмент стихотворения А.Вертинског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не знаю кому и зачем это нужн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послал их на смерть недрожащей рукой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так бесполезно, так зло и ненуж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пускали их в вечный по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6. Все помнится, ничто не позабы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помнится, никто не позабы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днем и ночью в чаше из грани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ятое пламя трепетно гор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7. Неугасима память поко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амять тех, кого так свято чт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айте, люди, встанем на мгновень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 скорби постоим и помолч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Объявляется минута молч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 «Ковров город воинской славы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ихотворение С. Каховича «У обелиск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мяните меня без слезы и трибу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 величия тризны, без скорбного д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тым запахом хлеба, смехом девушки ю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и красками жизни помяните ме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ворите со мной братством третьего тос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шей памятью сердца, материнской мольб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шиною российских деревенских погостов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лпом всех обелисков говорите со мной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ходите ко мне в будни и воскресень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крой хлябью осенней и в капель по весн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избывший судьбы не обрящет спасень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ь я стал только тенью, приходите ко мн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до тех пор, покуда сердец ваших звон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е защитою будут у чистилища вра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окину я вас, не сниму я погон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уйду. Я – ваш сын, я – ваш муж, я – ваш брат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вучит песня «Снег седины» муз.Г.Пономаренко, сл. В. Бокова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ег на ромашке, снег на ряби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ег на черемухе, снег на кали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ег на висках ветеранов вой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ег пережитого, снег сед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позабыты печальные спис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часовые стоят обелис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ло настежь открытых двер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а скорбящих седых матер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д камышами, над ковыл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довья печаль говорит с журавл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ит: Возьмите меня в дальний пу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 на могилы погибших взглян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то уходит, краснеют ряб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никуда не уходят сед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забываемо горе вой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ег пережитого, снег седин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0. Говорят, время лечит, но эта боль вряд ли утихнет.</w:t>
      </w:r>
      <w:r>
        <w:rPr>
          <w:sz w:val="28"/>
          <w:szCs w:val="28"/>
        </w:rPr>
        <w:t xml:space="preserve"> Война всегда война. Сколько помнит себя человечество. Столько и воюет. Но сквозь гарь и копоть войны снова пробивается зеленая травка, тянутся к солнышку цветы, щебечут птицы и поют дет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1. Именно об этом писал свои стихи поэт – фронтовик Юрий Николаевич Синицын – о дружбе, о верности, о красоте природ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 у нас, ковровчан, есть все основания гордиться тем, что значительная часть жизни Ю.Н.Синицына связана с нашим городом: улицами и «заклязьминскими далями», энергомеханическим техникумом, где он когда – то учился, а затем преподавал, земляками, о которых он с гордостью сказал:</w:t>
      </w:r>
      <w:r>
        <w:rPr>
          <w:b/>
          <w:sz w:val="28"/>
          <w:szCs w:val="28"/>
        </w:rPr>
        <w:t xml:space="preserve"> «Вот они – герои наших книг. Сколько песен сложено про них!»</w:t>
      </w:r>
      <w:r>
        <w:rPr>
          <w:sz w:val="28"/>
          <w:szCs w:val="28"/>
        </w:rPr>
        <w:t xml:space="preserve"> Ю.Н.Синицын ушел из жизни в ноябре 1999 го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2. Стихотворение Ю.Синицына «Хорошо на Земле»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орош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рошо на Зем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трав и деревь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рощ и пол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гор и мор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рошо быть сво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ждом город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ждой дерев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рошо на Зем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всюду имеешь друз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лег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прекрас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жить на Земле человеком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ид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иду по Земле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и жаждут рабо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ум – трудных задач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рдце – новых уда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 возделывать Счасть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оленное кровью и по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иду по Зем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спокоен, упрям и горя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ид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иду по Зем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аю приказания рек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ебо стройки меч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вездный космос ле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лег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прекрас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жить на Зем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ловеко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иду по Зем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е любые дела по плечу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агмент стихотворения Вл. Кузнецова  «Снова вижу Любецкие дали»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Снова вижу Любецкие дал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, любуясь красками, неме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овно я один в огромном зал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ь полотен Русского музе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трет Голицына С.М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еоряд: Село Любец, дом Голицына С.М., его семья, улица Дегтярёва, здание детской библиотеки с мемориальной доской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4. О Коврове и  селе Любец писал писатель – фронтовик Сергей Михайлович Голицын. </w:t>
      </w:r>
      <w:r>
        <w:rPr>
          <w:sz w:val="28"/>
          <w:szCs w:val="28"/>
        </w:rPr>
        <w:t>Потомок старинного русского рода, чьи дела и деяния составили славу России в течение многих столетий. Но если бы вы встретили этого человека и поговорили с ним, то никогда бы не подумали, что перед вами потомственный князь: скромность, доброта, неприхотливость – вот были главные его чер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5. Сергей Михайлович Голицын жил в селе Любец и изучал его историю. </w:t>
      </w:r>
      <w:r>
        <w:rPr>
          <w:sz w:val="28"/>
          <w:szCs w:val="28"/>
        </w:rPr>
        <w:t xml:space="preserve">Об этом селе он написал книгу </w:t>
      </w:r>
      <w:r>
        <w:rPr>
          <w:b/>
          <w:sz w:val="28"/>
          <w:szCs w:val="28"/>
        </w:rPr>
        <w:t>«Село Любец и его окрестности».</w:t>
      </w:r>
      <w:r>
        <w:rPr>
          <w:sz w:val="28"/>
          <w:szCs w:val="28"/>
        </w:rPr>
        <w:t xml:space="preserve"> Вот как в ней описывается история этого местечка: «Согласно летописи в 1163 году плыл по реке Клязьме Андрей Боголюбский со своей дружиной и по преданию, остановился ночевать на ее правом берегу, под сосновым бором. Утром поднялся он на высокую гору, глянул вверх по реке, глянул вниз по реке и увидел на противоположном низком левом берегу Клязьмы черемуховые, осыпанные белым цветом рощи, увидел дальние лесные просторы… И будто сказал он: - Любо мне здесь. По его велению построили на том месте сторожевой пост и назвали его Любец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6. Сергей Михайлович Голицын подарил свою личную библиотеку,</w:t>
      </w:r>
      <w:r>
        <w:rPr>
          <w:sz w:val="28"/>
          <w:szCs w:val="28"/>
        </w:rPr>
        <w:t xml:space="preserve"> которую собирал более сорока лет, центральной детской библиотеке города Коврова и сейчас она носит его имя. Эта библиотека – одно из немногих мест России, где есть все книги, написанные патриотом русской земли С.М.Голицыным, ушедшим из жизни в 1989 году. Прах писателя покоится на церковном кладбище села Любец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Исполнение песни «Облака» сл. и муз. В.Егорова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д землей бушуют трав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ка плывут как пав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одно, вон то, что справ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не не надо сла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Ничего уже не над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и тем плывущим ря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 бы жить и вся награ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 бы жи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ы плывем по неб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а боль не убыв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же ты, вода жива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х, зачем война быва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х, зачем, зачем нас убиваю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дымок над отчей крыш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бледней, бледней и вы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ма, мама, ты услышиш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с 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дальше он и ти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Мимо слез, улыбок мим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ка плывут над ми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йско их не поред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ка и нету им пред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д землей бушуют трав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ка плывут как пав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одно, вон то, что справ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не не надо сла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 Двадцатый 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стрелянный и жжен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аждою, как чумою заражен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нелегко ты дался н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воим самоотверженным сы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8. Дорожи каждым час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реги каждый ми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риветствуй прекрас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ивительный мир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Желаем всем мира, света и добра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Презентация «Школа -  наш дом», муз. Ю.Антонова «Крыша дома твоего»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9:20:00Z</dcterms:created>
  <dc:creator>Пользователь</dc:creator>
  <dc:description/>
  <cp:keywords/>
  <dc:language>en-US</dc:language>
  <cp:lastModifiedBy>Пользователь</cp:lastModifiedBy>
  <dcterms:modified xsi:type="dcterms:W3CDTF">2015-01-18T20:25:00Z</dcterms:modified>
  <cp:revision>34</cp:revision>
  <dc:subject/>
  <dc:title>Литературно-музыкальная композиция «Память сердца»                                                         (о поэтах и писателях-фронтовиках города Ковров)</dc:title>
</cp:coreProperties>
</file>