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– опрос по русскому языку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иши пропущ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 – это часть речи, которая обозначает _____________________ и отвечает на вопросы _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среди этих слов только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, шагаю, шагнул, зашагаешь, шажок, шагом, ша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 из списка и запиши вопросы на соответствующую строчку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делал? Что будет делать? Что сделал? Что делает? Что сделает?</w:t>
      </w:r>
    </w:p>
    <w:p>
      <w:pPr>
        <w:pStyle w:val="Normal"/>
        <w:rPr/>
      </w:pPr>
      <w:r>
        <w:rPr>
          <w:sz w:val="28"/>
          <w:szCs w:val="28"/>
        </w:rPr>
        <w:t>- Глаголы в настоящем времени отвечают на вопросы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голы в прошедшем времени отвечают на вопросы 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голы в будущем времени отвечают на вопросы 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едини линиями в правильно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. время                                    п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танц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. время                                  смот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задум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. время                                     с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ри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ши начальную форму глаг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вает - 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ут -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ыл -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пиши глаголы в указанно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ь (прош. вр)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 (наст. вр.)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ть (буд. вр)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ть (буд. вр)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ти (прош.вр)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пиши глаголы в указанном лице и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ти (3 лицо, ед. число)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(2 лицо, мн. число)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   (1 лицо, мн. число)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Вставьте, где нужно, 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клонит..ся, чтобы из ручья напит..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сказка сказывает..ся, да не скоро дело делает..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ел ошибит..ся, сумей и поправит..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лень ленит..ся, а не только шевелит..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3:00Z</dcterms:created>
  <dc:creator>Серый</dc:creator>
  <dc:description/>
  <dc:language>en-US</dc:language>
  <cp:lastModifiedBy>COMP</cp:lastModifiedBy>
  <dcterms:modified xsi:type="dcterms:W3CDTF">2012-02-06T12:53:00Z</dcterms:modified>
  <cp:revision>2</cp:revision>
  <dc:subject/>
  <dc:title>Тест – опрос по русскому языку</dc:title>
</cp:coreProperties>
</file>