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36"/>
          <w:szCs w:val="36"/>
        </w:rPr>
      </w:pPr>
      <w:r>
        <w:rPr>
          <w:sz w:val="36"/>
          <w:szCs w:val="36"/>
        </w:rPr>
        <w:t>Муниципальное казенное общеобразовательное учреждение Ново-Куликовская основная общеобразовательная школа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35pt;width:416.95pt;height:134.9pt;mso-wrap-style:none;v-text-anchor:middle;mso-position-vertical:top" type="_x0000_t136">
            <v:path textpathok="t"/>
            <v:textpath on="t" fitshape="t" string="Последний звонок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304790" cy="1019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960" cy="101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201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80.3pt;width:417.65pt;height:80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2014</w:t>
                      </w:r>
                    </w:p>
                  </w:txbxContent>
                </v:textbox>
                <v:path textpathok="t"/>
                <v:textpath on="t" fitshape="t" string="2014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дготовила и провел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азарина Наталья Николаев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здничная линейка последнего звонка 2014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.1  (Казарина Н. Н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красавица Вес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м известная я, красн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вот тем, что по весн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цветет, поет, бурли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аздник школьного звонк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весне всегда звенит.</w:t>
      </w:r>
    </w:p>
    <w:p>
      <w:pPr>
        <w:pStyle w:val="Style15"/>
        <w:rPr/>
      </w:pPr>
      <w:r>
        <w:rPr>
          <w:sz w:val="28"/>
          <w:szCs w:val="28"/>
        </w:rPr>
        <w:t>Вед.2   (Носкова Т. В. 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х кутерьма закружила весення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, как обычно , в положенный ср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ши успехи, ошибки, свершения-</w:t>
      </w:r>
    </w:p>
    <w:p>
      <w:pPr>
        <w:pStyle w:val="Style15"/>
        <w:rPr/>
      </w:pPr>
      <w:r>
        <w:rPr>
          <w:sz w:val="28"/>
          <w:szCs w:val="28"/>
        </w:rPr>
        <w:t>Все подытожит последний звонок .</w:t>
      </w:r>
    </w:p>
    <w:p>
      <w:pPr>
        <w:pStyle w:val="Style15"/>
        <w:rPr/>
      </w:pPr>
      <w:r>
        <w:rPr>
          <w:sz w:val="28"/>
          <w:szCs w:val="28"/>
        </w:rPr>
        <w:t>Вед1. Школа , внимани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оржественную линейку, посвященную празднику последнего звонка, приглашаются выпускники 2014 года .</w:t>
      </w:r>
    </w:p>
    <w:p>
      <w:pPr>
        <w:pStyle w:val="Style15"/>
        <w:rPr/>
      </w:pPr>
      <w:r>
        <w:rPr>
          <w:sz w:val="28"/>
          <w:szCs w:val="28"/>
        </w:rPr>
        <w:t xml:space="preserve">Вед2. Торжественную линейку разрешите считать открытой!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гимн Ро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 1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дний звонок, долгожданный звоно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часто мечтали об этом моменте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ыханье прервав на последний рыв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же приближаетесь к финишной ленте.</w:t>
      </w:r>
    </w:p>
    <w:p>
      <w:pPr>
        <w:pStyle w:val="Style15"/>
        <w:rPr/>
      </w:pPr>
      <w:r>
        <w:rPr>
          <w:sz w:val="28"/>
          <w:szCs w:val="28"/>
        </w:rPr>
        <w:t>Вед 2. Двадцать тысяч звонков прозвенело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сегодня прощальный зво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ше  детство уже пролетел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окончен последний урок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b/>
          <w:sz w:val="28"/>
          <w:szCs w:val="28"/>
        </w:rPr>
        <w:t>вед1</w:t>
      </w:r>
      <w:r>
        <w:rPr>
          <w:sz w:val="28"/>
          <w:szCs w:val="28"/>
        </w:rPr>
        <w:t xml:space="preserve">.  Наши девятиклассники, наверное, сейчас уже мечтают о том светлом июньском дне, когда они смогут, наконец, подержать в руках, один из важнейших документов в своей жизни – аттестат об основном общем образовании. но , до этого вам нужно будет сдать экзамены. А перед экзаменами  для того, чтобы получить эту заветную корочку, к которой стремиться каждый из Вас, должен быть создан государственный документ, на основании которого каждый из здесь сидящих учеников будет гордо называть себя будущим выпускником 9-го класса. Что же это за документ? Приказ! А кто должен издать этот приказ? Директор! </w:t>
      </w:r>
    </w:p>
    <w:p>
      <w:pPr>
        <w:pStyle w:val="Style15"/>
        <w:rPr/>
      </w:pPr>
      <w:r>
        <w:rPr>
          <w:sz w:val="28"/>
          <w:szCs w:val="28"/>
        </w:rPr>
        <w:t xml:space="preserve">Вед 2. </w:t>
      </w:r>
    </w:p>
    <w:p>
      <w:pPr>
        <w:pStyle w:val="Style15"/>
        <w:rPr/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Итак, слово для зачтения Приказа о допуске учащихся 9-х классов к выпускным экзаменам за курс основной общеобразовательной школы предоставляется директору ново-Куликовской основной общеобразовательной школы Новиковой Светлане Иванов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ступление директора шко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1. Слово предоставляется учителю русского языка и литературы Майоровой Елене Савельев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. 2 Слово предоставляется главе администрации Ново-Куликовского сельского совета Землянициной Людмиле Савельевне.</w:t>
      </w:r>
    </w:p>
    <w:p>
      <w:pPr>
        <w:pStyle w:val="Style15"/>
        <w:rPr/>
      </w:pPr>
      <w:r>
        <w:rPr>
          <w:sz w:val="28"/>
          <w:szCs w:val="28"/>
        </w:rPr>
        <w:t xml:space="preserve">Выступление завуча Майорова Елена Савельевна (вручение итогов пегаса, медвежонок, грамот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.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помнишь, много лет назад,</w:t>
        <w:br/>
        <w:t>Когда вошел впервые в школу,</w:t>
        <w:br/>
        <w:t>Тебя учителя здесь встретил добрый взгляд.</w:t>
        <w:br/>
        <w:t>И ты открыл учебник новый.</w:t>
        <w:br/>
        <w:t>Пусть дни и годы долгие пройдут,</w:t>
        <w:br/>
        <w:t>Ведь не пропал напрасно его труд:</w:t>
        <w:br/>
        <w:t>Он научил писать Вас и считать,</w:t>
        <w:br/>
        <w:t>И красоту природы понимать,</w:t>
        <w:br/>
        <w:t>Вложил в Вас, несмышленых, много сил.</w:t>
        <w:br/>
        <w:t>Ведь доброту еще никто не отменил…</w:t>
      </w:r>
    </w:p>
    <w:p>
      <w:pPr>
        <w:pStyle w:val="Style15"/>
        <w:rPr/>
      </w:pPr>
      <w:r>
        <w:rPr>
          <w:sz w:val="28"/>
          <w:szCs w:val="28"/>
        </w:rPr>
        <w:t xml:space="preserve">Вед.2 Слово предоставляется учащимся начальных классов . </w:t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жизнь одиннадцатый клас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вожаем мы сейчас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даем вам на прощань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оклассный наш наказ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дет вас манить прохлад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елень леса, гладь ре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давайтесь на соблазны 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теперь выпускни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прекрасно понима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ши трудности сейчас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окном весна в разгар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экзамены у ва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этих стенах вы успе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чень многое узн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желаем вам ответи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экзамены на «5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меня для вас, друзь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в совсем немног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учше знанья, а не деньг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рать с собой в доро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еще с собой возьми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ужбу крепкую свою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тому что друг помож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 учебе, и в бо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заботились о школ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ого сделали для нас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хозяевами школ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дем мы не хуже ва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вы нас не замеча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двухметровой высот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щелчки мы получа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летели мы в кус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 Я на вас не обижаюс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ть сейчас я невели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расту и тоже буд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зываться «выпускник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ыли вы для нас пример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жет, даже маяк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ично я гордиться буд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м, что с вами был знаком.</w:t>
      </w:r>
    </w:p>
    <w:p>
      <w:pPr>
        <w:pStyle w:val="Style15"/>
        <w:rPr/>
      </w:pPr>
      <w:r>
        <w:rPr>
          <w:sz w:val="28"/>
          <w:szCs w:val="28"/>
        </w:rPr>
        <w:t xml:space="preserve">Ведущий.1 </w:t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ученики наших девятых классов прощаются с детством. Именно в этот день наши девочки и мальчики станут юношами и девушками. Они, вероятно, захотят поблагодарить всех своих учителей, немало потрудившихся для того, чтобы все они, такие нарядные, веселые, энергичные смогли сегодня предстать перед нами. А учителя, в свою очередь, произнесут напутственные слова, которые помогут нынешним девятиклассникам преодолеть первый в их жизни серьезный рубеж – сдачу экзаменационной сессии для получения аттестата об основном общем образова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тупление учителей школы.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дорогие ребята</w:t>
        <w:br/>
        <w:t>Из доблестных, славных девятых,</w:t>
        <w:br/>
        <w:t>Экзаменов школьных пора</w:t>
        <w:br/>
        <w:t>Стучит к вам сегодня с утра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лнуйтесь как можно спокойней, </w:t>
        <w:br/>
        <w:t xml:space="preserve">Держитесь как можно достойней: </w:t>
        <w:br/>
        <w:t>Ведь в ваших глубинах ума –</w:t>
        <w:br/>
        <w:t>Там знаний немереных тьма!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 улице птички и лето.</w:t>
        <w:br/>
        <w:t>Забудьте. Ответы к билетам</w:t>
        <w:br/>
        <w:t>Учите с утра до утра,</w:t>
        <w:br/>
        <w:t>И будет судьба к вам добра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Ещё вы ни шатко ни валко </w:t>
        <w:br/>
        <w:t xml:space="preserve">Себе заготовьте шпаргалки. </w:t>
        <w:br/>
        <w:t xml:space="preserve">Вгрызаться в граниты наук </w:t>
        <w:br/>
        <w:t>Шпаргалка поможет, как друг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 Родина вас не забудет:</w:t>
        <w:br/>
        <w:t>Полюбит, одарит, добудет.</w:t>
        <w:br/>
        <w:t>Десятый, возможно, для вас</w:t>
        <w:br/>
        <w:t>Откроет объятия класс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Быть может, вам в жизни поможет </w:t>
        <w:br/>
        <w:t xml:space="preserve">Лицей, ПТУ или колледж. </w:t>
        <w:br/>
        <w:t xml:space="preserve">Открыты большие пути. </w:t>
        <w:br/>
        <w:t>Прикиньте, которым идти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Пройдет полчаса. Вам, ребята </w:t>
        <w:br/>
        <w:t xml:space="preserve">Из доблестных славных девятых, </w:t>
        <w:br/>
        <w:t xml:space="preserve">Про ваш  про последний урок </w:t>
        <w:br/>
        <w:t>Напомнит последний звонок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Дорогие ребята! В вашем обучении и взрослении немалую роль сыграли забота и участие ваших родителей. Именно они, ваши мамы и папы, учились вместе с вами, делали все возможное и невозможное, чтобы все вы благополучно дожили до этого счастливого момента. Сейчас они бесконечно рады и счастливы вместе с вами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тупление родителей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Звонок последний прозвенел,</w:t>
        <w:br/>
        <w:t>Но расслабляться рано!</w:t>
        <w:br/>
        <w:t>Еще немало в школе дел,</w:t>
        <w:br/>
        <w:t>Ведь надо сдать экзамены!</w:t>
        <w:br/>
        <w:t>Но детство все-таки ушло…</w:t>
        <w:br/>
        <w:t>И с грустью вспоминается</w:t>
        <w:br/>
        <w:t>Забот тревожных школьных рой,</w:t>
        <w:br/>
        <w:t>Но были ведь и радости!</w:t>
        <w:br/>
        <w:t xml:space="preserve">А вот теперь вам предстоит </w:t>
        <w:br/>
        <w:t>Самим по жизни странствовать:</w:t>
        <w:br/>
        <w:t>Куда-то надо поступить,</w:t>
        <w:br/>
        <w:t>Решить вопрос финансовый…</w:t>
        <w:br/>
        <w:t>Пускай счастливая звезда</w:t>
        <w:br/>
        <w:t>Вам путь укажет в жизни.</w:t>
        <w:br/>
        <w:t>Не бойтесь честного труда,</w:t>
        <w:br/>
        <w:t>Служа своей Отчизне!</w:t>
        <w:br/>
        <w:t>Небесной манны надо ль ждать,</w:t>
        <w:br/>
        <w:t>Судьбу кляня и жалуясь?!</w:t>
        <w:br/>
        <w:t>Чтоб в жизни горя не хлебать,</w:t>
        <w:br/>
        <w:t xml:space="preserve">Вы начинайте с малого – </w:t>
        <w:br/>
        <w:t>Вы засучите рукава,</w:t>
        <w:br/>
        <w:t>Учитесь и работайте,</w:t>
        <w:br/>
        <w:t>Ведь жизнь – она всегда права,</w:t>
        <w:br/>
        <w:t>С делами и заботами.</w:t>
        <w:br/>
        <w:t>Пусть все получится у вас</w:t>
        <w:br/>
        <w:t>И все мечты исполнятся,</w:t>
        <w:br/>
        <w:t>И школу вы, и этот час</w:t>
        <w:br/>
        <w:t>Хорошим словом вспомните.</w:t>
        <w:br/>
        <w:t>Не забывайте, скрывшись с глаз,</w:t>
        <w:br/>
        <w:t>Любви своих родителей,</w:t>
        <w:br/>
        <w:t>Они ж волнуются за вас –</w:t>
        <w:br/>
        <w:t>Хотите, не хотите ли.</w:t>
        <w:br/>
        <w:t>Не растеряйте в мелочах</w:t>
        <w:br/>
        <w:t>Вы качеств человеческих,</w:t>
        <w:br/>
        <w:t>И не рубите вы сплеча</w:t>
        <w:br/>
        <w:t>Канат любви отеческо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 1.  Как гласит русская пословица: «Свято место пусто не бывает». Неумолимо бежит вперед время. Уйдут их школы сегодняшние девятиклассники, а их место займет следующее поко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 2.  Дорогие выпускники! Сейчас вас поздравят  ваши младшие друзь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дней стремительных    (Целуйко 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ах и сомнен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ывалась друж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семь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в ней и радости,   (Парамонова 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ыли огорч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делили поров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вами мы,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уж экзаменов   (Москвитина 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тоит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дь не зря учились 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школе девять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задаст вопросы вам     (Казарина 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рудности повышен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 на каждый нужно д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авильный отв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 сегодня мы хотим пятерки подарить.  (Целуйко А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ятерки не простые, их вам надо сохранит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пт особый мы, магический, достали –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прабабушки такие выпекал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экзаменом, когда совсем не спится,   (Парамонова Н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лежится, и не зубрится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лбом к пятерке прислонись,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лизни и улыбнис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очек маленький немножко откуси   (Казарина Н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-тихо так прос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говаривай: «ГИА любимая  моя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тань  решённой  для меня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ятерку прожуете и заклинание прочтете,   (Москвитина К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твернитесь, взгляд свой устремите в стену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ите сладко, укрепите нервную систем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сон и заклинанье,                 (Казарина Н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если полная луна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люс еще достаточно ума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>Мы заявляем смело и при всех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гарантирован успех!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 1.  Успехов     тебе,   ВЫПУСК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дачи    и    личного    счаст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ир   знаний   огромен,   вел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  ты   овладел   только   часть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ся песня «Последний звон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2 А сейчас я хочу предоставить слово нашим выпускни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ное слово выпуск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пускниц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т настал этот день расставан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вершен этот школьный у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 свиданья , мое расписан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й дневник, мой сосед, мой звон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й учитель , чуть-чуть потерпит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тве хочется очень побы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ий звонок отменит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ось нам все повтори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яется песня- приветствие под фонограмму «гимна «Фабрики звез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ша школа - просто супер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е очень много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кут здесь воду в ступ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авторит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, конечно же пробле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без них и жизнь пу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взрослой жизни т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м с чистого ли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пока мы не студенты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же не школя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вопросов без ответов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и правил без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те нас сегодня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емся на все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лестит на небосклон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 одна еще звезд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Зазвенит последний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ля всех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щай, шко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мый мой клас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уск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шей основной задачей было все эти годы: вкусить от древа познаний. Мы вкусили и у некоторых появились несварение желуд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к. -Мы старались разрушить  гранитное основание науки и в результатах совместными усилиями прогрызли в нем огромную дыр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-ца. Расписание в нашей школе плотное , большое разнообразие предметов, педагоги требовательные к ученикам, а к себе еще больш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-к. Заданий столько, что в голову уже после второго урока ничего не лезет, после четвертого урока на сон тянет, а после шестого- весь , как лимон выжат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ца. В целом –то обстановка в школе радостная- все смеются с самого утр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-к. Учителя смеются – им ведь очень весело, когда мы отвечаем. А мы уж смеёмся когда заглядываем в дневн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ца. А потом дома нам очень невесело бывало из за этого днев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к. Нет, суровая у нас была жизн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ца. Детства мы лишились , когда нам еще и семи лет не было. тогда родители отдали нас в школу. Убедили, уговорили! А мы тогда считать не умели и даже не представляли, что тянуть нам эту лямку целых девять ле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к. Это целая жизнь! Наша школьная жизнь. А помните, какими мы сюда приш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ца. А каких  учителей набрали в школу! Сами ничего не знают, вот и давай целый урок детей спрашивать : расскажи про это да расскажи про то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-к. А потом на педсоветах, небось хвалятся своими знаниями, добытыми таким нечестным пут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ца. Представляете! Наша учительница по литературе вечно о любви мечтает! На уроке то и дело просит: « А вот расскажите-ка  мне про любовь Наташи и Андрея», «А вот расскажите- кА, как складывались отношения Пьера с  Эле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п-к. Если посчитать , то всего мы написали за девять лет 200 сочинений разных жанров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-ца. Написать то мы написали, а вот сказать своими словами так и не смог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к.  А вот ещё . Говорят, учителя должны быть патриотами . А вот учительница по географии все рассказывает про чужие страны. Какой же это патриотизм?! Да ещё и с нас требует чтобы мы зна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-ца. А однажды на уроке химии у нас была самостоятельная. Вот я выбрала удобную позицию для контрольного списывания у соседа и только хотела приступить, как учительница6 «Прекратите списывать!» А она унас глазастая- видит –то она , она конечно, хорошо,новот методику знает плохо. А я ещё с начальной школы помню, что контрольное списывание- эжто один из видов письменной самостоятельной работы. Но наша учительница скорее всего плохо училась в начальной школе, вот и забы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-к. В ряду активности после химии стоит физ-ра. Именно пред этим уроком все делают потрясающее открытия по поводу состояния своего здоровья. Тут же происходит естественный отбор: все хилые и больные отсеиваются , и до начала урока физкультуры доживают сильнейшие. А чтобы найти до победного конца, эти единицы вынуждены выжимать из себя последние си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п-ца. А преподаватель математики и физики, эта царица наук точных , сколько она мела искрошила, чтобы мы могли что-то понять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к. Но мы так ничего и не поня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-ца. Нам урок истории , не подготовившись , лучше не приходи. Проще войти в клетку со львом, чем не выучить ур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к. Но на этом список наших мучителей не заканчив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ца. Технический персонал до чего дошел! Только на пол бумажку бросишь, чтобы бдительность дежурных проверить, а её уже и след простыл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к. Из столовой так вкусно пахнет, что забываешь  обо всех урок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ца. Администрация просто разбушевалась: опоздаешь на минуту, сразу напустят такое устрашающее лицо, отправят на урок, а потом…. Даже о тебе и не вспомня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к. А директор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. А вот о директоре не надо. Нам еще аттестаты получ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-ца.   – Учителя, просим вас, отдохните немног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стали стоять столько лет у до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ников каждый год от вас уводит дорог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 тех ли разлук побелели вис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, с нами не просто вам было пор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перь мы ведь взрослыми стали поч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у взрослую жизнь унесем мы с собо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 и любовь вашей светлой ду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 каждом уроке нас жизни уч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ругали порой и хвалили подча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х какими же мы все же глупыми бы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много мы поняли только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-к. Вот уж кто не будет плакать сегодня, так это наши родители! Для них кончились все м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. Ты имеешь в виду собрания, записи в дневниках, вызовы к директору , индивидуальные беседы.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к. Но почему грустны наши родители? Да потому, что знают, что со всеми нашими шалостями и глупостями кончилось наше дет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. Набухают весенние п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лопнут, смеясь и зв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куда собираешься, дочка?»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 грустью спросила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уда мне от мамы не де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знаю, куда я спеш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наю, откуда- из детства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навек ухо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ою на пороге упрям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дороги-пу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крой меня в комнате, ма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вай мне из детства у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скай меня, кинься в дого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рой крепко-накрепко две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оставаться девчон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рьёзной, такой, как тепе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тоишь, улыбаясь трево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пев ничего запрет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едь знаешь, никак невозможн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держать взапер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-к.  -И, не смотря на вес это, мы по-прежнему так бодры и веселы, как и 9 лет наз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яется песня «Последний звонок» (Лера Козлов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 1-За что все люди любят школ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новых знаний яркий све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нашей жизни мир, котор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арит школа девять л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 2- За гордость первого успе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шу первую любов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лезы горечи и сме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колу вспоминаем внов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 1- И где бы мы потом ни ж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бы ни стали мы по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поминаем тех, с кем вместе бы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школа – наш любимый д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уходим с порога шко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мотрев свои детские с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о, господи, как же боль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ё. Мы расстаться долж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ыпускница. .Как мы ждали тебя, этот день расставанья со школо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рудных дорог, неразгаданных тайн вперед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ль родного звонка разливается песней весело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, детство моё, ты постой, от меня не бег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.Вып-к.Спасибо вам учителя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с нами были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годы школьные не зр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месте проводи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ып-ца..Слова всем добрые дар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кажем - дорогие,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месте: </w:t>
      </w:r>
      <w:r>
        <w:rPr>
          <w:rFonts w:cs="Times New Roman" w:ascii="Times New Roman" w:hAnsi="Times New Roman"/>
          <w:sz w:val="28"/>
          <w:szCs w:val="28"/>
        </w:rPr>
        <w:t xml:space="preserve">Спасибо вам учител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нас учил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яется песня « Когда уйдем со школьного двора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ая 1. </w:t>
        <w:br/>
        <w:t xml:space="preserve">Сейчас прозвенит звонок. Он возвестит о том, что детство кончилось и теперь надо держать ответ перед школой, родителями, перед собой. </w:t>
        <w:br/>
        <w:t xml:space="preserve">Ведущая 2. </w:t>
        <w:br/>
        <w:t xml:space="preserve">Никогда больше он не позовет вас на уроки. </w:t>
        <w:br/>
        <w:t xml:space="preserve">Ведущая. </w:t>
        <w:br/>
        <w:t xml:space="preserve">Право дать последний звонок предоставляется выпускнице Казариной Татьяне   и ученице 1-го класса Пушница Натальи…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2:34:00Z</dcterms:created>
  <dc:creator>000</dc:creator>
  <dc:description/>
  <cp:keywords/>
  <dc:language>en-US</dc:language>
  <cp:lastModifiedBy>000</cp:lastModifiedBy>
  <dcterms:modified xsi:type="dcterms:W3CDTF">2015-01-19T15:38:00Z</dcterms:modified>
  <cp:revision>3</cp:revision>
  <dc:subject/>
  <dc:title/>
</cp:coreProperties>
</file>