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«Праздник Осе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1-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БОУ СОШ № 23 г. Ковр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узыки Пухова Любовь Алексеевна и учитель начальной школы Погрузова Ольга Руф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 Унылая пора! Пора очаровань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иятна мне твоя прощальная крас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Люблю я пышное природы увяданье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грец и золото, одетые леса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шкин А.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йти за рамки программы,  заинтересовать учащихся новым, неизвестным, научить видеть необычное в том, что находится рядом представить многоцветье осени, учить чувствовать и понимать красоту окружающего мира во взаимосвязи с поэзией, музыкой, живописью, развивать творческие способности учащихся с учетом возможностей каждого ребенка в различных видах деятельности, раскрывать сильные стороны личности ребенка, подвести детей к созданию образа осени посредством музыки, поэзии, изобразительного искус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аздника: </w:t>
      </w:r>
    </w:p>
    <w:p>
      <w:pPr>
        <w:pStyle w:val="Normal"/>
        <w:rPr/>
      </w:pPr>
      <w:r>
        <w:rPr>
          <w:b/>
          <w:sz w:val="44"/>
          <w:szCs w:val="44"/>
        </w:rPr>
        <w:t xml:space="preserve">.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Обогащение учащихся новыми знаниями;</w:t>
      </w:r>
    </w:p>
    <w:p>
      <w:pPr>
        <w:pStyle w:val="Normal"/>
        <w:rPr/>
      </w:pPr>
      <w:r>
        <w:rPr>
          <w:b/>
          <w:sz w:val="44"/>
          <w:szCs w:val="44"/>
        </w:rPr>
        <w:t>.</w:t>
      </w:r>
      <w:r>
        <w:rPr>
          <w:sz w:val="28"/>
          <w:szCs w:val="28"/>
        </w:rPr>
        <w:t xml:space="preserve"> Развитие эстетического вкуса и чувства;</w:t>
      </w:r>
    </w:p>
    <w:p>
      <w:pPr>
        <w:pStyle w:val="Normal"/>
        <w:rPr/>
      </w:pPr>
      <w:r>
        <w:rPr>
          <w:b/>
          <w:sz w:val="44"/>
          <w:szCs w:val="44"/>
        </w:rPr>
        <w:t xml:space="preserve">. </w:t>
      </w:r>
      <w:r>
        <w:rPr>
          <w:sz w:val="28"/>
          <w:szCs w:val="28"/>
        </w:rPr>
        <w:t>Воспитание души;</w:t>
      </w:r>
    </w:p>
    <w:p>
      <w:pPr>
        <w:pStyle w:val="Normal"/>
        <w:rPr/>
      </w:pPr>
      <w:r>
        <w:rPr>
          <w:b/>
          <w:sz w:val="44"/>
          <w:szCs w:val="44"/>
        </w:rPr>
        <w:t xml:space="preserve">. </w:t>
      </w:r>
      <w:r>
        <w:rPr>
          <w:sz w:val="28"/>
          <w:szCs w:val="28"/>
        </w:rPr>
        <w:t>Создание условий для раскрытия способностей и природных задатков личности;</w:t>
      </w:r>
    </w:p>
    <w:p>
      <w:pPr>
        <w:pStyle w:val="Normal"/>
        <w:rPr/>
      </w:pPr>
      <w:r>
        <w:rPr>
          <w:b/>
          <w:sz w:val="44"/>
          <w:szCs w:val="44"/>
        </w:rPr>
        <w:t>.</w:t>
      </w:r>
      <w:r>
        <w:rPr>
          <w:sz w:val="28"/>
          <w:szCs w:val="28"/>
        </w:rPr>
        <w:t xml:space="preserve"> Межличностное общение;</w:t>
      </w:r>
    </w:p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 xml:space="preserve">. </w:t>
      </w:r>
      <w:r>
        <w:rPr>
          <w:sz w:val="28"/>
          <w:szCs w:val="28"/>
        </w:rPr>
        <w:t>Выявление наиболее любознательных и одаренных детей;</w:t>
      </w:r>
    </w:p>
    <w:p>
      <w:pPr>
        <w:pStyle w:val="Normal"/>
        <w:rPr/>
      </w:pPr>
      <w:r>
        <w:rPr>
          <w:b/>
          <w:sz w:val="44"/>
          <w:szCs w:val="44"/>
        </w:rPr>
        <w:t>.</w:t>
      </w:r>
      <w:r>
        <w:rPr>
          <w:sz w:val="28"/>
          <w:szCs w:val="28"/>
        </w:rPr>
        <w:t xml:space="preserve"> Укрепление связи учебной и внеучебной деятельности;</w:t>
      </w:r>
    </w:p>
    <w:p>
      <w:pPr>
        <w:pStyle w:val="Normal"/>
        <w:rPr/>
      </w:pPr>
      <w:r>
        <w:rPr>
          <w:b/>
          <w:sz w:val="44"/>
          <w:szCs w:val="44"/>
        </w:rPr>
        <w:t xml:space="preserve">. </w:t>
      </w:r>
      <w:r>
        <w:rPr>
          <w:sz w:val="28"/>
          <w:szCs w:val="28"/>
        </w:rPr>
        <w:t>Сплочение классного коллектив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уемые компетенции: </w:t>
      </w:r>
      <w:r>
        <w:rPr>
          <w:sz w:val="28"/>
          <w:szCs w:val="28"/>
        </w:rPr>
        <w:t>общекультурные, учебно-познавательные, информационные, коммуникативные, предметны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формационно-методическое обеспечение:</w:t>
      </w:r>
      <w:r>
        <w:rPr>
          <w:sz w:val="28"/>
          <w:szCs w:val="28"/>
        </w:rPr>
        <w:t xml:space="preserve">  презентация (видеоряд картин русских художников, фотоработы учащихся), стихи, песни об осени, инструментальные произведения русских композиторов – П.Чайковского, Г.Свиридова, пословицы,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 мелодию песни «Спасибо тебе, Осень» сл. и муз. Л.Олиферовой  дети входят в класс, рассматривают его оформление  и рассаживаются на стульчик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у нас необычный день, праздничный день. А чему посвящен наш праздник, мы узнаем, когда все вы, ребята, разгадаете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59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95"/>
        <w:gridCol w:w="6"/>
        <w:gridCol w:w="384"/>
        <w:gridCol w:w="366"/>
        <w:gridCol w:w="253"/>
        <w:gridCol w:w="113"/>
        <w:gridCol w:w="362"/>
      </w:tblGrid>
      <w:tr>
        <w:trPr>
          <w:trHeight w:val="330" w:hRule="atLeast"/>
        </w:trPr>
        <w:tc>
          <w:tcPr>
            <w:tcW w:w="108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5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148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кто не пугает, а вся дрожит? (осен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меня длинней иголки, чем у самой рослой ёл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о мной полно соседей кабанов, волков, медведей? (сосн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имой и летом одним цветом? (ел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чки рогатые, плоды крылаты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лист ладошкой, с длинной ножкой? (клен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вучит музыка П.Чайковского  «Осенняя песенка», видеосюжеты с осенней природ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такое осе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У кого мы спрос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Осень это тучи, лужи и дожд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якоть, непо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дет зимы при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тепла от солн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уже не ж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Осень это лист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удо-разноцветь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ти паутин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ризантем цвет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ник 3</w:t>
      </w:r>
      <w:r>
        <w:rPr>
          <w:sz w:val="28"/>
          <w:szCs w:val="28"/>
        </w:rPr>
        <w:t>: Осень это птицы к югу полет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листопада плавное круж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ник 4:</w:t>
      </w:r>
      <w:r>
        <w:rPr>
          <w:sz w:val="28"/>
          <w:szCs w:val="28"/>
        </w:rPr>
        <w:t xml:space="preserve"> Осень с урожаем овощей, грибов и фрукт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теплою одеждой, крышей из зо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вянущей траво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ячкою медведя с множеством запас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редь густых ле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ник 5:</w:t>
      </w:r>
      <w:r>
        <w:rPr>
          <w:sz w:val="28"/>
          <w:szCs w:val="28"/>
        </w:rPr>
        <w:t xml:space="preserve"> Осень это шубка теплая у зай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т уж насекомых, спрятались он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вый снег и стуж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вый лед на лужа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чи всё длиннее и короче д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, ребята, осень бывает разной: весёлой и грустной, солнечной и пасмурной, с дождиком и мокрым снегом, с холодными ветрами и заморозк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аётся стук в дверь, звучит музыка, входит Осень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Осень в гости к нам пришл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смотрите не од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Здравствуйте, ребя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дравствуйте, уважаемые взрослы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 пришла я не од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сяцы осенние с собою приве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сят дать им слов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послушать их гото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 хором:</w:t>
      </w:r>
      <w:r>
        <w:rPr>
          <w:sz w:val="28"/>
          <w:szCs w:val="28"/>
        </w:rPr>
        <w:t xml:space="preserve"> 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Послушайте, ребята, вы мою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Опустел наш милый с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утинки вдаль лет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южный край зем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янулись журав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ахнулись двери шк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за месяц к вам прише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 хором:</w:t>
      </w:r>
      <w:r>
        <w:rPr>
          <w:sz w:val="28"/>
          <w:szCs w:val="28"/>
        </w:rPr>
        <w:t xml:space="preserve"> Сент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Правильно, ребята. А что вы еще знаете обо м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Молодцы! А еще в сентябре лето с осенью встречается. Золотой сентябрь грибок спрятал под листок. Чем суше и теплее сентябрь, тем позднее наступит зима. Паутинки стелятся по растениям – к осеннему теплу.  С Семена дня (с14-го сентября) наступает Бабье лето. Если первый день Бабьего лета ясный и теплый, то и вся осень будет ясной и теплой. Много паутинок на Бабье лето – к ясной осени и холодной зиме. В сентябре птицы готовятся к отлету. Первыми улетают те, которые питаются насекомыми, последними улетают водоплавающие птицы. А ещё в сентябре заканчивается сбор урож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 тебе, Сент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Ребята, послушайте и мою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Всё мрачней лицо приро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рнели огоро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оляются лес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олкли птичьи голос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шка в спячку завалил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за месяц к вам явил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 хором:</w:t>
      </w:r>
      <w:r>
        <w:rPr>
          <w:sz w:val="28"/>
          <w:szCs w:val="28"/>
        </w:rPr>
        <w:t xml:space="preserve"> Окт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Правильно, ребята. А что вы знаете обо м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Молодцы, ребята. В октябре холодный ветер срывает последние листья с деревьев. Студит и студит землю, воду. Все чаще по утрам лужи покрываются хрупким льдом. Рыбы прячутся на дно реки. Звери готовятся к зиме. Одни надевают теплые шубки, другие прячутся в норки, третьи залегают в спячку. Все готовятся к зи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 тебе, Окт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Ребята, послушайте и мою загад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Поле черно-белым стал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дает то дождь, то снег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ё похолода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ьдом сковало воды р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ёрзнет в поле озимь рж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месяц? Подск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 хором:</w:t>
      </w:r>
      <w:r>
        <w:rPr>
          <w:sz w:val="28"/>
          <w:szCs w:val="28"/>
        </w:rPr>
        <w:t xml:space="preserve"> Но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Правильно, ребята. А что вы обо мне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Молодцы! Ноябрь заканчивает осень. Я внук сентября, сын октября, а декабря родной брат. В ноябре земля покрывается снежным покрывалом, но это ещё не зима. Выпавший снежок может и растаять. Пригреет осеннее солнышко или пойдет дождь, и снега как не бывало. Недаром ноябрь называют воротами зимы: с каждым днем всё сильнее утренние заморозки, голо и пусто на полях. Уже крепко спят деревья, замерли до весны, ничего не чувствуют, ждут зи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 тебе, Но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я, ребята, хочу вам сказать, как в народе называют моих помощников: Сентябрь – Рябинник, Октябрь – Листопад, Ноябрь – Полузим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олнение песни «Падают, падают листья» муз. М.Красева, сл.М.Ивенсен (на песню встаём «клином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, а какие же приметы осен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кие вы, ребята,  молодцы! А я хочу услышать от вас пословицы об ос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кие же вы молодцы, реб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Хорошо, что ты сегодня осень в гости к нам приш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 хором:</w:t>
      </w:r>
      <w:r>
        <w:rPr>
          <w:sz w:val="28"/>
          <w:szCs w:val="28"/>
        </w:rPr>
        <w:t xml:space="preserve"> У тебя мы осень спросим, что в подарок принес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одарок Осени»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Принесла я вам м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Значит, будут пир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ады ли вы груш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Мы их впрок насуш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А уж яблоки, что мё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На варенье, на комп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Принесла вам овоще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И для супа, и для ще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вы знаете, ребята, однажды овощи затеяли спо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из них из овощей и вкуснее и важн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при всех болезнях будет всех полез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, давайте внимательно послушаем загадки про овощ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 -  загадка «Доскажи словечко» (после каждой отгаданной загадки выходят « овощи»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одном стручке живут семь брат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овутся все…(горошек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 землей трава, под землей голова? (свёкл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е в огороде пусто, если там живет…(капуст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Ярче солнечного диска краснощёкая …(редиск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 ботву как за веревку можно вытащить…(морковку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чему же до сих пор не краснеет…(помидор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ругла, рассыпчата, б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тол она с полей приш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посоли её немнож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, правда, вкусная…(картош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ценка «Спор овоще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Горошек:</w:t>
      </w:r>
      <w:r>
        <w:rPr>
          <w:sz w:val="28"/>
          <w:szCs w:val="28"/>
        </w:rPr>
        <w:t xml:space="preserve"> Я такой хорошенький, зелёненький мальчи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только захочу, всех горошком угощ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вёкла:</w:t>
      </w:r>
      <w:r>
        <w:rPr>
          <w:sz w:val="28"/>
          <w:szCs w:val="28"/>
        </w:rPr>
        <w:t xml:space="preserve"> Дай сказать хоть слово м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слушай снач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ёклу надо для борща и для винегр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ушай сам и угощай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учше свёклы нет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апуста:</w:t>
      </w:r>
      <w:r>
        <w:rPr>
          <w:sz w:val="28"/>
          <w:szCs w:val="28"/>
        </w:rPr>
        <w:t xml:space="preserve"> Ты уж свёкла помол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капусты варят щ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какие вкусные пирожки капуст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йчики -  плутишки любят кочеры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гощу ребят сейчас я сладкой кочерыж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диска:</w:t>
      </w:r>
      <w:r>
        <w:rPr>
          <w:sz w:val="28"/>
          <w:szCs w:val="28"/>
        </w:rPr>
        <w:t xml:space="preserve"> Я – румяная редис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лонюсь вам низко-низ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хвалиться мне зач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и так известна вс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орковь:</w:t>
      </w:r>
      <w:r>
        <w:rPr>
          <w:sz w:val="28"/>
          <w:szCs w:val="28"/>
        </w:rPr>
        <w:t xml:space="preserve"> Про меня рассказ недлин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не знает витами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й всегда морковный с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грызи морков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шь ты тогда, друж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Крепким, сильным, ловк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Не болтай, морковка, взд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олчи нем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амый вкусный и прият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нечно, сок томат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артошка:</w:t>
      </w:r>
      <w:r>
        <w:rPr>
          <w:sz w:val="28"/>
          <w:szCs w:val="28"/>
        </w:rPr>
        <w:t xml:space="preserve"> Я картошка так скром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а не сказ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картошка так нуж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ольшим и мал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Спор давно кончать п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рить бесполез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здоровым, сильным бы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овощи люб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м без исключен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этом нет сомнен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бята, я вам приготовила вкусное зада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тарелочке моей много фруктов, овощ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сейчас попробовать их на вкус долж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казать всем нам как  называются о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за мы вам завяжем, к тарелочке вас подвед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вощи и фрукты пробовать нач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дет игра «Отгадай на вкус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Засиделись вы у н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играть должны сейч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игра у нас «Картош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вчонки – встаём, мальчишки – встаё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играть давайте все дружно начн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артошка» (две команды переносят картошку из одного ведра в другое, кто быстрее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Ой, какие вы, ребята молод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зиму картошки сколько запас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я хочу вам, ребята, ещё загадку загад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том вырастают, осенью опадают. Что это? (листь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(разбрасывает разноцветные листочки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Мы видим чудо дивное: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стья разноцветны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тят, танцуя в воздух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ящно и легк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вас сейчас зада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брать листочки разные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елёные (1-ая команда), жёлтые (2-ая команда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ричневые (3-я команда), красные (4-я команда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 заданьем этим справитесь, я думаю, легко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тить внимание детей на цвет листьев, собрать только свои листочки  по цвету на свой стол в коробочку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Ой, какие вы, ребята, молодц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точки все собрал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сейчас в кружочек дружно вста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ю мы сейчас спое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вод мы завед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песни «Осень постучалась к нам золотым дождем»     муз. И.Смирнова, сл.  Т. Прописнова, девочки водят хоровод, мальчики играют на шумовых инструментах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сень постучалась к нам золотым дождё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, увы, неласковым солнечным луч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янул печальную песню листопа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д эту песенку засыпает сад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 рябина-ягода, словно огонё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ревает, радует пасмурный денё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лужицах, как лодочки, листики кружа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рые, холодные тучи вдаль спеша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тицы песни звонкие больше не пою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и собираются и летят на ю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ами тихими дождик мороси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ю колыбельную по стеклу стучи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ам спасибо говорю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души вас всех благодарю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гостили славно мы на празднике у вас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мотрели и послушали мы в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 Вы и пели и плясали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тихи вы нам читал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 В игры дружно все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  А мы вас тоже порадовать 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месяцы хором:</w:t>
      </w:r>
      <w:r>
        <w:rPr>
          <w:sz w:val="28"/>
          <w:szCs w:val="28"/>
        </w:rPr>
        <w:t xml:space="preserve">   Осенними подарками мы вас угости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мы тебе, Осень, сегодн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же подарки хотим подарить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тарались все очень-очень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тебя, наша гостья, красавица Осен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Показ фоторабот учащихся на экране, поделок, рисунков  под песню «Осень» муз. Г.Гладкова, сл. Л.Палий, Б.Будар. 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Осень:  </w:t>
      </w:r>
      <w:r>
        <w:rPr>
          <w:sz w:val="28"/>
          <w:szCs w:val="28"/>
        </w:rPr>
        <w:t>Да, работы ваши хороши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жу, вы старались от душ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мои помощники – месяцы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секрету сказали мн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 на празднике есть именинни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одились они в ноябр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Так давайте поздравим все вмест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менинников мы сейч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Пожелаем здоровья, успехов в учеб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   И, конечно, примите подарки от н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сяцы дарят подарки именинникам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олнение песни «Спасибо тебе, Осень» сл. и муз. Л.Олифировой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ылают георгины, настурции горят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И аст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яют осенний свой наря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 листьям разноцветным тропинкой я иду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асибо тебе, осень, за эту красо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асибо тебе, осень, за эту красот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асуются березки в накидках золотых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 ветер на свирели играет вальс для ни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уравлик перелетный уходит в высо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асибо тебе, осень, за эту красо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асибо тебе, осень, за эту красот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осени бывает частенько семь погод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о дождик поливает, а то снежок ид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ождинки и снежинки ловлю я на лету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асибо тебе, осень, за эту красо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асибо тебе, осень, за эту красо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ходит Осень щедрая от нас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ё теплом мы были все согреты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пусть останется в сердцах у вас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 праздник, до свиданья, в добрый час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До свидания, ребят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 свидания, уважаемые взрослы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 новых встреч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ь и месяцы уходят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а  Осень оставила нам красивые конверты. Давайте посмотрим, что в них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: собираем осенние картинки – пазлы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осенних видеосюжетов на экране под музыку П.Чайковского «Осенняя песенка»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Показ собранных учащимися картинок гостям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: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нфилова Н.И., Садовникова В.В. « 35 суббот плюс каникулы: Сценарии праздников, - М; Новая школа, 2001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узина И.В. Праздники в начальной школе. Сборник сценариев – М.; Издат-Школа 2000, 199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шкова Ю.С. Сценарии детских праздников Минск; Юнипресс, 2003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.И.Жук « Праздник в школе» Минск; Красико-Принт, 200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рина Г.М., Головкова Л.В. «Веселая ярмарка» СОИУУ, 199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ров В.М., Гришина Г.Н., Короткова Л.Д. «Осенние праздники, игры и забавы для детей». – М; ТЦ «Сфера», 1999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 улыбки станет всем светлей: сборник детских песен. СПб,: Диамант, Золотой век, 199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и для детей и взрослых. М., 2000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8:48:00Z</dcterms:created>
  <dc:creator>Пользователь</dc:creator>
  <dc:description/>
  <cp:keywords/>
  <dc:language>en-US</dc:language>
  <cp:lastModifiedBy>Asqwer3</cp:lastModifiedBy>
  <dcterms:modified xsi:type="dcterms:W3CDTF">2015-01-20T06:42:00Z</dcterms:modified>
  <cp:revision>18</cp:revision>
  <dc:subject/>
  <dc:title>Праздник осени</dc:title>
</cp:coreProperties>
</file>