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средняя общеобразовательная школа №4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272"/>
        <w:gridCol w:w="3387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асильева Р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токол МО № 1 от «2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августа 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метод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Янковская Т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м/совета №1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«25» августа 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Директор 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енщико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lang w:eastAsia="en-US"/>
              </w:rPr>
              <w:t>Приказ № 317 « 26 » августа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организации работы  с родителями </w:t>
      </w:r>
    </w:p>
    <w:p>
      <w:pPr>
        <w:pStyle w:val="Style14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Навстречу друг к другу»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4 г класс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Классный руководи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Миндиярова Л.Ф.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/>
        <w:t>высшая квалификационная категор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/>
      </w:pPr>
      <w:r>
        <w:rPr/>
        <w:t>Урай</w:t>
      </w:r>
    </w:p>
    <w:p>
      <w:pPr>
        <w:pStyle w:val="Normal"/>
        <w:jc w:val="center"/>
        <w:rPr/>
      </w:pPr>
      <w:r>
        <w:rPr/>
        <w:t>2014/2015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4"/>
        <w:jc w:val="both"/>
        <w:rPr/>
      </w:pPr>
      <w:r>
        <w:rPr/>
        <w:t>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</w:t>
      </w:r>
    </w:p>
    <w:p>
      <w:pPr>
        <w:pStyle w:val="Style14"/>
        <w:jc w:val="both"/>
        <w:rPr/>
      </w:pPr>
      <w:r>
        <w:rPr/>
        <w:t>В статье 18 Закона РФ «Об образовании» говорится: «Родители  являются первыми педагогами.  Они обязаны заложить первые основы физического, нравственного и интеллектуального развития личности ребенка в раннем возрасте».</w:t>
      </w:r>
    </w:p>
    <w:p>
      <w:pPr>
        <w:pStyle w:val="Style14"/>
        <w:jc w:val="both"/>
        <w:rPr/>
      </w:pPr>
      <w:r>
        <w:rPr/>
        <w:t>Непонимание между семьёй и школой всей тяжестью ложится на ребенка. Не секрет, что многие родители интересуются только питанием ребенка, считают, что школа – 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Style14"/>
        <w:jc w:val="both"/>
        <w:rPr/>
      </w:pPr>
      <w:r>
        <w:rPr/>
        <w:t>Как изменить такое положение? Как заинтересовать родителей в совместной работе?</w:t>
        <w:br/>
        <w:t xml:space="preserve">Как сделать родителей участниками воспитательного процесса? </w:t>
      </w:r>
    </w:p>
    <w:p>
      <w:pPr>
        <w:pStyle w:val="Style14"/>
        <w:jc w:val="both"/>
        <w:rPr/>
      </w:pPr>
      <w:r>
        <w:rPr/>
        <w:t>Надо изменить отношение к группе продлённого дня. Без помощи родителей мы не сможем работать в группе и дать должное воспитание. Изучить, все работы педагогов и психологов по разделу – воспитание школьников.</w:t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Fonts w:cs="Georgia" w:ascii="Georgia" w:hAnsi="Georgia"/>
          <w:b/>
          <w:bCs/>
        </w:rPr>
        <w:t xml:space="preserve">по организации работы  с родителями </w:t>
      </w:r>
      <w:r>
        <w:rPr/>
        <w:t xml:space="preserve"> </w:t>
      </w:r>
      <w:r>
        <w:rPr>
          <w:rFonts w:cs="Georgia" w:ascii="Georgia" w:hAnsi="Georgia"/>
          <w:b/>
          <w:bCs/>
        </w:rPr>
        <w:t>в 4г классе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Признание приоритета семейного воспитания требует во взаимоотношении с семьей сотрудничества, доверительности.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 </w:t>
      </w:r>
      <w:r>
        <w:rPr/>
        <w:t>Выбрать в классе родительский  комитет – как помощник в воспитании учащихся.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Вести наглядно – информационное просвещение родителей. </w:t>
      </w:r>
    </w:p>
    <w:p>
      <w:pPr>
        <w:pStyle w:val="Style14"/>
        <w:spacing w:before="0" w:after="0"/>
        <w:ind w:firstLine="426"/>
        <w:jc w:val="both"/>
        <w:rPr/>
      </w:pPr>
      <w:r>
        <w:rPr/>
        <w:t>Проводить  консультаций с социальным педагогом, медицинскими работниками в форме индивидуальной беседы.</w:t>
      </w:r>
    </w:p>
    <w:p>
      <w:pPr>
        <w:pStyle w:val="Style14"/>
        <w:spacing w:before="0" w:after="0"/>
        <w:ind w:firstLine="426"/>
        <w:jc w:val="both"/>
        <w:rPr/>
      </w:pPr>
      <w:r>
        <w:rPr/>
        <w:t>Для проведения адресной помощи учащимся и их родителям, проводить анкетирование. Данная работа позволяет выяснить качественные характеристики семей, отношение родителей к работе школы и учителя. Это очень важно, так как учитель видит работу глазами родителей и детей и может её скорректировать.</w:t>
      </w:r>
    </w:p>
    <w:p>
      <w:pPr>
        <w:pStyle w:val="Style14"/>
        <w:spacing w:before="0" w:after="0"/>
        <w:ind w:firstLine="426"/>
        <w:jc w:val="both"/>
        <w:rPr/>
      </w:pPr>
      <w:r>
        <w:rPr/>
        <w:t>Проводить изучение спроса родителей на дополнительные образовательные услуги. В нашей школе работают кружки: «Эрудит», «Юный исследователь, «Хочу все знать», «Легоконструирование», «Здоровячок», «Светофор» и другие.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 </w:t>
      </w:r>
      <w:r>
        <w:rPr/>
        <w:t xml:space="preserve">В работе с родителями использовать различные формы работы: дружеские посиделки, проводить выставку наглядно -  информационного и образовательного материала, просветительный всеобуч. 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Проводить беседы, встречи с родителями, где в доступной и наглядной форме рассказать о введении в ФГОС. Что это? Для чего родителям нужно знать? </w:t>
      </w:r>
    </w:p>
    <w:p>
      <w:pPr>
        <w:pStyle w:val="Style14"/>
        <w:spacing w:before="0" w:after="0"/>
        <w:ind w:firstLine="426"/>
        <w:jc w:val="both"/>
        <w:rPr/>
      </w:pPr>
      <w:r>
        <w:rPr/>
        <w:t>Анализ проводимой работы, отношения родителей к деятельности в класс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цели:</w:t>
      </w:r>
    </w:p>
    <w:p>
      <w:pPr>
        <w:pStyle w:val="Normal"/>
        <w:rPr/>
      </w:pPr>
      <w:r>
        <w:rPr>
          <w:sz w:val="22"/>
          <w:szCs w:val="22"/>
        </w:rPr>
        <w:t>-Просвещение родителей с целью повышения их правовой и педагогической культуры.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- </w:t>
      </w:r>
      <w:r>
        <w:rPr>
          <w:rStyle w:val="Msolistparagraphbullet1gif"/>
          <w:sz w:val="22"/>
          <w:szCs w:val="22"/>
        </w:rPr>
        <w:t xml:space="preserve">Способствовать формированию в семье максимально комфортных условий для личностного роста и развития ребенка, возрождению семейного воспитания. 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i/>
          <w:sz w:val="22"/>
          <w:szCs w:val="22"/>
        </w:rPr>
        <w:t>Задача программы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высить роль семьи в духовно – нравственном воспитании школь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овлечь родителей в образовательный процес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-Формировать осознанное отношение семьи к физическому и психическому здоровью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jc w:val="center"/>
        <w:rPr>
          <w:i/>
          <w:i/>
        </w:rPr>
      </w:pPr>
      <w:r>
        <w:rPr>
          <w:rStyle w:val="StrongEmphasis"/>
          <w:i/>
        </w:rPr>
        <w:t>Работа  с родителями обучающихся</w:t>
      </w:r>
    </w:p>
    <w:p>
      <w:pPr>
        <w:pStyle w:val="Normal"/>
        <w:ind w:left="360" w:hanging="0"/>
        <w:rPr/>
      </w:pPr>
      <w:r>
        <w:rPr/>
        <w:t>1.Анкетирование, тестирование, наблюдение, индивидуальные беседы с родителями воспитанников;</w:t>
      </w:r>
    </w:p>
    <w:p>
      <w:pPr>
        <w:pStyle w:val="Normal"/>
        <w:ind w:left="360" w:hanging="0"/>
        <w:rPr/>
      </w:pPr>
      <w:r>
        <w:rPr/>
        <w:t>2.Вовлечение родителей в участие в образовательном процессе класса школы в целом;</w:t>
      </w:r>
    </w:p>
    <w:p>
      <w:pPr>
        <w:pStyle w:val="Normal"/>
        <w:ind w:left="360" w:hanging="0"/>
        <w:rPr/>
      </w:pPr>
      <w:r>
        <w:rPr/>
        <w:t>3.Анализ промежуточных и конечных результатов совместной деятельности педагогов и родителей учащихся;.</w:t>
      </w:r>
    </w:p>
    <w:p>
      <w:pPr>
        <w:pStyle w:val="Normal"/>
        <w:ind w:left="360" w:hanging="0"/>
        <w:rPr/>
      </w:pPr>
      <w:r>
        <w:rPr/>
        <w:t>4.Распространение опыта семейного воспитания посредством организации и проведения, круглых столов, родительских конференций и т. 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имерный план работы классного руководителя с родителями обучаю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21"/>
        <w:gridCol w:w="2480"/>
        <w:gridCol w:w="2303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ллективом родител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 взаимодействие с родителям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 – информационное просвещение родителей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комство с родителями. Сбор информации о семь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одительское собрание. Докладчик Миндиярова Л.Ф.. Тема: «Взаимопонимание в семье как важнейшее условие успеха в воспитании ребёнка»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боры председателя родительского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плана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онсультация соц. педагога Нагорная Л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жим дня школьни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здник – посиделки «Здравствуй, школа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товимся всей семьёй к празднику урожая. Стихи, песни, разучивание игр, частушки вместе с родителям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:  ФГОС начальное образование как система обязательных требований.</w:t>
            </w:r>
          </w:p>
          <w:p>
            <w:pPr>
              <w:pStyle w:val="Normal"/>
              <w:rPr/>
            </w:pPr>
            <w:r>
              <w:rPr/>
              <w:t>Это надо знать каждому родителю.</w:t>
            </w:r>
          </w:p>
          <w:p>
            <w:pPr>
              <w:pStyle w:val="Normal"/>
              <w:rPr/>
            </w:pPr>
            <w:r>
              <w:rPr/>
              <w:t>«Организация деятельности обучающихся»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углый сто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: «Организации внеурочной деятельно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ирование родителей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Советы доктора Айболита» Правила здоровья вашего ребёнк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конкурс «Урожай 2014».  «Делаем вместе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жная выста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 и обсуждаем дома детскую литературу.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ьское собрание  Тема:   «Книга в семье и духовное развитие ребёнка» Библиотекарь школы Хундякова И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Семейная детская библиотека- какой она должна быть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родительского комит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тоги 1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пьютер телевизор и воспитание ребён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разднику - День Матер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 – поздравление «Для вас любимые»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ижная выставк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жизни нашей школы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истема воспитательной работы в школе глазами родителей»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е родительского  комитета О подготовке к новогодним праздни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: медсестра ФАПа Степанова А.В. «Как избежать ОР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доровье наших детей в наших руках»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онкурс семейных рисунков, плакатов - на лучшее новогоднее поздр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поделок «Дед Мороз и Снегуроч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 Государственная политика в системе общего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сознанное отношение семьи к физическому и психическому здоровью своего ребёнка»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род комит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тоги 2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Права и обязанности ребёнка в семье и школе, в социум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Беседа о 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треча с инспектором Вавилкиной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еребряный колокольчик» конкурс народной пес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 Профилактика детского травматизма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рушения режима д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оциального педагога  «Профилактика правонарушений обучающихся, оказавшихся в трудной жизненной ситуаци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праздни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Вперёд мальчишк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 с группой «Риск»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пожарно – технических знаний среди младших школьников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ый ст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«Роль мамы в жизни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спространение опыта семейного воспитания. Газет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Заседание род комит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и 3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се цветы Мама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курсы, утренники, поздра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«Мама, папа, я – спортивная семь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 и укрепление здоровья детей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анализ проделанной работы вместе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родительского комитета класс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Как наладить общение с ребёнко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«Чайные традиции семьи» (презент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 Профилактика  детского дорожно транспортного травматизма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местное родительское собрание родителей и воспитан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ускной веч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говорим на тему «Здравствуй, лето!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4четве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в летний оздоровительный отды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в ГП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ье и питание школьников</w:t>
            </w:r>
          </w:p>
        </w:tc>
      </w:tr>
    </w:tbl>
    <w:p>
      <w:pPr>
        <w:pStyle w:val="Style14"/>
        <w:spacing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solistparagraphbullet1gif">
    <w:name w:val="msolistparagraphbullet1.gif Знак"/>
    <w:basedOn w:val="Style13"/>
    <w:qFormat/>
    <w:rPr>
      <w:sz w:val="24"/>
      <w:szCs w:val="24"/>
      <w:lang w:val="ru-RU" w:bidi="ar-SA"/>
    </w:rPr>
  </w:style>
  <w:style w:type="character" w:styleId="Msolistparagraphbullet2gif">
    <w:name w:val="msolistparagraphbullet2.gif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listparagraphbullet1gif1">
    <w:name w:val="msolistparagraphbullet1.gif"/>
    <w:basedOn w:val="Normal"/>
    <w:qFormat/>
    <w:pPr>
      <w:spacing w:before="280" w:after="280"/>
    </w:pPr>
    <w:rPr/>
  </w:style>
  <w:style w:type="paragraph" w:styleId="Msolistparagraphbullet2gif1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8:00Z</dcterms:created>
  <dc:creator>777</dc:creator>
  <dc:description/>
  <cp:keywords/>
  <dc:language>en-US</dc:language>
  <cp:lastModifiedBy>Y</cp:lastModifiedBy>
  <dcterms:modified xsi:type="dcterms:W3CDTF">2015-01-20T16:22:00Z</dcterms:modified>
  <cp:revision>15</cp:revision>
  <dc:subject/>
  <dc:title/>
</cp:coreProperties>
</file>