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БОУ «Казакларская ООШ Высок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Разработка урока по технологии во 2-ом клас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по теме: </w:t>
      </w: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«Хлеб – всему гол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УМК «Перспектив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: Кадырова Ильгамия Вилда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начальных классов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БОУ «Казакларской ООШ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и Татарста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кл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ый предмет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: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Тема: «Хлеб-всему голова. »</w:t>
        <w:br/>
        <w:t>(Технологическая карта изучения темы)</w:t>
      </w:r>
    </w:p>
    <w:tbl>
      <w:tblPr>
        <w:tblW w:w="142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5"/>
        <w:gridCol w:w="1321"/>
        <w:gridCol w:w="2170"/>
        <w:gridCol w:w="572"/>
        <w:gridCol w:w="8127"/>
      </w:tblGrid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раздела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еловек и земля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леб – всему голова. Работа с пластичными материалами. Тестопластика.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п урока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Открытие» новых знаний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ль темы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формировать представление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о видах деятельности человека на зем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«тестопласт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учить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обретённые знания и умения в практической деятельности: делать сувенир из теста.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урока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ить представления учащихся о профессиях (познакомить с профессиями пекаря, кондитера), о видах пластичных материалов и работе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навыки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 сравнивать материалы по предложенным критерия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ть навык самостоятельного анализа издел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омощью работы над созданием элемента украшения развивать эстетический вкус, умение сочетать цвета.</w:t>
            </w:r>
          </w:p>
        </w:tc>
      </w:tr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анируемый результат</w:t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едметные умения</w:t>
            </w:r>
          </w:p>
        </w:tc>
        <w:tc>
          <w:tcPr>
            <w:tcW w:w="8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УД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готавливать соленое тесто, используя алгоритм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ять магнит из теста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формлять рецепт блю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ировать правило общения с чёрствым хлебо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Научить работать в технике «тестопласт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Личностные умения: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итывать бережное отношение к хлебу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являть бережное отношение к результатам своего труда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Познавательные умения: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уществлять поиск необходим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ть в активном словаре новые понятия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равнивать материалы: тесто, пластилин, глину и обосновывать своё суждение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личать продукт деятельности кулинара и кондитера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ставлять рассказ о хлебе, используя алгоритм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егулятивные умения: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нимать и выполнять учебное задание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ять учебное задание, используя алгоритм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Коммуникативные умения: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троить монологическое высказывание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екватно взаимодействовать в рамках учебного диалога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ные понятия</w:t>
            </w:r>
          </w:p>
        </w:tc>
        <w:tc>
          <w:tcPr>
            <w:tcW w:w="12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о, пекарь, кондитер, жернова, мельница, блюдо</w:t>
            </w:r>
          </w:p>
        </w:tc>
      </w:tr>
      <w:tr>
        <w:trPr/>
        <w:tc>
          <w:tcPr>
            <w:tcW w:w="14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рганизация пространства </w:t>
            </w:r>
          </w:p>
        </w:tc>
      </w:tr>
      <w:tr>
        <w:trPr/>
        <w:tc>
          <w:tcPr>
            <w:tcW w:w="3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ежпредметные связи </w:t>
            </w:r>
          </w:p>
        </w:tc>
        <w:tc>
          <w:tcPr>
            <w:tcW w:w="2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раб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ы</w:t>
            </w:r>
          </w:p>
        </w:tc>
        <w:tc>
          <w:tcPr>
            <w:tcW w:w="8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3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ружающий м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витие речи (обогащение словарного запаса учеников).</w:t>
            </w:r>
          </w:p>
        </w:tc>
        <w:tc>
          <w:tcPr>
            <w:tcW w:w="2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, индивидуальная; парная; групповая.</w:t>
            </w:r>
          </w:p>
        </w:tc>
        <w:tc>
          <w:tcPr>
            <w:tcW w:w="8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ик «Технология».</w:t>
              <w:br/>
              <w:t xml:space="preserve">Таблица: «Рстения, которые нас кормя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ультимедийная презентация: «Состав соленого теста и его приготовл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удиозапись белорусской народной сказки «Легкий хлеб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туральные объекты: кусочки пластилина, глины, солёного теста, мука, соль, вод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рточки со словами: тесто, пекарь, кондитер, жернова, мельница, блю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рточки с учебными зад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6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5"/>
        <w:gridCol w:w="2977"/>
        <w:gridCol w:w="2693"/>
        <w:gridCol w:w="4182"/>
        <w:gridCol w:w="2764"/>
      </w:tblGrid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следовательность 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, цели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ятельность обучающихс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ающие и развивающие задания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иагностические задания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этап. Мотивация к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Цель – мотивировать учащихся на изучение темы «Хлеб всему голова»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lang w:val="ru-RU"/>
              </w:rPr>
              <w:t>Сегодня на уроке мы работаем по группам. Учитель объясняет правила работы в группах. Назначает ответственного.</w:t>
              <w:br/>
            </w:r>
            <w:r>
              <w:rPr>
                <w:iCs/>
                <w:lang w:val="ru-RU"/>
              </w:rPr>
              <w:t>Проверяет готовность к уроку.</w:t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читель читает стихотворение.</w:t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дает вопросы и выслушивает мнения детей</w:t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ченики заходят в класс, рассаживаются группами.</w:t>
            </w:r>
            <w:r>
              <w:rPr>
                <w:lang w:val="ru-RU"/>
              </w:rPr>
              <w:br/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yle17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Слушают стихотворение и отвечают на вопрос учител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ихотворение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ос сперва на воле в поле,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Летом цвел и колосился,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 когда обмолотили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н в зерно вдруг превратился.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 зерна - в муку и тест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агазине занял место.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ырос он под синим небом,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 пришел на стол к нам хлебом.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ы: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Вы догадались, о чем мы будем сегодня говорить? (О хлебе!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то из вас никогда не ел хлеб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ткуда берется хлеб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ыслушиваются мнения детей)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.Актуализация знаний 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Цель – актуализировать знания учащихся о злаковых растениях, которые используются для приготовления мук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ит учащихся историей употребления хле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ет вопрос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ушают сообщ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мотрят таблицу, на котором изображены зл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чают на вопросы учител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 как давно стали употреблять хлеб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обще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да-то давным-давно люди давно лепили хлебные лепёшки из муки и воды и выпекали их на раскалённых камнях. Вначале лепёшки ели в горячем виде вместе с мясом, а потом стали употреблять их в пищу и холодными. Наверное, тогда и стали холодную лепёшку считать хлебом. Когда хлеб подавали на праздничный стол, его украшали. Мудрые стали говорить: «Хлеб – всему го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Давайте вспомним знания, которые мы получали в 1-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бота по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злаки, которые выращивают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злаки, из которых получают м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утверждать, что эти культуры: ячмень, лён, просо, кукуруза, гречка, пшеница, мак, рожь, овёс, рис –используются для приготовления мук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воё мнение обоснуйте.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lang w:val="ru-RU"/>
              </w:rPr>
              <w:t xml:space="preserve">III. Фиксирование </w:t>
            </w:r>
            <w:r>
              <w:rPr>
                <w:b/>
                <w:lang w:val="ru-RU"/>
              </w:rPr>
              <w:t xml:space="preserve">индивидуального затруднения в пробном действии. </w:t>
            </w:r>
            <w:r>
              <w:rPr>
                <w:lang w:val="ru-RU"/>
              </w:rPr>
              <w:t>Цель – подготовка мышления учащихся и организация осознания ими внутренней потребности к построению учебных действий и организовать фиксирование каждым из них индивидуального затруднения в пробном действи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работ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полняют задание на пробное действие.  </w:t>
            </w:r>
          </w:p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пытаются самостоятельно выполнить  задание на применение нового знания, запланированного для изучени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пределите блюда на две группы: изделия, которые испек кондитер;  изделия, которые испек пек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ва: печенье, хлеб, батон, торт, булочка, конфеты, пирожные</w:t>
            </w:r>
          </w:p>
          <w:p>
            <w:pPr>
              <w:pStyle w:val="Style17"/>
              <w:spacing w:lineRule="auto" w:line="276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ему так распределили? Свое мнение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IV. 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явление места и причины затрудн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ознакомить целями и задачами урок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Учитель выслушивает мнения детей, уточняет, и знакомит целями и задачами уро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ыясняют места и причины затрудн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ему у нас были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его мы еще не зн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ему нам надо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  <w:lang w:val="ru-RU"/>
              </w:rPr>
              <w:t>.Реализация построе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ввести понятия «жернова», «ме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работу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прослушивания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работу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ет сведения о современных технологиях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итают текст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слушивают аудиозапись и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мотрят фото по учебнику и называют значение слов «Жернов», «ме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отают в парах. Находят отве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Работа с учебником.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те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Прослушивание аудиозаписи белорусской народной сказки  «Легкий хлеб» Давайте поможем волку разобр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смотрите фото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Жернов – парный каменный круг, который служит для перемалывания пшеницы и других зерен в м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Мельница – устройство для помола чего-нибу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обще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(Приложение 1)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ак получают му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кие приспособления использовались раньше; сейча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 они называют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значение слова «жернов», «ме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ожет ли ветряная мельница работать при помощи воды? Свое мнение обоснуйте. </w:t>
            </w:r>
          </w:p>
        </w:tc>
      </w:tr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ввести понятия «кондитер», «пекарь». Различать продукт деятельности пекаря и конди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ет загад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чтение по учебнику опред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ет вопросы. Организует работу в парах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ют загад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по учебнику определения профессий пекаря и конди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ют в парах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Професии пекарь и конди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тгадывание загадок.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 в тенёчке не лежал, а хлеба растил и жал. (хлебороб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абль-велик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емле иде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е пройдет –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жай соберёт. (Комбай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Он не грел на печке бок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авай ребятам пек. (Пекар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тение определений этих профессий по учебник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. 17—18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парах.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какие профессии, связанные с выпечкой, вы знаете?  (Пекарь, кондите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жно ли утверждать, что благодаря труду хлебороба, мельника, пекаря, гончара, кондитера, корзинщика, продавца хлеба хлеб попадает к нам на стол? Свое мнение обоснуйте. 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индивидуальную работу с взаимопровер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 помогает им сделать правильный выбор и определить, что пекут пекарь и кондитер.</w:t>
            </w:r>
          </w:p>
        </w:tc>
        <w:tc>
          <w:tcPr>
            <w:tcW w:w="26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по учебнику (индивидуальная работа с взаимопровер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Инструменты и приспособления пекаря и конди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по учебнику. С.19  Выполнение зад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па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моги Ване и Ане назвать инструменты и приспособления, которые используют пекарь и конди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утверждать, что пекарь и кондитер для изготовления своих изделий используют одни и те же инструменты? Свое мнение обоснуйте.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ввести понятие «блю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фронтальную и индивидуальную работу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значение слова «блюд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национальные блюда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по учебнику с.20. Значение слова «блюдо».  Индивидуальная, фронтальная рабо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аждой стране есть свои национальные блюда. Рассмотрите рисунок и попробуйте определить, к национальной кухне каких стран относятся предлагаемые блюда. (Блины — русская кухня, пицца — итальянская, чак-чак —татарская, паста, макароны — итальянская, лаваш — кавказская, пельмени — русская, беляши — татарская, каравай — украинская.)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тайте и назовите значение слова «блю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какой кухне относятся предлагаемые блю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основной продукт , который присутствует во всех этих блюдах.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сравнивать материалы: тесто, пластилин, глину по критериям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ет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коллективную  практическ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ель беседует с учащимися по каждому критерию оценивания, с помощью наводящих вопросов помогает детя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яет отв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бы оценить пластичность материалов предлагает изменить фор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глину, пластилин, тесто, делают выводы. Свойства материалов записывают в таблиц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Практическая работа.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аботы в группах учащимся предоставляются кусочки пластилина, глины, т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ение свойств пластичных материалов: глины, пластилина, солёного теста и внесение результатов исследования в таблиц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вый критерий — цве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во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 может быть разнообразных цветов. Глина может быть красной, белой, голубой, желтой и серой, чаще всего белой и красной. Тесто белого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ите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о можно придать цвет тесту, добавив в раствор гуашь или пищевые красител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торой критерий – соста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стилин состоит из красителей (для придания цвета), измельченной глины, а также воска, который препятствует высыханию, это может быть и вазели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ина — это осадочная горная порода, поэтому она состоит из природ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ер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тесто — это мука, соль и в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етий кретерий – пласт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и материалы относятся к пластичным.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материалы, с которыми вам предстоит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кой общий признак они имеют? (Пластич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ой из этих материалов используют пекарь и конди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полните таблиц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яют цв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яют соста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ите ф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 в любом ли состоянии они проявляют свои пластические свойства?(Пластилин — при нагревании; глина, тесто — при добавлении воды.) </w:t>
            </w:r>
          </w:p>
        </w:tc>
      </w:tr>
      <w:tr>
        <w:trPr>
          <w:trHeight w:val="4230" w:hRule="atLeast"/>
        </w:trPr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дети плавно качают руками над головой.)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Потягивания-руки вверх.)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Наклоны вправо-влево, вперёд-назад.)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Приседания.)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Ходьба на месте.)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Дети садятся за парты.)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ИЗМИНУТКА: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тер веет над полями,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качается трава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лако плывет над нами,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овно белая гора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тер пыль над полем носит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клоняются колосья-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право-влево, взад-вперед,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потом наоборот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ышки прячутся во ржи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к увидеть их скажи?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норке прячется полевка.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жись, скорей, плутовка!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ы взбираемся на холм,</w:t>
            </w:r>
          </w:p>
          <w:p>
            <w:pPr>
              <w:pStyle w:val="Style1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немного отдохнем.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ввести понятие «тестопластика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начала задает вопрос и выслушивает мнения детей, дополня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ом знакомит с историей соле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ит с задачей данно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водит термин «тестопластика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чают на вопросы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7.Ознакомление с историей соле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 не будем ничего готовить из нашего теста, а сделаем из него магнитики. Лепка из соленого теста имеет давнюю историю. Технологию эту называют тестопласт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бщение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ожение 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огут ли изделия из теста сувенир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кое тесто можно использо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ему?  Своё мнение обоснуйт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ознакомить с рецептом и алгоритмом приготовления соленого тест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просмотр презентац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мотрят презентацию, знакомятся составом соленого теста и алгоритмом приготовле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8.Просмотр презентации «Состав соленого теста и его приготов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Цель – договориться о совместной деятельности и приходить к общему мнению. 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работу в групп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ет вопрос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бразца изделия в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ем учащиеся читают план работы в учебнике и рассматривают рисунки к н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ждение этого плана и с помощью учителя составляют свой собственный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Замешивание те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Лепка, прикрепление магни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ушка работы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Последовательность работы при выполнении магнита из те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образца изделия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по учебнику, с.21-2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кие материалы и инструменты понадобятся для изготовл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Тесто, магнитик, краски, природные материалы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 можно использовать данное изделие? (Украшение для холодильника, подарок.)  Назовите порядок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зовите последовательност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раскрашивать магнит из соленого теста после высыхания? Да, так экономичнее.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lang w:val="ru-RU"/>
              </w:rPr>
              <w:t xml:space="preserve">VI. </w:t>
            </w:r>
            <w:r>
              <w:rPr>
                <w:b/>
                <w:lang w:val="ru-RU"/>
              </w:rPr>
              <w:t>Первичное закрепление с проговариванием во внешней речи.</w:t>
            </w:r>
            <w:r>
              <w:rPr>
                <w:lang w:val="ru-RU"/>
              </w:rPr>
              <w:t>Цель – научить применять новые знания при выполнении заданий, проверять по эталону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индивидуальную и групповую работ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учащихся, допустивших ошибки, предоставляет возможность выявления причин ошибок и их исправления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 с проверкой по эталону. Индивидуальная работа с самопроверко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тдельных карточках написаны названия продуктов. Надо выбрать только те продукты, которые подойдут для соле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ка, соль «Экстра», соль каменная, соль йодированная, сахарный песок, ванилин, разрыхлитель, сода, растительное масло, вода.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ите продукты, которые используют для приготовления соленого тест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берите только те продукты, которые нужны для соленого теста, проверь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. Самостоятельная работа с самопроверкой по этало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договориться о совместной деятельности. Выполнять учебное задание, используя алгоритм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работу в группах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отают в малых группах. Работу возглавляет ответственный в группе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Приготовление соленого теста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пределите обязанности в группе и выполните практическое зад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научить школьников выполнять изделие из соленого тест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яет контрол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пят фигурки для магнита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Выполнение издел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Лепка фигуры для магнита. (Это задание можно дать на дом.)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лепите изделие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VIII. Этап включения в систему знаний и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научить строить монологическое высказыва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зует фронтальную работу.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яют зада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ыполнение диагнос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Пекарь – э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Кондитер – э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Тесто – э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Соленое тесто отличается от обычног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. «Тестопластика» - это …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ть определение новым понятиям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научить используя анализ и синтез, рассказывать о хлебе, правилам общения с черствым хлебом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работу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ют рассказ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вила общения с чёрствым хл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ение рассказа о хлебе, двигаясь по стрел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ХЛЕБ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7620</wp:posOffset>
                      </wp:positionV>
                      <wp:extent cx="285750" cy="20002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44.75pt;margin-top:0.6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7620</wp:posOffset>
                      </wp:positionV>
                      <wp:extent cx="600075" cy="200025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67.25pt;margin-top:0.6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65735</wp:posOffset>
                      </wp:positionV>
                      <wp:extent cx="635" cy="20002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32pt;margin-top:13.0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65735</wp:posOffset>
                      </wp:positionV>
                      <wp:extent cx="371475" cy="200025"/>
                      <wp:effectExtent l="0" t="0" r="0" b="0"/>
                      <wp:wrapNone/>
                      <wp:docPr id="4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103.25pt;margin-top:13.0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6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65735</wp:posOffset>
                      </wp:positionV>
                      <wp:extent cx="228600" cy="200025"/>
                      <wp:effectExtent l="0" t="0" r="0" b="0"/>
                      <wp:wrapNone/>
                      <wp:docPr id="5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155.75pt;margin-top:13.0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вежий                    Чёрствый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ъесть             съесть         выкинуть?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20955</wp:posOffset>
                      </wp:positionV>
                      <wp:extent cx="247650" cy="228600"/>
                      <wp:effectExtent l="0" t="0" r="0" b="0"/>
                      <wp:wrapNone/>
                      <wp:docPr id="6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78.5pt;margin-top:1.6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20955</wp:posOffset>
                      </wp:positionV>
                      <wp:extent cx="635" cy="228600"/>
                      <wp:effectExtent l="0" t="0" r="0" b="0"/>
                      <wp:wrapNone/>
                      <wp:docPr id="7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173.75pt;margin-top:1.6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ломать зуб      приготови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ово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людо: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ухарик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в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орт 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утверждать, что хлеб едят только свежим? Свое мнение обоснуйте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ить рассказ по стрел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улировка правил общения с черствым хлебом.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Этап рефлексии учебной деятельности на уроке.</w:t>
            </w:r>
          </w:p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Цель – соотносить полученный результат с поставленной целью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ует выставку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ыставка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ние на самоанализ. Закончит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Для меня важно бережно относится к хлебу, потому что…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Цель – формировать у школьников самооценку,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ют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ечают смайликами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амооценка самосто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 собственной деятельности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ольны ли вы своей работой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 – научить использовать полученные на уроке при выполнении домашнего задания. Развивать творчеств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шите рецепт любимого блюда из теста, которое часто готовят в вашей семье. Оформите вашу работу рисунками или фотограф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ыставление оценок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пользованная литература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роки технологии.</w:t>
      </w:r>
      <w:r>
        <w:rPr>
          <w:rFonts w:cs="Times New Roman" w:ascii="Times New Roman" w:hAnsi="Times New Roman"/>
          <w:b/>
          <w:bCs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, природа, техника. 2 класс : пособие для учителей общеобразоват. учреждений / Н. И. Роговцева, Н. В. Богданова, Н. В. Добромыслова; Рос. акад. наук, Рос. акад. образования, изд-во «Просвещение». — М. : Просвещение, 2009. — 127 с. — (Академический школьный учебник) (Перспектива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плект «Перспектива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для начальной школы. –М.: Просвещение , 2007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ланируемые результаты начального общего образования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 редакцией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. С. Ковалевой, О. Б. Логиновой. - </w:t>
      </w:r>
      <w:r>
        <w:rPr>
          <w:rFonts w:cs="Times New Roman" w:ascii="Times New Roman" w:hAnsi="Times New Roman"/>
          <w:sz w:val="24"/>
          <w:szCs w:val="24"/>
          <w:lang w:val="ru-RU"/>
        </w:rPr>
        <w:t>М. : Просвещение, 200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EAM P+ Newton C San Pin">
    <w:altName w:val="Newton CSan Pin"/>
    <w:charset w:val="cc"/>
    <w:family w:val="auto"/>
    <w:pitch w:val="default"/>
  </w:font>
  <w:font w:name="ACEAJ N+ Newton C San Pin">
    <w:altName w:val="Newton CSan Pin"/>
    <w:charset w:val="cc"/>
    <w:family w:val="auto"/>
    <w:pitch w:val="default"/>
  </w:font>
  <w:font w:name="ACEAN A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ACEAM P+ Newton C San Pin;Newton CSan Pin" w:hAnsi="ACEAM P+ Newton C San Pin;Newton CSan Pin" w:cs="ACEAM P+ Newton C San Pin;Newton CSan Pi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CEAJ N+ Newton C San Pin;Newton CSan Pin" w:hAnsi="ACEAJ N+ Newton C San Pin;Newton CSan Pin" w:eastAsia="Calibri" w:cs="ACEAJ N+ Newton C San Pin;Newton CSan Pin"/>
      <w:color w:val="000000"/>
      <w:sz w:val="24"/>
      <w:szCs w:val="24"/>
      <w:lang w:val="en-US" w:bidi="ar-SA" w:eastAsia="zh-CN"/>
    </w:rPr>
  </w:style>
  <w:style w:type="paragraph" w:styleId="4">
    <w:name w:val="....._4._....."/>
    <w:basedOn w:val="Default"/>
    <w:next w:val="Default"/>
    <w:qFormat/>
    <w:pPr/>
    <w:rPr>
      <w:rFonts w:cs="Times New Roman"/>
      <w:color w:val="00000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....._4._......"/>
    <w:basedOn w:val="Default"/>
    <w:next w:val="Default"/>
    <w:qFormat/>
    <w:pPr/>
    <w:rPr>
      <w:rFonts w:ascii="ACEAN A+ Newton C San Pin;Newton CSan Pin" w:hAnsi="ACEAN A+ Newton C San Pin;Newton CSan Pin" w:cs="Times New Roman"/>
      <w:color w:val="00000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17:00Z</dcterms:created>
  <dc:creator>Ильгамия</dc:creator>
  <dc:description/>
  <cp:keywords/>
  <dc:language>en-US</dc:language>
  <cp:lastModifiedBy>User</cp:lastModifiedBy>
  <dcterms:modified xsi:type="dcterms:W3CDTF">2014-05-30T19:06:00Z</dcterms:modified>
  <cp:revision>18</cp:revision>
  <dc:subject/>
  <dc:title/>
</cp:coreProperties>
</file>