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Arial" w:hAnsi="Arial" w:cs="Arial"/>
          <w:color w:val="D42A8C"/>
          <w:sz w:val="20"/>
          <w:szCs w:val="20"/>
        </w:rPr>
      </w:pPr>
      <w:r>
        <w:rPr>
          <w:rFonts w:cs="Arial" w:ascii="Arial" w:hAnsi="Arial"/>
          <w:color w:val="D42A8C"/>
          <w:sz w:val="20"/>
          <w:szCs w:val="20"/>
        </w:rPr>
        <w:t>Тема: Рыбы, земноводные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Физическая культура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одвижные игры: "Журавль и лягушка". Цель: действовать по сигналу, развивать умение прыгать, легкость движений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Я змея без хвоста, хочешь стать моим хвостом? ". Цель: упражнять в ползании на четвереньках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Караси и щука". Цель: развивать внимание, умение двигать, не наталкиваясь друг на друга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Рыбачок и рыбки". Цель: развивать внимание, быстроту и ловкость движений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Невод". Цель: развивать координацию коллективных действий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Крокодильчик". Цель: развивать ловкость движений.</w:t>
      </w:r>
    </w:p>
    <w:p>
      <w:pPr>
        <w:pStyle w:val="Style13"/>
        <w:shd w:fill="FFFFFF" w:val="clear"/>
        <w:spacing w:lineRule="atLeast" w:line="420" w:before="300" w:after="300"/>
        <w:jc w:val="both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Игровые упражнения</w:t>
      </w:r>
      <w:r>
        <w:rPr>
          <w:rFonts w:cs="Arial" w:ascii="Arial" w:hAnsi="Arial"/>
          <w:color w:val="555555"/>
          <w:sz w:val="20"/>
          <w:szCs w:val="20"/>
        </w:rPr>
        <w:t>: "Лягушка ловит комаров". "Лягушка прячется от цапли". "Лягушка надувает щеки". Цель: передавать повадки лягушки в игровой форме. повысить двигательную активность.</w:t>
      </w:r>
    </w:p>
    <w:p>
      <w:pPr>
        <w:pStyle w:val="Style13"/>
        <w:shd w:fill="FFFFFF" w:val="clear"/>
        <w:spacing w:lineRule="atLeast" w:line="420" w:before="300" w:after="300"/>
        <w:jc w:val="both"/>
        <w:rPr/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Пальчиковая игра</w:t>
      </w:r>
      <w:r>
        <w:rPr>
          <w:rFonts w:cs="Arial" w:ascii="Arial" w:hAnsi="Arial"/>
          <w:color w:val="555555"/>
          <w:sz w:val="20"/>
          <w:szCs w:val="20"/>
        </w:rPr>
        <w:t xml:space="preserve"> "Ерши". Цель: развивать мелкую моторику пальцев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одвижная игра "Переселение лягушек". Цель: учить прыгать разными способами и преодолевать препятствия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color w:val="555555"/>
          <w:sz w:val="20"/>
          <w:szCs w:val="20"/>
          <w:u w:val="single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ОО Здоровье.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0"/>
          <w:szCs w:val="20"/>
          <w:u w:val="single"/>
        </w:rPr>
      </w:pPr>
      <w:r>
        <w:rPr>
          <w:rFonts w:cs="Arial" w:ascii="Arial" w:hAnsi="Arial"/>
          <w:color w:val="555555"/>
          <w:sz w:val="20"/>
          <w:szCs w:val="20"/>
        </w:rPr>
        <w:t>Игра "Что для чего нужно". Цель: закреплять знания о культурно-гигиенических навыках, для чего нужны те или иные предметы (расческа, мыло, зубная паста и т. д.)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Лото "Летние виды спорта". Цель: познакомить детей с некоторыми видами спорта. рассмотреть спортивный инвентарь. расширить знания о пользе спорта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оздушные и солнечные ванны. Цель: способствовать закаливанию детского организма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амомассаж "Черепаха". Цель: в юмористической форме делать самомассаж. повысить защитные силы организма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Социализация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.</w:t>
      </w:r>
      <w:r>
        <w:rPr>
          <w:rFonts w:cs="Arial" w:ascii="Arial" w:hAnsi="Arial"/>
          <w:color w:val="555555"/>
          <w:sz w:val="20"/>
          <w:szCs w:val="20"/>
        </w:rPr>
        <w:t>Сюжетно-ролевые игры: "Зоопарк". Цель: способствовать развитию сюжета, ролевое взаимодействие нескольких участников игры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"Морское путешествие". Цель: заинтересовать детей сюжетом игры, совершенствовать игровые навык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-ситуация "Два жадных лягушонка". Цель: сформировать отрицательное отношение к жадност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 - упражнение "Доброе утро, здравствуй, Иван". Цель:сформировать осознанное применение форм вежливост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южетно-ролевая игра "Водители". Цель: ролевое взаимодействие водитель - пассажир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Труд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."Убираем игрушки после прогулки". Цель: продолжить развивать трудовые умения, воспитывать желание помогать взрослому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Труд в уголке природы. Цель: совершенствовать трудовые умения по уходу за рыбками и комнатными растениями, воспитывать желание совершать добрые поступки по отношению ко всему живому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Безопасность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.</w:t>
      </w:r>
      <w:r>
        <w:rPr>
          <w:rFonts w:cs="Arial" w:ascii="Arial" w:hAnsi="Arial"/>
          <w:color w:val="555555"/>
          <w:sz w:val="20"/>
          <w:szCs w:val="20"/>
        </w:rPr>
        <w:t>Рассматривание картин "Улица города", "Транспорт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Целевая прогулка "Наш микрорайон". Цель:уточнить знания о проезжей части, тротуаре, грузовых и легковых автомобилях, уточнить понятие "пассажир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казка - игра "Азбука пешехода". Цель: совершенствовать представление о безопасном поведении на улицах и дорогах, вызвать эмоциональный отклик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Беседа "Все нужны на этом свете". Цель: объяснить детям, как обращаться с живыми существами, воспитывать доброжелательное отношение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Познание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.</w:t>
      </w:r>
      <w:r>
        <w:rPr>
          <w:rFonts w:cs="Arial" w:ascii="Arial" w:hAnsi="Arial"/>
          <w:color w:val="555555"/>
          <w:sz w:val="20"/>
          <w:szCs w:val="20"/>
        </w:rPr>
        <w:t>Цикл наблюдений за рыбками в аквариуме. "Как мы заботимся о рыбке", "Рыбка живая - ее надо кормить", "Что есть у рыбки", "Что делает рыбка ртом и глазами". Цель: обратить внимание на условия жизни рыбок в аквариуме, снять эмоциональное напряжение при наблюдении, познакомить со строением тела, функциями рта и глаз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идактическая игра "Подбери окошко". Цель:соотносить форму и вкладыш, развивать зрительно-двигательные координации, закрепить знания основных цветов, геометрические фигуры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 "Большие и маленькие". Цель: знать отличия животных по росту и величине, ориентироваться в пространстве (верх-низ (крокодил-черепаха, змея-червяк, кит-дельфин, лягушка-цапля и т. д.)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Рассматривание детских энциклопедий, пособий "Мир в картинках" по теме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Конструирование из грецких орехов "Черепаха". Цель: заинтересовать детей творческой деятельностью, использовать пластилин для мелких деталей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 "Ловись, рыбка". Цель:ловить рыбок с помощью удочки на магнитах, сравнивать рыбок между собой по цвету и форме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пыт "Ветер по морю гуляет".Цель: познакомить детей с тем, что внутри человека есть воздух, обнаружить его. Также использовать соломинку для этой цели (образование "бури в стакане) 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Коммуникация.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color w:val="555555"/>
          <w:sz w:val="20"/>
          <w:szCs w:val="20"/>
        </w:rPr>
        <w:t>Игра "Где спряталась рыбка". Цель:расширять словарный запас, закреплять название растений, использовать в речи предлоги: в, за, под, над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 "Похожи-не похожи". Цель:сравнить между собой пары: рыба-головастик, лягушка-черепаха, ящерица-крокодил, найти и различие двух-трех признаков. использовать в речи прилагательные и глаголы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 "Расскажи про меня". Цель: составлять описательный рассказ из нескольких предложений о земноводных и рыбах, развивать связную речь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-ситуация "Лягушата на болоте". Цель: развивать воображение, навыки диалога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Упражнение на развития дыхания "Гудок".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О Чтение хужожественной литературы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А. Клыков "В воде", "Домашняя рыба карп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К. Чуковский "Черепаха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. Биссет "Лягушка в зеркале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Заучивание потешки "Дед хотел сварить уху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отешка "Улитка, улитка. "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Заучивание стихотворения "Лягушки-хохотушки"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. Тихонов "Соловей и лягушка"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. Бианки "Голубые лягушки"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. А. Кнушевицкая Чтение стихов "Наш мир", серия "Пресноводные рыбы", "Обитатели морей и океанов"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Художественное творчество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гра-драматизация "Теремок". Цель: доставить радость от общения со сверстниками в театрализаци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Рисование "Следы лягушки". Цель: развивать изобразительные умения, закрепить умения рисовать краской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Лепка "Улитка". Цель:научить детей сворачивать длинный столбик из пластилина, вызвать интерес к продуктивной деятельност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Рисование по трафаретам. Цель: аккуратно закрашивать контуры, обведенные с трафаретов, укреплять мускулатуру пальцев, использовать разные материалы: фломастеры, восковые карандаши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осмотр мультфильмов "Львенок и черепаха", "Тридцать восемь попугаев", "Крокодил Гена и Чебурашка".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Arial" w:hAnsi="Arial" w:cs="Arial"/>
          <w:b/>
          <w:b/>
          <w:color w:val="555555"/>
          <w:sz w:val="20"/>
          <w:szCs w:val="20"/>
          <w:u w:val="single"/>
        </w:rPr>
      </w:pPr>
      <w:r>
        <w:rPr>
          <w:rFonts w:cs="Arial" w:ascii="Arial" w:hAnsi="Arial"/>
          <w:b/>
          <w:color w:val="555555"/>
          <w:sz w:val="20"/>
          <w:szCs w:val="20"/>
          <w:u w:val="single"/>
        </w:rPr>
        <w:t>ОО Музыка</w:t>
      </w:r>
    </w:p>
    <w:p>
      <w:pPr>
        <w:pStyle w:val="Style13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0"/>
          <w:szCs w:val="20"/>
          <w:u w:val="single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.</w:t>
      </w:r>
      <w:r>
        <w:rPr>
          <w:rFonts w:cs="Arial" w:ascii="Arial" w:hAnsi="Arial"/>
          <w:color w:val="555555"/>
          <w:sz w:val="20"/>
          <w:szCs w:val="20"/>
        </w:rPr>
        <w:t>Музыкальные игры-релаксации "Танец морских волн", "Дискотека лягушек", "Водный карнавал". Цель: снять психоэмоциональное напряжение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лушание и пение песенок из любимых мультфильмов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Музыкально-дидактическая игра"Узнай, что звучит". Цель: развивать слуховое восприятие.</w:t>
      </w:r>
    </w:p>
    <w:p>
      <w:pPr>
        <w:pStyle w:val="Style13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1906" w:h="16838"/>
      <w:pgMar w:left="54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04:00Z</dcterms:created>
  <dc:creator>Admin</dc:creator>
  <dc:description/>
  <cp:keywords/>
  <dc:language>en-US</dc:language>
  <cp:lastModifiedBy>Admin</cp:lastModifiedBy>
  <dcterms:modified xsi:type="dcterms:W3CDTF">2015-01-20T05:19:00Z</dcterms:modified>
  <cp:revision>4</cp:revision>
  <dc:subject/>
  <dc:title>Тема: Рыбы, земноводные</dc:title>
</cp:coreProperties>
</file>