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47940" cy="10858500"/>
            <wp:effectExtent l="0" t="0" r="0" b="0"/>
            <wp:wrapNone/>
            <wp:docPr id="1" name="28a2aaff7d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8a2aaff7d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794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800100</wp:posOffset>
                </wp:positionV>
                <wp:extent cx="5076190" cy="7992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799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Моя Юг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Старостина А.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г.Няга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 Земле огром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ного разных мест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о округ автономный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Чудо из чудес!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анты-Мансийский округ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лавная земл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здавна в наро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Зовется он – Югра.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Тайга вокруг - бескрайня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Есть болота, река разливаетс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ейзажи здесь уникальны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сё это Югрой называется!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тому я в Тайге отдых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Здесь и рыба, и леса дары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Ягоды  и грибы собираю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дивляюсь богатствам Югры.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дивляюсь и людям, они здесь так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аких не увидишь нигде, никогд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омантичные, стойкие и волевы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 всех нас сплотила Югра.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Югра – моя родина мала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Я здесь родилась и жив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«Югра … она самая-самая!»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Я всем безустанно твержу.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Югра на год старше стал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 на год стала взросл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осемьдесят один-не мало,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о округ не стал старей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629.3pt;mso-wrap-distance-left:2.9pt;mso-wrap-distance-right:2.9pt;mso-wrap-distance-top:2.9pt;mso-wrap-distance-bottom:2.9pt;margin-top:63pt;mso-position-vertical-relative:text;margin-left:-12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Моя Югра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Старостина А.С.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г.Нягань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На Земле огромной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Много разных мест,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Но округ автономный-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Чудо из чудес!</w:t>
                      </w:r>
                    </w:p>
                    <w:p>
                      <w:pPr>
                        <w:pStyle w:val="Normal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Ханты-Мансийский округ-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лавная земля,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Издавна в народе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Зовется он – Югра.</w:t>
                      </w:r>
                    </w:p>
                    <w:p>
                      <w:pPr>
                        <w:pStyle w:val="Normal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Тайга вокруг - бескрайняя,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Есть болота, река разливается,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ейзажи здесь уникальные,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Всё это Югрой называется!</w:t>
                      </w:r>
                    </w:p>
                    <w:p>
                      <w:pPr>
                        <w:pStyle w:val="Normal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отому я в Тайге отдыхаю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Здесь и рыба, и леса дары,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Ягоды  и грибы собираю,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Удивляюсь богатствам Югры.</w:t>
                      </w:r>
                    </w:p>
                    <w:p>
                      <w:pPr>
                        <w:pStyle w:val="Normal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Удивляюсь и людям, они здесь такие,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Каких не увидишь нигде, никогда: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Романтичные, стойкие и волевые.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И всех нас сплотила Югра.</w:t>
                      </w:r>
                    </w:p>
                    <w:p>
                      <w:pPr>
                        <w:pStyle w:val="Normal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Югра – моя родина малая,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Я здесь родилась и живу.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«Югра … она самая-самая!»-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Я всем безустанно твержу.</w:t>
                      </w:r>
                    </w:p>
                    <w:p>
                      <w:pPr>
                        <w:pStyle w:val="Normal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Югра на год старше стала.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И на год стала взрослей.</w:t>
                      </w:r>
                    </w:p>
                    <w:p>
                      <w:pPr>
                        <w:pStyle w:val="Normal"/>
                        <w:widowControl w:val="false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Восемьдесят один-не мало,</w:t>
                      </w:r>
                    </w:p>
                    <w:p>
                      <w:pPr>
                        <w:pStyle w:val="Normal"/>
                        <w:ind w:firstLine="324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Но округ не стал стар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47:00Z</dcterms:created>
  <dc:creator>www.PHILka.RU</dc:creator>
  <dc:description/>
  <cp:keywords/>
  <dc:language>en-US</dc:language>
  <cp:lastModifiedBy>www.PHILka.RU</cp:lastModifiedBy>
  <dcterms:modified xsi:type="dcterms:W3CDTF">2012-08-21T05:49:00Z</dcterms:modified>
  <cp:revision>2</cp:revision>
  <dc:subject/>
  <dc:title/>
</cp:coreProperties>
</file>