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" w:hAnsi="Century Schoolbook" w:cs="Century Schoolbook"/>
          <w:b/>
          <w:b/>
          <w:sz w:val="36"/>
          <w:szCs w:val="36"/>
        </w:rPr>
      </w:pPr>
      <w:r>
        <w:rPr>
          <w:rFonts w:cs="Century Schoolbook" w:ascii="Century Schoolbook" w:hAnsi="Century Schoolbook"/>
          <w:b/>
          <w:sz w:val="36"/>
          <w:szCs w:val="36"/>
        </w:rPr>
        <w:t>Песня о школе.</w:t>
      </w:r>
    </w:p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В  неприметном  уголке  Сибири</w:t>
      </w:r>
    </w:p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На  развилке  трех  больших  дорог</w:t>
      </w:r>
    </w:p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Школу  у  реки  расположили</w:t>
      </w:r>
    </w:p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Чтоб  спешили  дети  на  урок</w:t>
      </w:r>
    </w:p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Здесь  учились  наши  папы,   мамы</w:t>
      </w:r>
    </w:p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А  теперь  здесь  учимся  все  мы</w:t>
      </w:r>
    </w:p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И  бежим  за  знаниями  рано</w:t>
      </w:r>
    </w:p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Чуть  прервав,  недосмотревши  сны</w:t>
      </w:r>
    </w:p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Нас  встречают  добротой  и  лаской</w:t>
      </w:r>
    </w:p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Учат  нас  читать,  писать,  дружить</w:t>
      </w:r>
    </w:p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Все  уроки  кажутся  нам  сказкой</w:t>
      </w:r>
    </w:p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Их  должны  мы  в  жизни  применить</w:t>
      </w:r>
    </w:p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Есть  у  каждого  из  нас  своя  дорога</w:t>
      </w:r>
    </w:p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И  без  трудностей    её  нам  не  прожить</w:t>
      </w:r>
    </w:p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Но  уйдя  со  школьного   порога</w:t>
      </w:r>
    </w:p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Эти  годы  нам  не  позабыть.</w:t>
      </w:r>
    </w:p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3 «Б» кл    Стрельцова Яна</w:t>
      </w:r>
    </w:p>
    <w:p>
      <w:pPr>
        <w:pStyle w:val="Normal"/>
        <w:spacing w:before="0" w:after="200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02:00Z</dcterms:created>
  <dc:creator>кабинет 7</dc:creator>
  <dc:description/>
  <cp:keywords/>
  <dc:language>en-US</dc:language>
  <cp:lastModifiedBy>Admin</cp:lastModifiedBy>
  <dcterms:modified xsi:type="dcterms:W3CDTF">2015-01-20T05:01:00Z</dcterms:modified>
  <cp:revision>5</cp:revision>
  <dc:subject/>
  <dc:title>В  неприметном  уголке  Сибири</dc:title>
</cp:coreProperties>
</file>