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8"/>
          <w:szCs w:val="28"/>
        </w:rPr>
        <w:t>Внеклассное мероприятие по русскому языку для учащихся 7-8 классов</w:t>
      </w:r>
      <w:r>
        <w:rPr>
          <w:color w:val="FF0000"/>
        </w:rPr>
        <w:t>.</w:t>
      </w:r>
    </w:p>
    <w:p>
      <w:pPr>
        <w:pStyle w:val="Normal"/>
        <w:jc w:val="center"/>
        <w:rPr/>
      </w:pPr>
      <w:r>
        <w:rPr/>
        <w:t> </w:t>
      </w:r>
      <w:r>
        <w:rPr>
          <w:color w:val="800080"/>
        </w:rPr>
        <w:t xml:space="preserve">Лингвистическая конференция </w:t>
      </w:r>
    </w:p>
    <w:p>
      <w:pPr>
        <w:pStyle w:val="Normal"/>
        <w:jc w:val="center"/>
        <w:rPr>
          <w:b/>
          <w:b/>
          <w:bCs/>
          <w:color w:val="008080"/>
        </w:rPr>
      </w:pPr>
      <w:r>
        <w:rPr>
          <w:b/>
          <w:bCs/>
          <w:color w:val="008080"/>
        </w:rPr>
        <w:t> </w:t>
      </w:r>
      <w:r>
        <w:rPr>
          <w:b/>
          <w:bCs/>
          <w:color w:val="008080"/>
        </w:rPr>
        <w:t>«Сколько слов в русском языке?»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План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left="720" w:hanging="360"/>
        <w:jc w:val="both"/>
        <w:rPr/>
      </w:pPr>
      <w:r>
        <w:rPr/>
        <w:t>1.     Что такое слово.</w:t>
      </w:r>
    </w:p>
    <w:p>
      <w:pPr>
        <w:pStyle w:val="Normal"/>
        <w:ind w:left="720" w:hanging="360"/>
        <w:jc w:val="both"/>
        <w:rPr/>
      </w:pPr>
      <w:r>
        <w:rPr/>
        <w:t>2.     Выступление учащихся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Слова, вышедшие из широкого употребления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Заимствованные слова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Синонимы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Антонимы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Слова, совпадающие по звучанию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Фразеологизмы.</w:t>
      </w:r>
    </w:p>
    <w:p>
      <w:pPr>
        <w:pStyle w:val="Normal"/>
        <w:ind w:left="360" w:hanging="0"/>
        <w:jc w:val="both"/>
        <w:rPr/>
      </w:pPr>
      <w:r>
        <w:rPr/>
        <w:t>3. Подведение итогов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  </w:t>
      </w:r>
    </w:p>
    <w:p>
      <w:pPr>
        <w:pStyle w:val="Normal"/>
        <w:rPr/>
      </w:pPr>
      <w:r>
        <w:rPr>
          <w:b/>
          <w:bCs/>
          <w:color w:val="0000FF"/>
          <w:sz w:val="27"/>
          <w:szCs w:val="27"/>
          <w:lang w:val="en-US"/>
        </w:rPr>
        <w:t>I</w:t>
      </w:r>
      <w:r>
        <w:rPr>
          <w:b/>
          <w:bCs/>
          <w:color w:val="0000FF"/>
          <w:sz w:val="27"/>
          <w:szCs w:val="27"/>
        </w:rPr>
        <w:t>. Вступительное слово учителя</w:t>
      </w:r>
    </w:p>
    <w:p>
      <w:pPr>
        <w:pStyle w:val="Normal"/>
        <w:ind w:firstLine="720"/>
        <w:jc w:val="right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Слово дано для того человеку, </w:t>
      </w:r>
    </w:p>
    <w:p>
      <w:pPr>
        <w:pStyle w:val="Normal"/>
        <w:ind w:firstLine="720"/>
        <w:jc w:val="right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чтобы свои понятия сообщать другому.</w:t>
      </w:r>
    </w:p>
    <w:p>
      <w:pPr>
        <w:pStyle w:val="Normal"/>
        <w:ind w:firstLine="720"/>
        <w:jc w:val="right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М.  В. Ломоносов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родная мудрость гласит: «Слово дано человеку, живот</w:t>
        <w:softHyphen/>
        <w:t>ным — немота». Что  такое  слово? Загляните в толковый словарь. Вы найдете там такое определение слова: это «единица речи, представляющая собой зву</w:t>
        <w:softHyphen/>
        <w:t>ковое выражение понятия о предмете или явлении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Язык состоит из множества отдельных слов, каждое из ко</w:t>
        <w:softHyphen/>
        <w:t>торых употребляется в речи как самостоятельное целое (едини</w:t>
        <w:softHyphen/>
        <w:t>ца). «Когда мы произносим какое-нибудь слово, — пишет В. Г. Белинский, — то соединяем с ним, в уме нашем, поня</w:t>
        <w:softHyphen/>
        <w:t>тие о каком-нибудь предмете (разрядка моя.— Л. Г.); так, например, произнося слово огонь, мы представляем себе эту стихию, со всеми ее признаками, т. е. светом, жгу</w:t>
        <w:softHyphen/>
        <w:t>честью и горением, хотя бы в то время, как мы говорим, мы и не видели бы огня; когда мы говорим слово лошадь, то пред</w:t>
        <w:softHyphen/>
        <w:t>ставляем себе умственно это животное, со всеми его признаками, т. е. отличительною фигурою, гордою поступью, быстротою бега, хотя бы и не видели перед собою лошади, когда о ней го</w:t>
        <w:softHyphen/>
        <w:t>ворили. Из этого видно, что слова суть не что иное, как услов</w:t>
        <w:softHyphen/>
        <w:t>ные знаки понятий, выражаемых посредством различных соче</w:t>
        <w:softHyphen/>
        <w:t>таний звуков голоса...». Говоря словами К. Паустовского, «для всего, что существу</w:t>
        <w:softHyphen/>
        <w:t>ет в природе, в русском языке есть великое множество хороших слов и названий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Как известно, все слова языка образуют его словарный состав,   или его   лексику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Изучая словарный состав, мы узнаем, что одни слова, ранее существовавшие в языке, исчезли, другие появились, третьи изменили свое значение, а некоторые, едва успев появиться, быст</w:t>
        <w:softHyphen/>
        <w:t>ро устарели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ind w:firstLine="720"/>
        <w:rPr/>
      </w:pPr>
      <w:r>
        <w:rPr>
          <w:color w:val="0000FF"/>
          <w:sz w:val="27"/>
          <w:szCs w:val="27"/>
          <w:lang w:val="en-US"/>
        </w:rPr>
        <w:t>II</w:t>
      </w:r>
      <w:r>
        <w:rPr>
          <w:color w:val="0000FF"/>
          <w:sz w:val="27"/>
          <w:szCs w:val="27"/>
        </w:rPr>
        <w:t>. Выступление учащихся.</w:t>
      </w:r>
    </w:p>
    <w:p>
      <w:pPr>
        <w:pStyle w:val="Normal"/>
        <w:ind w:firstLine="72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 </w:t>
      </w:r>
    </w:p>
    <w:p>
      <w:pPr>
        <w:pStyle w:val="Normal"/>
        <w:ind w:firstLine="72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ind w:firstLine="72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ind w:firstLine="720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  <w:t>Первый ученик.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ind w:firstLine="72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Так же, как из году в год меняют леса свои листья </w:t>
      </w:r>
    </w:p>
    <w:p>
      <w:pPr>
        <w:pStyle w:val="Normal"/>
        <w:ind w:firstLine="72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— </w:t>
      </w:r>
      <w:r>
        <w:rPr>
          <w:i/>
          <w:iCs/>
          <w:sz w:val="27"/>
          <w:szCs w:val="27"/>
        </w:rPr>
        <w:t>старые падают, — так и сло</w:t>
        <w:softHyphen/>
        <w:t xml:space="preserve">ва ветшают а гибнут. </w:t>
      </w:r>
    </w:p>
    <w:p>
      <w:pPr>
        <w:pStyle w:val="Normal"/>
        <w:ind w:firstLine="72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Пусть! Но родятся и крепнут, как дети, на смену другие.</w:t>
      </w:r>
    </w:p>
    <w:p>
      <w:pPr>
        <w:pStyle w:val="Normal"/>
        <w:ind w:firstLine="720"/>
        <w:rPr/>
      </w:pPr>
      <w:r>
        <w:rPr>
          <w:i/>
          <w:iCs/>
          <w:sz w:val="27"/>
          <w:szCs w:val="27"/>
        </w:rPr>
        <w:t xml:space="preserve">                                                                           </w:t>
      </w:r>
      <w:r>
        <w:rPr>
          <w:i/>
          <w:iCs/>
          <w:sz w:val="27"/>
          <w:szCs w:val="27"/>
        </w:rPr>
        <w:t>Гораций.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СЛОВА, ВЫШЕДШИЕ ИЗ ШИРОКОГО УПОТРЕБЛЕНИЯ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 развитием техники многие орудия труда, вещи и предметы домашнего обихода и общественного хозяйства выходят из упо</w:t>
        <w:softHyphen/>
        <w:t>требления или заменяются другими, более совершенными. А так как язык живет и развивается вместе с обществом, он отражает эти изменени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Так, например, в далеком прошлом, когда еще не было же</w:t>
        <w:softHyphen/>
        <w:t>лезных дорог, длинные путешествия через всю Россию соверша</w:t>
        <w:softHyphen/>
        <w:t>ли на лошадях, т. е. конным транспортом. Вот что мы находим у А. С. Пушкина: «Долго ль мне гулять на свете то в коляске, то верхом, то в кибитке, то в карете, то в телеге, то пешком?» Зна</w:t>
        <w:softHyphen/>
        <w:t>ете ли вы, что представляла собой коляска, кибитка, карета и телега?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Коляска — рессорный четырехколесный экипаж с откидным верхом, кибитка — крытая дорожная повозка; карета — большой крытый четырехколесный экипаж на рессорах; телега — четырех</w:t>
        <w:softHyphen/>
        <w:t>колесная повозка для перевозки грузов конной тяго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утешествовали на долгих, т. е. на одних и тех же лошадях ехали до конечной почтовой станции. Почтовая станция называ</w:t>
        <w:softHyphen/>
        <w:t>лась ямом; отсюда — ямщик.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Мы лучше поспешим на бал, 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Куда стремглав, в ямской карете 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Уж мой Онегин поскакал.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«Дуня села в кибитку гусара, слуга вскочил на облучок, ямщик свистнул, и лошади поскакали».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(А. С. Пушкин.)</w:t>
      </w:r>
    </w:p>
    <w:p>
      <w:pPr>
        <w:pStyle w:val="Normal"/>
        <w:ind w:firstLine="720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ЗАДАНИЯ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1. После Октябрьской революции наша страна перешла на новую метрическую систему мер. Установите, что пришло на смену чему и какие слова вышли из употребления без замены.</w:t>
      </w:r>
    </w:p>
    <w:p>
      <w:pPr>
        <w:pStyle w:val="Normal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Километр, метр, пуд, верста, десятина, килограмм,, вершок, аршин , фунт, грамм, гектар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. Какие две эпохи отражают следующие слова?</w:t>
      </w:r>
    </w:p>
    <w:p>
      <w:pPr>
        <w:pStyle w:val="Normal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Помещик, лакей, товарищ;   городовой,   милиционер;   гимна</w:t>
        <w:softHyphen/>
        <w:t>зист, школьник; чиновник, служащи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. Назовите известные вам пять-шесть слов, вышедших из употребления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. Почему указанные ниже слова стали устаревшими?</w:t>
      </w:r>
    </w:p>
    <w:p>
      <w:pPr>
        <w:pStyle w:val="Normal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Кучер,   соха,   крепостной,   подорожная,  лавочник,   поручик,  урядник, пристав, сажень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Второй ученик.</w:t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Все народы меняются словами </w:t>
      </w:r>
    </w:p>
    <w:p>
      <w:pPr>
        <w:pStyle w:val="Normal"/>
        <w:jc w:val="right"/>
        <w:rPr/>
      </w:pPr>
      <w:r>
        <w:rPr>
          <w:i/>
          <w:iCs/>
          <w:sz w:val="20"/>
          <w:szCs w:val="20"/>
        </w:rPr>
        <w:t>и   зани</w:t>
        <w:softHyphen/>
        <w:t>мают их друг у друга.</w:t>
        <w:br/>
      </w:r>
      <w:r>
        <w:rPr>
          <w:sz w:val="20"/>
          <w:szCs w:val="20"/>
        </w:rPr>
        <w:t>В. Г. Белинский.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FF"/>
          <w:sz w:val="20"/>
          <w:szCs w:val="20"/>
        </w:rPr>
        <w:t>ЗАИМСТВОВАННЫЕ СЛОВ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имствованные слова есть во всех языках, потому что на</w:t>
        <w:softHyphen/>
        <w:t>роды, общаясь, «меняются словами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исследованиям ученых, заимствованные слова в лекси</w:t>
        <w:softHyphen/>
        <w:t>ке современного русского литературного языка составляют 10% всего его словарного состава. В своем подавляющем большин</w:t>
        <w:softHyphen/>
        <w:t>стве иноязычные слова были заимствованы вместе с вещью, яв</w:t>
        <w:softHyphen/>
        <w:t>лением, понятием и т. д. (зонтик — из голландского языка, мар</w:t>
        <w:softHyphen/>
        <w:t>ка— из немецкого, диктор — из латинского, бульвар — из фран</w:t>
        <w:softHyphen/>
        <w:t>цузского) 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. М. Шанский пишет, что «взятое извне перерабатывалось в русским языке, подчиняясь законам русской фонетики и грам</w:t>
        <w:softHyphen/>
        <w:t>матики, правилам русского словопроизводства и семантической системы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переходе слов из чужого языка в русский происходят процессы освоения. Слова осваиваются: 1) графически, 2) фо</w:t>
        <w:softHyphen/>
        <w:t>нетически, 3) грамматически, 4)лексичес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Лексическое освоение заимствованного слова — это освоение его значения. Лексически освоенным слово можно считать тогда, когда оно называет вещь, явление, свойственное нашей русской действительности, когда в значении его не остается ничего, что указывало бы на его иноязычное происхождение. Так, например, слово пальто заимствовано из французского языка, но сам пред</w:t>
        <w:softHyphen/>
        <w:t>мет, названием которого служит это слово, так прочно вошел в  быт, что, конечно, не осознается как французская одеж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А вот история слова вокзал. Оно появилось в XVIII веке. Не</w:t>
        <w:softHyphen/>
        <w:t>кая дама по имени Джейн Во (Vaux) превратила свою усадьбу на берегу Темзы в окрестностях Лондона в место общественных увеселений и построила там павильон, назвав его «Воксхолл» — зал госпожи Во. Впоследствии так стали называть и другие увеселительные заведения с садами. По примеру лондонского «Воксхолла» такие же сады появились в других городах Евро</w:t>
        <w:softHyphen/>
        <w:t>пы— в Париже, Мюнхене. В конце XIX века «воксхолл» уже значило «концертный зал на железнодорожной станции». Такой зал в Павловске под Петербургом стали называть вокзалом. Когда была построена железнодорожная линия из Петербурга в Павловск, конечную остановку назвали Вокзал. Позднее так стали называть и другие железнодорожные станции Росси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color w:val="0000FF"/>
          <w:sz w:val="20"/>
          <w:szCs w:val="20"/>
        </w:rPr>
        <w:t>ЗАД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         Укажите  вначале исконно русские слова, затем заимствован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товка, чистильщик, портфель, люстра, вуаль, парашют, реплика, ландшафт; цирюльник, огнетушитель, зажигалка, мать, сестра, сосна, дуб, шляпа, циферблат, пенсне, коф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         Замените выделенные словосочетания одним  иностранным "словом,  равным   по</w:t>
        <w:br/>
        <w:t>значению выделенным слов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Незабываемая картина — </w:t>
      </w:r>
      <w:r>
        <w:rPr>
          <w:b/>
          <w:bCs/>
          <w:i/>
          <w:iCs/>
          <w:sz w:val="20"/>
          <w:szCs w:val="20"/>
        </w:rPr>
        <w:t>торжественный смотр физкультурников</w:t>
      </w:r>
      <w:r>
        <w:rPr>
          <w:sz w:val="20"/>
          <w:szCs w:val="20"/>
        </w:rPr>
        <w:t xml:space="preserve"> на Красной площади. 2. Мама связала </w:t>
      </w:r>
      <w:r>
        <w:rPr>
          <w:b/>
          <w:bCs/>
          <w:i/>
          <w:iCs/>
          <w:sz w:val="20"/>
          <w:szCs w:val="20"/>
        </w:rPr>
        <w:t>теплую фуфайку с высоким воротом</w:t>
      </w:r>
      <w:r>
        <w:rPr>
          <w:sz w:val="20"/>
          <w:szCs w:val="20"/>
        </w:rPr>
        <w:t xml:space="preserve">. 3. Старший брат получил </w:t>
      </w:r>
      <w:r>
        <w:rPr>
          <w:b/>
          <w:bCs/>
          <w:i/>
          <w:iCs/>
          <w:sz w:val="20"/>
          <w:szCs w:val="20"/>
        </w:rPr>
        <w:t>документ, удо</w:t>
        <w:softHyphen/>
        <w:t>стоверяющий его полномочие как депутата</w:t>
      </w:r>
      <w:r>
        <w:rPr>
          <w:sz w:val="20"/>
          <w:szCs w:val="20"/>
        </w:rPr>
        <w:t xml:space="preserve">. 4. В нашем районе выстроили </w:t>
      </w:r>
      <w:r>
        <w:rPr>
          <w:b/>
          <w:bCs/>
          <w:i/>
          <w:iCs/>
          <w:sz w:val="20"/>
          <w:szCs w:val="20"/>
        </w:rPr>
        <w:t>помещение для стрельбы в цел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лова  для  справок. </w:t>
      </w:r>
      <w:r>
        <w:rPr>
          <w:i/>
          <w:iCs/>
          <w:sz w:val="20"/>
          <w:szCs w:val="20"/>
        </w:rPr>
        <w:t>Свитер, тир, мандат, пара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         Определите,   из  какого  языка   пришли   в  русский   язык   выделенные</w:t>
        <w:br/>
        <w:t xml:space="preserve">слова  .В последнем вкусе туалетом, </w:t>
        <w:br/>
        <w:t>Заняв ваш любопытный взгляд</w:t>
        <w:br/>
        <w:t>Я мог бы пред ученым светом,</w:t>
        <w:br/>
        <w:t xml:space="preserve">Здесь описать его наряд; </w:t>
        <w:br/>
        <w:t xml:space="preserve">Конечно б, это было смело,            </w:t>
        <w:br/>
        <w:t xml:space="preserve">Описывать мое же дело; </w:t>
        <w:br/>
        <w:t xml:space="preserve">Но панталоны, фрак, жилет </w:t>
        <w:br/>
        <w:t xml:space="preserve">Всех этих слов на русском нет; </w:t>
        <w:br/>
        <w:t xml:space="preserve">А вижу я, винюсь пред вами, </w:t>
        <w:br/>
        <w:t xml:space="preserve">Что уж и так мой бедный слог  </w:t>
        <w:br/>
        <w:t xml:space="preserve">Пестреть гораздо б меньше мог  </w:t>
        <w:br/>
        <w:t xml:space="preserve">Иноплеменными словами, </w:t>
        <w:br/>
        <w:t xml:space="preserve">Хоть и заглядывал я встарь </w:t>
        <w:br/>
        <w:t xml:space="preserve">В Академический словарь. </w:t>
      </w:r>
    </w:p>
    <w:p>
      <w:pPr>
        <w:pStyle w:val="Normal"/>
        <w:spacing w:before="280" w:after="28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                                                                    </w:t>
      </w:r>
      <w:r>
        <w:rPr>
          <w:i/>
          <w:iCs/>
          <w:sz w:val="20"/>
          <w:szCs w:val="20"/>
        </w:rPr>
        <w:t xml:space="preserve">(А.  С.  Пушкин.) 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Слова </w:t>
      </w:r>
      <w:r>
        <w:rPr>
          <w:i/>
          <w:iCs/>
          <w:sz w:val="20"/>
          <w:szCs w:val="20"/>
        </w:rPr>
        <w:t>панталоны, фрак, жилет</w:t>
      </w:r>
      <w:r>
        <w:rPr>
          <w:sz w:val="20"/>
          <w:szCs w:val="20"/>
        </w:rPr>
        <w:t xml:space="preserve"> заимствованы в XVIII веке из французского языка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bCs/>
          <w:sz w:val="27"/>
          <w:szCs w:val="27"/>
        </w:rPr>
        <w:t>Третий ученик</w:t>
      </w:r>
    </w:p>
    <w:p>
      <w:pPr>
        <w:pStyle w:val="Normal"/>
        <w:jc w:val="right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...Главный характер нашего языка состоит в чрезвычайной легкости, </w:t>
      </w:r>
    </w:p>
    <w:p>
      <w:pPr>
        <w:pStyle w:val="Normal"/>
        <w:jc w:val="right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с которой все выражается на нем...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А. И. Герцен.</w:t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СИНОНИМЫ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языке существуют не только одинаковые по звучанию сло</w:t>
        <w:softHyphen/>
        <w:t>на, обозначающие названия совершенно различных предметов действительности и отношений, но и обратное явление, когда один и тот же предмет, вещь, явление можно назвать различ</w:t>
        <w:softHyphen/>
        <w:t>ными словами, когда для обозначения одного и того же качест</w:t>
        <w:softHyphen/>
        <w:t>ва или действия существует не одно, а несколько слов, сходных но смыслу, но разных по звуча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Например, человека, не испытывающего страха, можно назвать смелым и храбрым, а человека, состоящего с кем-либо, по враждебных отношениях, - врагом, неприятелем, противни</w:t>
        <w:softHyphen/>
        <w:t>ком. Сравните: Смелый (храбрый) скачет, а трус плачет. Храб</w:t>
        <w:softHyphen/>
        <w:t>рый (смелый) побеждает, а трусливый погибает. Не верь смеху врага (неприятеля, противника) Недруг поддакивает, а друг спорит. Противник (враг, недруг) силен, пока не повален. (Пословицы.)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ужно помнить, что тождественных слов в языке почти не существует. Называя одно и то же, синонимы обычно характе</w:t>
        <w:softHyphen/>
        <w:t>ризуют предмет или явление несколько по-разному. Разнообра</w:t>
        <w:softHyphen/>
        <w:t>зие оттенков, свойственных синонимам, требует особого внима</w:t>
        <w:softHyphen/>
        <w:t>ния к выбору нужного слова из синонимического ряда.</w:t>
      </w:r>
    </w:p>
    <w:p>
      <w:pPr>
        <w:pStyle w:val="Normal"/>
        <w:ind w:firstLine="720"/>
        <w:jc w:val="center"/>
        <w:rPr/>
      </w:pPr>
      <w:r>
        <w:rPr>
          <w:sz w:val="27"/>
          <w:szCs w:val="27"/>
        </w:rPr>
        <w:t> </w:t>
      </w:r>
      <w:r>
        <w:rPr>
          <w:sz w:val="27"/>
          <w:szCs w:val="27"/>
        </w:rPr>
        <w:tab/>
        <w:t> </w:t>
      </w:r>
    </w:p>
    <w:p>
      <w:pPr>
        <w:pStyle w:val="Normal"/>
        <w:ind w:firstLine="720"/>
        <w:rPr/>
      </w:pPr>
      <w:r>
        <w:rPr>
          <w:color w:val="0000FF"/>
          <w:sz w:val="27"/>
          <w:szCs w:val="27"/>
        </w:rPr>
        <w:t xml:space="preserve">           </w:t>
      </w:r>
      <w:r>
        <w:rPr>
          <w:color w:val="0000FF"/>
          <w:sz w:val="27"/>
          <w:szCs w:val="27"/>
        </w:rPr>
        <w:t>ЗАДА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>1. Каждое предложение содержит по два синонима. Укажите, какой из синонимов употреблен для уточнения.</w:t>
      </w:r>
    </w:p>
    <w:p>
      <w:pPr>
        <w:pStyle w:val="Normal"/>
        <w:ind w:firstLine="142"/>
        <w:rPr>
          <w:sz w:val="27"/>
          <w:szCs w:val="27"/>
        </w:rPr>
      </w:pPr>
      <w:r>
        <w:rPr>
          <w:sz w:val="27"/>
          <w:szCs w:val="27"/>
        </w:rPr>
        <w:t>1. Лошадь, старая разбитая кляча, вся в мыле, стояла как вкопанная. (А. М. Горький.) 2. Ах ты, конь мой, конь, ло</w:t>
        <w:softHyphen/>
        <w:t>шадь добрая. 3. Но вместо твердой цели во всем была неяс</w:t>
        <w:softHyphen/>
        <w:t>ность, путаница. (Ф. М. Достоевский.) 4. Одет он был в довольно ветхий, старенький пальтишко, «из  которого уродливо вырос. (Ф. М. Достоевский.) 5. У парадной двери стоит швейцар Марк, старый и дряхлый, одетый в изъеденную молью ливрею (А. П.. Чехов.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. Определите,   на   противопоставлении   каких   слов    строится    данный разговор.(Инсценировк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Как кликать-то тебя,  мальчик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Андреем зовут меня, дедушк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Ну-ка, Андреюшка, вечерять идем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Да я уж поужинал, дедушк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Али наше угощение хаешь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Не браню,  а сыт я, дедушк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Ну и ладно, а то бабы бают, что больно гордый ты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Что ты, дедушка! Разве можно так говорить? Да и нечем мне гордиться!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Не знаю я. Намедни на сходе сказывали, что больно  ты строги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Не строгий я, дедушка, а справедливый. А   на   собрании напрасно про меня толкуют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/>
      </w:pPr>
      <w:r>
        <w:rPr>
          <w:b/>
          <w:bCs/>
          <w:sz w:val="27"/>
          <w:szCs w:val="27"/>
        </w:rPr>
        <w:t>Четвертый ученик</w:t>
      </w:r>
      <w:r>
        <w:rPr>
          <w:sz w:val="27"/>
          <w:szCs w:val="27"/>
        </w:rPr>
        <w:t xml:space="preserve">. </w:t>
      </w:r>
    </w:p>
    <w:p>
      <w:pPr>
        <w:pStyle w:val="Normal"/>
        <w:jc w:val="right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Русский язык чрезвычайно богат, </w:t>
      </w:r>
    </w:p>
    <w:p>
      <w:pPr>
        <w:pStyle w:val="Normal"/>
        <w:jc w:val="right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гибок и живописен для выражения простых, </w:t>
      </w:r>
    </w:p>
    <w:p>
      <w:pPr>
        <w:pStyle w:val="Normal"/>
        <w:jc w:val="right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естественных понятий,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В. Г. Белинский.</w:t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АНТОНИМЫ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Как известно, слова с противоположным значением называ</w:t>
        <w:softHyphen/>
        <w:t>ются антонимами. Антонимы употребляются для большей выразительности, для сопоставления и противопоставления. «Основой антонимии является наличие в значении слова ка</w:t>
        <w:softHyphen/>
        <w:t>чественного признака, который может возрастать или убывать и доходить до противоположного... Многозначность слов обус</w:t>
        <w:softHyphen/>
        <w:t>ловливает наличие у одного и того же слова не одного, а не</w:t>
        <w:softHyphen/>
        <w:t>скольких антонимов» (низкий забор — высокий забор, низкий поступок — благородный поступок). Различают словарные ан</w:t>
        <w:softHyphen/>
        <w:t>тонимы и антонимы контекстуальные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ind w:firstLine="720"/>
        <w:jc w:val="center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  <w:t>Вопросы и задания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Объясните значение антонимов в данных пословицах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авой рукой строит, а левой   разрушает.   Велик   день  для лодыря, а для ударника мал.   Ученье — свет,   неученье — тьма.  Кто хочет много знать,  тому  надо мало  спать.   Корень ученья  горек, да плод его сладок. Сытый голодного не разумеет. Полный  колос к земле клонится, пустой к  небу тянетс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. К каждому выделенному слову отыщите его пару  (антоним), сгруппируйте пары слов-антонимов по частям речи.</w:t>
      </w:r>
    </w:p>
    <w:p>
      <w:pPr>
        <w:pStyle w:val="Normal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Друг, развязать,  длинный, сладкий, убавить,   ложь,  приба</w:t>
        <w:softHyphen/>
        <w:t>вить, недруг, завязать, короткий, правда, горьки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. Могут ли вне текста выделенные слова быть антонимами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 xml:space="preserve">1. Они сошлись: </w:t>
      </w:r>
      <w:r>
        <w:rPr>
          <w:b/>
          <w:bCs/>
          <w:i/>
          <w:iCs/>
          <w:sz w:val="27"/>
          <w:szCs w:val="27"/>
        </w:rPr>
        <w:t xml:space="preserve">волна   и камень,             </w:t>
      </w:r>
      <w:r>
        <w:rPr>
          <w:sz w:val="27"/>
          <w:szCs w:val="27"/>
        </w:rPr>
        <w:t>                        2. Дедушка  быстро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                   </w:t>
      </w:r>
      <w:r>
        <w:rPr>
          <w:sz w:val="27"/>
          <w:szCs w:val="27"/>
        </w:rPr>
        <w:t>слезает с седла,</w:t>
      </w:r>
    </w:p>
    <w:p>
      <w:pPr>
        <w:pStyle w:val="Normal"/>
        <w:rPr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Стихи и проза,</w:t>
      </w:r>
      <w:r>
        <w:rPr>
          <w:sz w:val="27"/>
          <w:szCs w:val="27"/>
        </w:rPr>
        <w:t xml:space="preserve">   </w:t>
      </w:r>
      <w:r>
        <w:rPr>
          <w:b/>
          <w:bCs/>
          <w:i/>
          <w:iCs/>
          <w:sz w:val="27"/>
          <w:szCs w:val="27"/>
        </w:rPr>
        <w:t>лед   и пламень</w:t>
      </w:r>
      <w:r>
        <w:rPr>
          <w:sz w:val="27"/>
          <w:szCs w:val="27"/>
        </w:rPr>
        <w:t>                                        Внука    сажает   верхом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  <w:r>
        <w:rPr>
          <w:sz w:val="27"/>
          <w:szCs w:val="27"/>
        </w:rPr>
        <w:t>на осла.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sz w:val="27"/>
          <w:szCs w:val="27"/>
        </w:rPr>
        <w:t>Не столь различны меж собой                                           — Ишь ты! — вдогонку</w:t>
      </w:r>
    </w:p>
    <w:p>
      <w:pPr>
        <w:pStyle w:val="Normal"/>
        <w:rPr/>
      </w:pPr>
      <w:r>
        <w:rPr>
          <w:bCs/>
          <w:iCs/>
          <w:sz w:val="27"/>
          <w:szCs w:val="27"/>
        </w:rPr>
        <w:t xml:space="preserve">                                                                                                 </w:t>
      </w:r>
      <w:r>
        <w:rPr>
          <w:bCs/>
          <w:iCs/>
          <w:sz w:val="27"/>
          <w:szCs w:val="27"/>
        </w:rPr>
        <w:t xml:space="preserve">кричит пешеход. - </w:t>
      </w:r>
    </w:p>
    <w:p>
      <w:pPr>
        <w:pStyle w:val="Normal"/>
        <w:rPr/>
      </w:pPr>
      <w:r>
        <w:rPr>
          <w:b/>
          <w:bCs/>
          <w:iCs/>
          <w:sz w:val="27"/>
          <w:szCs w:val="27"/>
        </w:rPr>
        <w:t xml:space="preserve">                                                                                                </w:t>
      </w:r>
      <w:r>
        <w:rPr>
          <w:b/>
          <w:bCs/>
          <w:iCs/>
          <w:sz w:val="27"/>
          <w:szCs w:val="27"/>
        </w:rPr>
        <w:t>Маленький</w:t>
      </w:r>
      <w:r>
        <w:rPr>
          <w:bCs/>
          <w:iCs/>
          <w:sz w:val="27"/>
          <w:szCs w:val="27"/>
        </w:rPr>
        <w:t xml:space="preserve"> едет, а </w:t>
      </w:r>
    </w:p>
    <w:p>
      <w:pPr>
        <w:pStyle w:val="Normal"/>
        <w:rPr/>
      </w:pPr>
      <w:r>
        <w:rPr>
          <w:b/>
          <w:bCs/>
          <w:iCs/>
          <w:sz w:val="27"/>
          <w:szCs w:val="27"/>
        </w:rPr>
        <w:t xml:space="preserve">                                                                                                </w:t>
      </w:r>
      <w:r>
        <w:rPr>
          <w:b/>
          <w:bCs/>
          <w:iCs/>
          <w:sz w:val="27"/>
          <w:szCs w:val="27"/>
        </w:rPr>
        <w:t>старый</w:t>
      </w:r>
      <w:r>
        <w:rPr>
          <w:bCs/>
          <w:iCs/>
          <w:sz w:val="27"/>
          <w:szCs w:val="27"/>
        </w:rPr>
        <w:t xml:space="preserve"> идёт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            </w:t>
      </w:r>
      <w:r>
        <w:rPr>
          <w:sz w:val="27"/>
          <w:szCs w:val="27"/>
        </w:rPr>
        <w:t>(А.  С.  Пушкин.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27"/>
          <w:szCs w:val="27"/>
        </w:rPr>
        <w:t>(С. М а р ш а к.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ind w:left="720" w:hanging="72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Normal"/>
        <w:ind w:left="720" w:hanging="72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Normal"/>
        <w:ind w:left="720" w:hanging="72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Normal"/>
        <w:ind w:left="720" w:hanging="72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Normal"/>
        <w:ind w:left="720" w:hanging="72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  <w:t>Пятый ученик</w:t>
      </w:r>
    </w:p>
    <w:p>
      <w:pPr>
        <w:pStyle w:val="Normal"/>
        <w:ind w:left="720" w:hanging="72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720"/>
        <w:jc w:val="right"/>
        <w:rPr>
          <w:i/>
          <w:i/>
          <w:iCs/>
        </w:rPr>
      </w:pPr>
      <w:r>
        <w:rPr>
          <w:i/>
          <w:iCs/>
        </w:rPr>
        <w:t>Борьба за чистоту, за смысловую точ</w:t>
        <w:softHyphen/>
        <w:t xml:space="preserve">ность, </w:t>
      </w:r>
    </w:p>
    <w:p>
      <w:pPr>
        <w:pStyle w:val="Normal"/>
        <w:ind w:left="720" w:hanging="720"/>
        <w:jc w:val="right"/>
        <w:rPr>
          <w:i/>
          <w:i/>
          <w:iCs/>
        </w:rPr>
      </w:pPr>
      <w:r>
        <w:rPr>
          <w:i/>
          <w:iCs/>
        </w:rPr>
        <w:t>за остроту языка есть борьба за ору</w:t>
        <w:softHyphen/>
        <w:t>дие культуры.</w:t>
      </w:r>
    </w:p>
    <w:p>
      <w:pPr>
        <w:pStyle w:val="Normal"/>
        <w:ind w:left="720" w:hanging="720"/>
        <w:jc w:val="right"/>
        <w:rPr/>
      </w:pPr>
      <w:r>
        <w:rPr/>
        <w:t>А.  М. Горь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МОНИМЫ</w:t>
      </w:r>
    </w:p>
    <w:p>
      <w:pPr>
        <w:pStyle w:val="Normal"/>
        <w:ind w:firstLine="720"/>
        <w:rPr/>
      </w:pPr>
      <w:r>
        <w:rPr/>
        <w:t>Как известно, слова, одинаковые по звучанию и написанию, но совершенно разные по значению, называются омонимами.</w:t>
      </w:r>
    </w:p>
    <w:p>
      <w:pPr>
        <w:pStyle w:val="Normal"/>
        <w:rPr/>
      </w:pPr>
      <w:r>
        <w:rPr/>
        <w:t>Вопросы и задания</w:t>
      </w:r>
    </w:p>
    <w:p>
      <w:pPr>
        <w:pStyle w:val="Normal"/>
        <w:rPr/>
      </w:pPr>
      <w:r>
        <w:rPr/>
        <w:t>I. Сравните предложения. Одно ли и то же значение у одинаково звуча</w:t>
        <w:softHyphen/>
        <w:t>щих и одинаково написанных слов?</w:t>
      </w:r>
    </w:p>
    <w:p>
      <w:pPr>
        <w:pStyle w:val="Normal"/>
        <w:rPr/>
      </w:pPr>
      <w:r>
        <w:rPr/>
        <w:t>1.Гляжу я на тебя, дедушка, и думаю: везде-то ты был, весь-то свет исходил.</w:t>
      </w:r>
    </w:p>
    <w:p>
      <w:pPr>
        <w:pStyle w:val="Normal"/>
        <w:rPr/>
      </w:pPr>
      <w:r>
        <w:rPr/>
        <w:t xml:space="preserve">(Ф. Гладков.) </w:t>
      </w:r>
    </w:p>
    <w:p>
      <w:pPr>
        <w:pStyle w:val="Normal"/>
        <w:rPr/>
      </w:pPr>
      <w:r>
        <w:rPr/>
        <w:t>Шорох   исходил  из  кустов. (М.   Шолохов.)</w:t>
      </w:r>
    </w:p>
    <w:p>
      <w:pPr>
        <w:pStyle w:val="Normal"/>
        <w:rPr/>
      </w:pPr>
      <w:r>
        <w:rPr/>
        <w:t>2.Всю комнату заставил   ме</w:t>
        <w:softHyphen/>
        <w:t xml:space="preserve">белью.  </w:t>
      </w:r>
    </w:p>
    <w:p>
      <w:pPr>
        <w:pStyle w:val="Normal"/>
        <w:rPr/>
      </w:pPr>
      <w:r>
        <w:rPr/>
        <w:t>Накрапывающий дождь за</w:t>
        <w:softHyphen/>
        <w:t>ставил меня вернуться в палатку,</w:t>
      </w:r>
    </w:p>
    <w:p>
      <w:pPr>
        <w:pStyle w:val="Normal"/>
        <w:rPr/>
      </w:pPr>
      <w:r>
        <w:rPr/>
        <w:t>(В. Арсеньев.)</w:t>
      </w:r>
    </w:p>
    <w:p>
      <w:pPr>
        <w:pStyle w:val="Normal"/>
        <w:rPr/>
      </w:pPr>
      <w:r>
        <w:rPr/>
        <w:t xml:space="preserve">3. Дед, умер от грудной   жабы.    </w:t>
      </w:r>
    </w:p>
    <w:p>
      <w:pPr>
        <w:pStyle w:val="Normal"/>
        <w:rPr/>
      </w:pPr>
      <w:r>
        <w:rPr/>
        <w:t>На сырой   земле,   как будто прилипнув к ней плоским брю</w:t>
        <w:softHyphen/>
        <w:t>хом, сидела серая жаба.</w:t>
      </w:r>
    </w:p>
    <w:p>
      <w:pPr>
        <w:pStyle w:val="Normal"/>
        <w:rPr/>
      </w:pPr>
      <w:r>
        <w:rPr/>
        <w:t>(М.   Гаршин.)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Составьте словосочетания с приведенными омонимами.</w:t>
      </w:r>
    </w:p>
    <w:tbl>
      <w:tblPr>
        <w:tblW w:w="8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6423"/>
      </w:tblGrid>
      <w:tr>
        <w:trPr>
          <w:trHeight w:val="586" w:hRule="atLeast"/>
        </w:trPr>
        <w:tc>
          <w:tcPr>
            <w:tcW w:w="257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Бак</w:t>
            </w:r>
          </w:p>
        </w:tc>
        <w:tc>
          <w:tcPr>
            <w:tcW w:w="6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осуд для жидкости;</w:t>
            </w:r>
          </w:p>
          <w:p>
            <w:pPr>
              <w:pStyle w:val="Normal"/>
              <w:autoSpaceDE w:val="false"/>
              <w:rPr/>
            </w:pPr>
            <w:r>
              <w:rPr/>
              <w:t> </w:t>
            </w:r>
            <w:r>
              <w:rPr/>
              <w:t>носовая часть верхней палубы.</w:t>
            </w:r>
          </w:p>
        </w:tc>
      </w:tr>
      <w:tr>
        <w:trPr>
          <w:trHeight w:val="286" w:hRule="atLeast"/>
        </w:trPr>
        <w:tc>
          <w:tcPr>
            <w:tcW w:w="257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Бокс</w:t>
            </w:r>
          </w:p>
        </w:tc>
        <w:tc>
          <w:tcPr>
            <w:tcW w:w="6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ужская стрижка;</w:t>
            </w:r>
          </w:p>
          <w:p>
            <w:pPr>
              <w:pStyle w:val="Normal"/>
              <w:autoSpaceDE w:val="false"/>
              <w:rPr/>
            </w:pPr>
            <w:r>
              <w:rPr/>
              <w:t>вид спорта;</w:t>
            </w:r>
          </w:p>
          <w:p>
            <w:pPr>
              <w:pStyle w:val="Normal"/>
              <w:autoSpaceDE w:val="false"/>
              <w:ind w:right="-873" w:hanging="0"/>
              <w:rPr/>
            </w:pPr>
            <w:r>
              <w:rPr/>
              <w:t>отгороженная часть помещения   в   лечебных</w:t>
            </w:r>
          </w:p>
          <w:p>
            <w:pPr>
              <w:pStyle w:val="Normal"/>
              <w:autoSpaceDE w:val="false"/>
              <w:rPr/>
            </w:pPr>
            <w:r>
              <w:rPr/>
              <w:t>учреждениях для изолированного содержания больного</w:t>
            </w:r>
          </w:p>
        </w:tc>
      </w:tr>
      <w:tr>
        <w:trPr>
          <w:trHeight w:val="286" w:hRule="atLeast"/>
        </w:trPr>
        <w:tc>
          <w:tcPr>
            <w:tcW w:w="257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Блок</w:t>
            </w:r>
          </w:p>
        </w:tc>
        <w:tc>
          <w:tcPr>
            <w:tcW w:w="6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рузоподъемное устройство;</w:t>
            </w:r>
          </w:p>
          <w:p>
            <w:pPr>
              <w:pStyle w:val="Normal"/>
              <w:autoSpaceDE w:val="false"/>
              <w:rPr/>
            </w:pPr>
            <w:r>
              <w:rPr/>
              <w:t>объединение государств, партий, организаций,</w:t>
            </w:r>
          </w:p>
          <w:p>
            <w:pPr>
              <w:pStyle w:val="Normal"/>
              <w:autoSpaceDE w:val="false"/>
              <w:rPr/>
            </w:pPr>
            <w:r>
              <w:rPr/>
              <w:t>группировок для совместных действий.</w:t>
            </w:r>
          </w:p>
        </w:tc>
      </w:tr>
      <w:tr>
        <w:trPr>
          <w:trHeight w:val="286" w:hRule="atLeast"/>
        </w:trPr>
        <w:tc>
          <w:tcPr>
            <w:tcW w:w="257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ладь</w:t>
            </w:r>
          </w:p>
        </w:tc>
        <w:tc>
          <w:tcPr>
            <w:tcW w:w="6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овная, гладкая поверхность;</w:t>
            </w:r>
          </w:p>
          <w:p>
            <w:pPr>
              <w:pStyle w:val="Normal"/>
              <w:autoSpaceDE w:val="false"/>
              <w:rPr/>
            </w:pPr>
            <w:r>
              <w:rPr/>
              <w:t>вышивка  сплошными,  плотно прилегающими</w:t>
            </w:r>
          </w:p>
          <w:p>
            <w:pPr>
              <w:pStyle w:val="Normal"/>
              <w:autoSpaceDE w:val="false"/>
              <w:rPr/>
            </w:pPr>
            <w:r>
              <w:rPr/>
              <w:t>друг к другу стежками.</w:t>
            </w:r>
          </w:p>
        </w:tc>
      </w:tr>
      <w:tr>
        <w:trPr>
          <w:trHeight w:val="286" w:hRule="atLeast"/>
        </w:trPr>
        <w:tc>
          <w:tcPr>
            <w:tcW w:w="257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Заставлять </w:t>
            </w:r>
          </w:p>
        </w:tc>
        <w:tc>
          <w:tcPr>
            <w:tcW w:w="6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принудить кого-то что-нибудь сделать; </w:t>
            </w:r>
          </w:p>
          <w:p>
            <w:pPr>
              <w:pStyle w:val="Normal"/>
              <w:autoSpaceDE w:val="false"/>
              <w:rPr/>
            </w:pPr>
            <w:r>
              <w:rPr/>
              <w:t>загородить, закрыть чем-нибудь поставленным</w:t>
            </w:r>
          </w:p>
        </w:tc>
      </w:tr>
      <w:tr>
        <w:trPr>
          <w:trHeight w:val="286" w:hRule="atLeast"/>
        </w:trPr>
        <w:tc>
          <w:tcPr>
            <w:tcW w:w="257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ок</w:t>
            </w:r>
          </w:p>
        </w:tc>
        <w:tc>
          <w:tcPr>
            <w:tcW w:w="6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вид мужской прически; </w:t>
            </w:r>
          </w:p>
          <w:p>
            <w:pPr>
              <w:pStyle w:val="Normal"/>
              <w:autoSpaceDE w:val="false"/>
              <w:rPr/>
            </w:pPr>
            <w:r>
              <w:rPr/>
              <w:t>повар на судне.</w:t>
            </w:r>
          </w:p>
        </w:tc>
      </w:tr>
      <w:tr>
        <w:trPr>
          <w:trHeight w:val="286" w:hRule="atLeast"/>
        </w:trPr>
        <w:tc>
          <w:tcPr>
            <w:tcW w:w="257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луб</w:t>
            </w:r>
          </w:p>
        </w:tc>
        <w:tc>
          <w:tcPr>
            <w:tcW w:w="6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бщественная организация, объединяющая лю</w:t>
              <w:softHyphen/>
              <w:t>дей определенного круга, профессии для сов</w:t>
              <w:softHyphen/>
              <w:t>местного отдыха — развлечений, занятий спор</w:t>
              <w:softHyphen/>
              <w:t>том и т. п.;</w:t>
            </w:r>
          </w:p>
          <w:p>
            <w:pPr>
              <w:pStyle w:val="Normal"/>
              <w:autoSpaceDE w:val="false"/>
              <w:rPr/>
            </w:pPr>
            <w:r>
              <w:rPr/>
              <w:t>масса чего-нибудь движущегося, летучего, принявшего форму шара.</w:t>
            </w:r>
          </w:p>
        </w:tc>
      </w:tr>
      <w:tr>
        <w:trPr>
          <w:trHeight w:val="286" w:hRule="atLeast"/>
        </w:trPr>
        <w:tc>
          <w:tcPr>
            <w:tcW w:w="257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улон</w:t>
            </w:r>
          </w:p>
        </w:tc>
        <w:tc>
          <w:tcPr>
            <w:tcW w:w="6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женское шейное украшение;</w:t>
            </w:r>
          </w:p>
          <w:p>
            <w:pPr>
              <w:pStyle w:val="Normal"/>
              <w:autoSpaceDE w:val="false"/>
              <w:rPr/>
            </w:pPr>
            <w:r>
              <w:rPr/>
              <w:t>единица измерения количества электричества.</w:t>
            </w:r>
          </w:p>
        </w:tc>
      </w:tr>
      <w:tr>
        <w:trPr>
          <w:trHeight w:val="286" w:hRule="atLeast"/>
        </w:trPr>
        <w:tc>
          <w:tcPr>
            <w:tcW w:w="257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6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день недели;</w:t>
            </w:r>
          </w:p>
          <w:p>
            <w:pPr>
              <w:pStyle w:val="Normal"/>
              <w:autoSpaceDE w:val="false"/>
              <w:rPr/>
            </w:pPr>
            <w:r>
              <w:rPr/>
              <w:t>окружающая обстановка, общество.</w:t>
            </w:r>
          </w:p>
        </w:tc>
      </w:tr>
      <w:tr>
        <w:trPr>
          <w:trHeight w:val="286" w:hRule="atLeast"/>
        </w:trPr>
        <w:tc>
          <w:tcPr>
            <w:tcW w:w="257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овод</w:t>
            </w:r>
          </w:p>
        </w:tc>
        <w:tc>
          <w:tcPr>
            <w:tcW w:w="6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едлог, причина;</w:t>
            </w:r>
          </w:p>
          <w:p>
            <w:pPr>
              <w:pStyle w:val="Normal"/>
              <w:autoSpaceDE w:val="false"/>
              <w:rPr/>
            </w:pPr>
            <w:r>
              <w:rPr/>
              <w:t>ремень, узды.</w:t>
            </w:r>
          </w:p>
        </w:tc>
      </w:tr>
      <w:tr>
        <w:trPr>
          <w:trHeight w:val="286" w:hRule="atLeast"/>
        </w:trPr>
        <w:tc>
          <w:tcPr>
            <w:tcW w:w="257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вет</w:t>
            </w:r>
          </w:p>
        </w:tc>
        <w:tc>
          <w:tcPr>
            <w:tcW w:w="6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лучистая энергия, испускаемая каким-либо телом (горящим, раскаленным и т. п.); земной шар, Земля со всем существующим на ней.</w:t>
            </w:r>
          </w:p>
        </w:tc>
      </w:tr>
    </w:tbl>
    <w:p>
      <w:pPr>
        <w:pStyle w:val="Normal"/>
        <w:rPr/>
      </w:pP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>. Просмотрите инсценировку из рассказа «Овсянка» Н. Сладкова, укажите в нем омонимы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стретились два друга: Сашка и Матвей. Сашка сказал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>- А у меня дома овсянка!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Подумаешь, — сказал     Матвей, — у     меня    дома     тоже овсянк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Люблю я овсянку! — добавил Сашк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И я люблю! — сказал Матве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>-Она желтая, красивая такая!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И вкусная. Особенно с молоком!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Как    это — вкусная?  Как    это — с    молоком? — удивился Сашк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Да так. А еще хороша с маслом или сахарным песком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Да ты про что говоришь? — всплеснул руками Сашк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Как это —про что? Про овсянку! — ответил Матвей.</w:t>
        <w:br/>
        <w:t>— Про какую овсянку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Про обыкновенную овсянку. А ты про какую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И я про обыкновенную. Про ту, что в нашем саду жила и песни пел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Каша песни пела?! — изумился Матве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/>
      </w:pPr>
      <w:r>
        <w:rPr>
          <w:b/>
          <w:bCs/>
          <w:color w:val="0000FF"/>
        </w:rPr>
        <w:t>Шестой ученик</w:t>
      </w:r>
      <w:r>
        <w:rPr>
          <w:color w:val="0000FF"/>
        </w:rPr>
        <w:t>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.Нет слова, которое быт бы так замашисто, бойко,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так вырвалась бы из-под самого сердца,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к бы кипело я животрепетало, как метко сказанное русское слово.</w:t>
      </w:r>
    </w:p>
    <w:p>
      <w:pPr>
        <w:pStyle w:val="Normal"/>
        <w:jc w:val="right"/>
        <w:rPr/>
      </w:pPr>
      <w:r>
        <w:rPr/>
        <w:t>Н. В. Гоголь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ФРАЗЕОЛОГИЗМЫ</w:t>
      </w:r>
    </w:p>
    <w:p>
      <w:pPr>
        <w:pStyle w:val="Normal"/>
        <w:rPr/>
      </w:pPr>
      <w:r>
        <w:rPr/>
        <w:t>Русский язык очень богат фразеологизмами. Так, например, только с одним словом рука имеется более пятидесяти фразео</w:t>
        <w:softHyphen/>
        <w:t>логических оборотов. Вот некоторые из них:</w:t>
      </w:r>
    </w:p>
    <w:p>
      <w:pPr>
        <w:pStyle w:val="Normal"/>
        <w:rPr/>
      </w:pPr>
      <w:r>
        <w:rPr/>
        <w:t>Валится из рук                                  —'не клеится, не работается';</w:t>
      </w:r>
    </w:p>
    <w:p>
      <w:pPr>
        <w:pStyle w:val="Normal"/>
        <w:rPr/>
      </w:pPr>
      <w:r>
        <w:rPr/>
        <w:t>голыми руками взять                       — 'легко одолеть';</w:t>
      </w:r>
    </w:p>
    <w:p>
      <w:pPr>
        <w:pStyle w:val="Normal"/>
        <w:rPr/>
      </w:pPr>
      <w:r>
        <w:rPr/>
        <w:t>дать по рукам                                               —'наказать, отучить';</w:t>
      </w:r>
    </w:p>
    <w:p>
      <w:pPr>
        <w:pStyle w:val="Normal"/>
        <w:rPr/>
      </w:pPr>
      <w:r>
        <w:rPr/>
        <w:t>дать руку на отсечение                    — 'поручиться';</w:t>
      </w:r>
    </w:p>
    <w:p>
      <w:pPr>
        <w:pStyle w:val="Normal"/>
        <w:rPr/>
      </w:pPr>
      <w:r>
        <w:rPr/>
        <w:t>из рук в руки                                    —'непосредственно';</w:t>
      </w:r>
    </w:p>
    <w:p>
      <w:pPr>
        <w:pStyle w:val="Normal"/>
        <w:rPr/>
      </w:pPr>
      <w:r>
        <w:rPr/>
        <w:t>как без рук                                        —'беспомощно';</w:t>
      </w:r>
    </w:p>
    <w:p>
      <w:pPr>
        <w:pStyle w:val="Normal"/>
        <w:rPr/>
      </w:pPr>
      <w:r>
        <w:rPr/>
        <w:t>легкая рука                                       —'удачное начало';</w:t>
      </w:r>
    </w:p>
    <w:p>
      <w:pPr>
        <w:pStyle w:val="Normal"/>
        <w:rPr/>
      </w:pPr>
      <w:r>
        <w:rPr/>
        <w:t>мастер на все руки                           - 'умелец';    -</w:t>
      </w:r>
    </w:p>
    <w:p>
      <w:pPr>
        <w:pStyle w:val="Normal"/>
        <w:rPr/>
      </w:pPr>
      <w:r>
        <w:rPr/>
        <w:t>не покладая рук                                —'неустанно';</w:t>
      </w:r>
    </w:p>
    <w:p>
      <w:pPr>
        <w:pStyle w:val="Normal"/>
        <w:rPr/>
      </w:pPr>
      <w:r>
        <w:rPr/>
        <w:t>подать руку                                      —'помочь'.</w:t>
      </w:r>
    </w:p>
    <w:p>
      <w:pPr>
        <w:pStyle w:val="Normal"/>
        <w:ind w:firstLine="720"/>
        <w:jc w:val="both"/>
        <w:rPr/>
      </w:pPr>
      <w:r>
        <w:rPr/>
        <w:t>Приведенные примеры показывают, что фразеологизм и сло</w:t>
        <w:softHyphen/>
        <w:t>во могут соотноситься по своему лексическому значению как синонимы.</w:t>
      </w:r>
    </w:p>
    <w:p>
      <w:pPr>
        <w:pStyle w:val="Normal"/>
        <w:ind w:firstLine="720"/>
        <w:jc w:val="both"/>
        <w:rPr/>
      </w:pPr>
      <w:r>
        <w:rPr/>
        <w:t>К фразеологическим выражениям большинство ученых относят пословицы, поговорки, меткие и яркие выражения писателей, ученых, общественных деятелей, ставшие крылатыми. Одни из них употребляются в переносном значении. Например, говорят Цыплят по осени считают, когда хотят сказать, что о результатах следует судить по окончании дела. Другие пословицы и поговорки употребляются в прямом значении: Живи для людей, поживут и люди для тебя. Не давши слова — крепись, а давши —держись. Недруг поддакивает, а друг спори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9:17:00Z</dcterms:created>
  <dc:creator>Customer</dc:creator>
  <dc:description/>
  <cp:keywords/>
  <dc:language>en-US</dc:language>
  <cp:lastModifiedBy>Customer</cp:lastModifiedBy>
  <cp:lastPrinted>2009-11-15T10:17:00Z</cp:lastPrinted>
  <dcterms:modified xsi:type="dcterms:W3CDTF">2009-11-15T08:22:00Z</dcterms:modified>
  <cp:revision>3</cp:revision>
  <dc:subject/>
  <dc:title>Внеклассное мероприятие по русскому языку для учащихся 7-8 классов</dc:title>
</cp:coreProperties>
</file>