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БОУ «СОШ №31 с углубленным изучением предметов ХЭП»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                                                       Утверждаю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НМС                                                                                           Директор школы: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_                                                                      _____________Е.В.Туренко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т «_____»  сентябрь 2013 г                                                     протокол педагогического совета №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Зам. директора по ВР:                                                               от «____» сентябрь 2013 г.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В.В.Хащин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Рабочая программа работы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отряда ЮИД «Светофор»   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2013-2014 учебный год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4 класс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30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30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рабочей программы: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кина Светлана Владимировна,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составления: 2013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ижневартовск, 2013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ы жители  21 века, где из года в год стремительно растет число транспорта.  Иногда приходится видеть аварийные ситуации на дорогах, где виновниками являются как водители, так и пешеходы, среди которых есть дети. Главная причина здесь в том, что у детей двойственное отношение к автомобилю. С одной стороны, они боятся этих громадных рычащих машин проносящихся на большой скорости мимо них, с другой – они лишены страха и готовы перебежать перед машиной дорогу, не понимая, что водитель остановиться или свернуть в сторону просто не в состоянии. За каждой из дорожных трагедий – судьба ребенка и горе родителей. Невозможно остаться равнодушным, когда речь идет о безопасности дете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учение Правилам дорожного движения следует рассматривать как составную часть учебно-воспитательной работы школы. На данных занятиях учащиеся: приобретают знания и навыки поведения на улице; усваивают правила движения по дороге; учатся понимать сигналы светофора и жесты регулировщика; усваивают, где можно устраивать игры, ездить на санках, коньках, лыжах; учатся пользоваться автобусом, троллейбусом, трамваем;  знакомятся со значением важнейших дорожных знаков, указателей и линий разметки проезжей части дорог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блема детского дорожно-транспортного травматизма по-прежнему сохраняет свою актуальность. Необходимы все более разнообразные дифференцированные формы работы с детьми. Поэтому я составила свою программу «Дорожная азбука» для того, чтобы дети успешно усвоили правила дорожного движения, узнали историю возникновения правил дорожного движения, смогли ориентироваться в дорожных ситуациях, на практике применяли свои знания. Работая над программой, я учитывала требования регионального стандарта, изучила рекомендации работников ГИББД, интересы детей, возрастные особен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ебенок – это тот живой «материал», на основе которого можно сформировать новый тип участника дорожного движения, в основе которого лежит дисциплина и ответственность. По этому  программа по пропаганде правил безопасного движения на дорогах детей – это программа работы на перспективу. Чем раньше  научить  детей культуре поведения на дорогах и улицах, тем меньше будет неприятных происшествий на проезжей части улиц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нания и навыки, полученные учащимися на первом году обучения, расширяются в последующие годы обучения. Даётся дополнительный материал, обучение связывается с наблюдениями самих учеников на примерах из повседневной жизни. Данные занятия помогут детям систематизировать, расширить и углубить знания по безопасности движения, сформируют у них уважение к общему закону дорог и улиц, воспитают дисциплинированных пешеходов, пассажиров, а возможно, и будущих водител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Детей младших классов трудно привлечь к предмету только тем, что им это нужно будет в дальнейшем для нормальной жизни в обществе. Эти перспективы для младшего школьника не играют ведущей роли. Поэтому программа нацелена на формирование целостной системы знаний, на обеспечение психологического и интеллектуального развития учащихс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я в виду, что в начальной школе закладывается образовательный базис, на котором в течение всей жизни человека будут основываться его знания о дорожном движении и умение обеспечить себе и окружающим безопасность на дороге, в младших классах изучаются Правила дорожного движения регулярно: по два занятия ежемесячно, всего 34 часа в го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построена по принципу нарастания объема изучаемого материала. Это нарастание можно проследить в увеличении количества освоенных терминов, дорожных знаков и разметок, конструкций на дорогах и т.д. Учитель постоянно акцентирует внимание учащихся на том, что безоговорочное выполнение ПДД - это условие сохранения себе и окружающим жизни, а также показатель уровня воспитания и культуры взаимоотношений между участниками дорожного дв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дельные темы, включенные в программу, содержат теоретическую и практическую части. В теоретическую часть включены необходимые сведения по Правилам дорожного движения на заданную тему и беседы по основам безопасного поведения на дорогах в дни школьных каникул, в связи с сезонными изменениями дорожной обстановки или инфраструктуры населенного пункта и микрорайона.    Практическая часть заключается в работе учащихся над дидактическими материалами по заданной теме, экскурсиях, прогулках по улицам и дорогам микрорайона, местам массового отдыха детей, а также в работе с сюжетно-ролевыми играми с использованием изготовленных учащимися имитационных и дидактических материалов по правилам безопасного поведения на улицах и дорогах, занятия в «автогородке» или на автоплощадке, имеющихся на территории школы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ащийся должен иметь отдельную тетрадь, с которой он работает на уроке и дома: зарисовывает знаки и разметку, виды пешеходных переходов, записывает конкретные правила и т.д. Во время ответов дети должны не только рассказывать сами правила, но и приводить примеры использования этих правил при передвижении по улицам и дорог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С первых занятий дети знакомятся с историей ПДД. Это помогает учащимся понять значение и важность того или иного правила. Практические занятия помогают детям увидеть наглядно, как выполняются правила дорожного движения водителями и пешеходами, познакомиться с работой сотрудников ГИБД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ка буклетов развивает у детей творческое мышление, самостоятельность и инициативность.    Проведение КВНов и мероприятий позволяет вести пропаганду по предупреждению ДТП среди учащихся других класс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ь программы</w:t>
        <w:tab/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у школьников навыков соблюдения ПДД сохранения жизни и здоровья детей; ученик знающий и соблюдающий ПД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: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  детей культуре поведения на дорогах и улицах.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по выявлению, предупреждению и устранению причин ДТП с участием детей и подростков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 ПДД учащимися школы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базового образования обучающихся в рамках государственных стандартов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етодической копилки инноваций педагогов школы, разработка методических рекомендаций для проведения классных часов и занятий по ПДД.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Создание отряда ЮИД, привлечение школьников к участию в пропаганде среди сверстников правил безопасного поведения на улицах и дорогах</w:t>
      </w:r>
      <w:r>
        <w:rPr/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принципы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изучение правил дорожного движения,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сть в их усвоении,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наращивание количества изученного материала в соответствии возрастными возможностями обучаю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я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– это действительно нетрадиционный подход в обучении младших школьников правилам дорожного движения. Программа предусматривает систематическую работу в трех направлениях: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рией ПДД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актических  навыков </w:t>
      </w:r>
    </w:p>
    <w:p>
      <w:pPr>
        <w:pStyle w:val="Style17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применение их в реальной  жизни</w:t>
      </w:r>
      <w:r>
        <w:rPr/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бота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методической копилки инноваций педагогов школы;  разработки мероприятий, тематических вечеров, праздников, памяток, контрольно-диагностических материалов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ции для классных руководителей по проведению классных часов по следующим темам: «Маршрут школа - дом»; «Дорожные знаки»; «Дорожная разметка»; «Сигналы светофора»; «Проезд перекрестков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реализацией программы</w:t>
        <w:tab/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осуществляется один раз в четверть в соответствии с планом школьного мониторинга (проверка журналов; маршрутных листов «школа – дом»; проведение диагностических работ по теории ПДД; анализ сводок ГИБДД по случаям ДДТТ). Контрольно-диагностические материалы и диаграммы результативности реализации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  <w:tab/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ие количества ДТП с участием обучающихся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обучающихся, входящих в состав отряда ЮИД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теоретических знаний по ПДД (100 % выполнение программных требований; увеличение качества диагностических работ)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ие результатов деятельности в школьных СМИ (постоянно действующий уголок безопасности дорожного движения) </w:t>
      </w:r>
    </w:p>
    <w:p>
      <w:pPr>
        <w:pStyle w:val="Style17"/>
        <w:spacing w:lineRule="auto" w:line="2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грамма рассчитана на 1 год.</w:t>
      </w:r>
    </w:p>
    <w:p>
      <w:pPr>
        <w:pStyle w:val="Style17"/>
        <w:spacing w:lineRule="auto" w:line="2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течение недели проводится 3   часа.</w:t>
      </w:r>
    </w:p>
    <w:p>
      <w:pPr>
        <w:pStyle w:val="Style17"/>
        <w:spacing w:lineRule="auto" w:line="2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бочих недель - 34</w:t>
      </w:r>
    </w:p>
    <w:p>
      <w:pPr>
        <w:pStyle w:val="Style17"/>
        <w:spacing w:lineRule="auto" w:line="2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год – 102 часа.</w:t>
      </w:r>
    </w:p>
    <w:p>
      <w:pPr>
        <w:pStyle w:val="Style17"/>
        <w:spacing w:lineRule="auto" w:line="2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грамма сочетает в себе: индивидуальные; групповые; коллективные занятия.</w:t>
      </w:r>
    </w:p>
    <w:p>
      <w:pPr>
        <w:pStyle w:val="Style17"/>
        <w:ind w:left="720" w:hanging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бучения младших школьников ПДД:</w:t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занятия</w:t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уроки</w:t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в «городах безопасности»</w:t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 соревнования, викторины на лучшее знание ПДД</w:t>
      </w:r>
    </w:p>
    <w:p>
      <w:pPr>
        <w:pStyle w:val="Style17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настольные, дидактические и подвижные игры, беседы</w:t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аршрутных листов «Школа – дом»;</w:t>
      </w:r>
    </w:p>
    <w:p>
      <w:pPr>
        <w:pStyle w:val="Style17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ы рисунков и стенгазет </w:t>
      </w:r>
    </w:p>
    <w:p>
      <w:pPr>
        <w:pStyle w:val="Style17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онкурсы агитбригад по ПДД</w:t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Безопасное колесо»;</w:t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ие первоклассников в пешеходы</w:t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уроков по ПД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работа  с отделом ГИБДД</w:t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отрудников ГИБДД с обучающимися  на классных часах.</w:t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отрудников ГИБДД с родителями обучающихся.</w:t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планирование деятельности  с ГИБДД.</w:t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отряда ЮИ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Style1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родительских собраний по тематике ПДД </w:t>
      </w:r>
    </w:p>
    <w:p>
      <w:pPr>
        <w:pStyle w:val="Style1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распространение памяток ребенок и дорога</w:t>
      </w:r>
    </w:p>
    <w:p>
      <w:pPr>
        <w:pStyle w:val="Style1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пециалистов из числа родителей для проведения мероприятий информационного характера</w:t>
      </w:r>
    </w:p>
    <w:p>
      <w:pPr>
        <w:pStyle w:val="Style1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ые праздники, конкур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ребования к знаниям, умениям и навыкам уча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езопасные места перехода проезжей части в микрорайоне школы;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вижения по загородной дороге;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перекрёстков и правила перехода проезжей части на них;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игналы светофора и их значение;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ерехода проезжей части;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адки и высадки из автобуса, троллейбуса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7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на практике основные правила перехода проезжей части;</w:t>
      </w:r>
    </w:p>
    <w:p>
      <w:pPr>
        <w:pStyle w:val="Style17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йти улицу, дорогу с односторонним движением;</w:t>
      </w:r>
    </w:p>
    <w:p>
      <w:pPr>
        <w:pStyle w:val="Style17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аиболее безопасный маршрут к другу, в магазин, на спортивную площадку.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лан работы отряда ЮИД «Светофор»   </w:t>
      </w:r>
    </w:p>
    <w:p>
      <w:pPr>
        <w:pStyle w:val="Heading"/>
        <w:rPr/>
      </w:pPr>
      <w:r>
        <w:rPr/>
        <w:t xml:space="preserve">на 2013-2014 учебный год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528"/>
        <w:gridCol w:w="851"/>
        <w:gridCol w:w="1559"/>
      </w:tblGrid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. 1 четвер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тряда «День рождения отряда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-8.09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«Положение об отрядах юных инспекторов движения. Определение структуры отряда. Выборы командира отряда, его заместителя. Выбор девиза»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сотрудникам ГИБДД в проведении акции «Внимание, дети!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щев Ю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ёба юных инспекторов движения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«Определить велосипедистов в школе и провести с ними теоретические и практические заняти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-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истская работа отряда с учащимися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а «Безопасное колесо»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09-22.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езопасных маршрутов движения по дороге: «дом-школа-дом», оформление классных уголков по ПДД, выпуск листовок «Правила дорожного движения - наши верные друз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.09-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тряда. Подготовить программу агитбригады «Светофор» и выступить среди своих школьнико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6.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«Правила дорожного движения. Общие положения. Обязанности водителей и пешеходов»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 сучащими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с учащимися начальной школы «Будем правила мы знать, обязательно на пять!». Провести среди 1-4 классов тест «Знатоки ПДД».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0-13.10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среди 5–8 классов тест «Знатоки ПДД».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10-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Элементарные вопросы теории движения автомобиля — разгон, торможение, занос. Влияние погодных условий на движение автомобиля. Время реакции водител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.10-27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тряда «Мы юные инспектора ГА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-03.11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Правила дорожного движения. Разметка проезжей части дороги. Места перехода улицы. Перекрестки и их виды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 с учащими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агитбригады  «Зеленый свет» в начальной шк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11-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</w:tbl>
    <w:p>
      <w:pPr>
        <w:pStyle w:val="Normal"/>
        <w:tabs>
          <w:tab w:val="clear" w:pos="708"/>
          <w:tab w:val="left" w:pos="1368" w:leader="none"/>
          <w:tab w:val="left" w:pos="5148" w:leader="none"/>
          <w:tab w:val="left" w:pos="1180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528"/>
        <w:gridCol w:w="85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Организация дорожного движения. Планирование дорожной сети в городе. Развитие технических средств регулирова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.11-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 рисунков и фото на тему «Я б в полицию пошел….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.11-01.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тряда ЮИД:  «История создания отрядов ЮИД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-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Занятие «Светофорное регулирование движения. Значение сигналов светофора. Выход на перекресток и ознакомление с работой светофора. Поведение пешеходов на регулируемых перекрестках. Спецмашины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тряда с сотрудниками ГИБДД по изучению ПД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-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щев Ю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курса рисунков «Будь внимателен на дороге!» Перед уходом ребят на зимние каникулы провести во всех классах линейки безопасности. Выпустить листовку - напоминание ребятам о соблюдении Правил дорожного движения в дни зимних канику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-22.1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Дорожные знаки, их группы. Значение отдельных знаков. Установка дорожных знаков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-2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391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. 3 четверть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тряда  «Знаток ПДД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.01-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Сигналы регулировщика. Тренировка в подаче сигналов регулировщика. Наблюдение за работой регулировщика на перекрестке. Если в городе все перекрестки регулируемые, попросить сотрудников дорожной полиции провести показательный урок.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тряда с сотрудниками ГАИ ГИБДД по изучению ПД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-26.01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щев Ю.С.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чинений на тему «Осторожно, дорога!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учащимися:  «Знатоки дорожных знаков». Провести соревнования на лучшего знатока ПДД     среди учащихся 1–8 классо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-02.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Общие вопросы порядка движения, остановки и стоянки транспортных средств. Отдельные вопросы проезда перекрестков, пешеходных переходов и железнодорожных переездов.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180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тряда «Азбука велосипедист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.02-09.0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Права, обязанности и ответственность граждан за нарушения Правил дорожного движения.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изучению, применению и проверке ПДД с целью предотвращения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2-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щев Ю.С.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тить листовку - напоминание ребятам о соблюдении ПДД в дни весенних канику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-23.0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«История ГАИ - дорожной полиции. На страже безопасности движения. Роль отрядов ЮИД в предупреждении ДДТТ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.02-02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щев Ю.С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Март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528"/>
        <w:gridCol w:w="851"/>
        <w:gridCol w:w="1559"/>
      </w:tblGrid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тряда «Мы знаем азбуку движения на пять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03-09.0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Номерные, опознавательные и предупредительные знаки, надписи и обозначения.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ых пособий по ПДД и профилактике ДДТТ. Организовать смотр поделок «Сделай сам» по Правилам дорожного движения (1–8 клас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3-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истская работа отряда  с  учащимис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Красный, желтый, зеленый!» для учащихся 1-х классо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.03-22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Устная пропаганда ПДД  среди учащихся. Подготовка и проведение беседы. Проведение игр по безопасности движения.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340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. 4 четверть</w:t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тряда «Законы дорог, уважай!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-06.04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Правила дорожного движения для велосипедистов.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перации  «Осторожно, дети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4-13.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щев Ю.С.</w:t>
            </w:r>
          </w:p>
        </w:tc>
      </w:tr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Оформление «Уголка безопасности движения». Роль кабинета безопасности в пропаганде ПД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-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викторина «Знатоки ПДД» среди уч-ся с 1 по 11 кл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-27.0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 отряда ЮИ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тряда ЮИД  «Итоги работы отряда ЮИД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-04.0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Документы юных инспекторов движения. Документация отряда.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-ся с совместными патрулями и рейдами по предотвращению нарушений ПД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-11.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щев Ю.С.</w:t>
            </w:r>
          </w:p>
        </w:tc>
      </w:tr>
      <w:tr>
        <w:trPr>
          <w:trHeight w:val="1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творчества по ПДД  «Законы дорог, уважай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5-18.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>
          <w:trHeight w:val="1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агитбригады  на школьной линейке в честь Дня защиты детей «На дороге не зевай!». Провести «Неделю безопасности», посвященную окончанию учебного года. Принять участие в проведении зачетных уроков по ПДД во всех класс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-25.0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>
          <w:trHeight w:val="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Анализ работы отряда за учебный год. Планы на следующий год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-2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 отряда ЮИД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170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ые источники: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>Ковалько В. И. Игровой модульный курс по ПДД или школьник вышел на улицу: 1 – 4 классы. – М.: ВАКО, 2006 – 192с. – (Мастерская учителя)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>Сюньков В.Я. Методика преподавания курса «Основы безопасности жизнедеятельности»: 1-4 кл.: Кн. для учителя. - М.: Просвещение, 1997.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>Сосунова Е.М., Форштат М.Л. Учись быть пешеходом. Учебное пособие для учащихся начальной школы. 2 части.  СПб.: ИД «МиМ», 1997.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>Жульнев Н.Я. Правила и безопасность дорожного движения для 1 – 4 класса. – М.: изд. «Ливр», 1997.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 xml:space="preserve">«Безопасность на улицах и дорогах». 1, 2, 3 классы, А.М.Якупов. 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 xml:space="preserve">«Безопасность на улицах и дорогах». Н.Н.Авдеева, О.Л.Князева, Р.Б.Стряпкина, М.Д.Маханева. 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 xml:space="preserve">Дети и дорожное движение (пособие для учителя). Составитель К.В.Агадюнова.- М.: Просвещение, 1978г. 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 xml:space="preserve">Дорожная азбука.- М., 1974. 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 xml:space="preserve">Методическое пособие для учителей школ по безопасности дорожного движения. Составители: О.Морозов, В.Фаляхова. Казань, 1992. 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 xml:space="preserve">Из истории уличного движения. Техника молодежи, 1977, №4. 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 xml:space="preserve">Правила дорожного движения. – М., НИП 1993. 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 xml:space="preserve">Почемучка.- М.: Педагогика, 1987. 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 xml:space="preserve">«Советы дяди Степы». 3-4 класс, Р.П.Бабина. 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 xml:space="preserve">Энциклопедия «Все обо всем». 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>Энциклопедия «Что? Где? Когда?».</w:t>
      </w:r>
    </w:p>
    <w:p>
      <w:pPr>
        <w:pStyle w:val="21"/>
        <w:numPr>
          <w:ilvl w:val="0"/>
          <w:numId w:val="7"/>
        </w:numPr>
        <w:spacing w:lineRule="auto" w:line="276"/>
        <w:rPr>
          <w:i w:val="false"/>
          <w:i w:val="false"/>
        </w:rPr>
      </w:pPr>
      <w:r>
        <w:rPr>
          <w:i w:val="false"/>
        </w:rPr>
        <w:t>Воронова Е.А. Красный. Желтый. Зеленый. ПДД во внеклассной работе / Е.А. Воронова. – Ростов н/Д: Феникс, 2006.</w:t>
      </w:r>
    </w:p>
    <w:p>
      <w:pPr>
        <w:pStyle w:val="21"/>
        <w:spacing w:lineRule="auto" w:line="276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next w:val="Normal"/>
    <w:qFormat/>
    <w:pPr/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8:04:00Z</dcterms:created>
  <dc:creator>Admin</dc:creator>
  <dc:description/>
  <cp:keywords/>
  <dc:language>en-US</dc:language>
  <cp:lastModifiedBy>user</cp:lastModifiedBy>
  <cp:lastPrinted>2010-10-12T23:54:00Z</cp:lastPrinted>
  <dcterms:modified xsi:type="dcterms:W3CDTF">2013-09-23T05:59:00Z</dcterms:modified>
  <cp:revision>138</cp:revision>
  <dc:subject/>
  <dc:title/>
</cp:coreProperties>
</file>