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Я  ЛЮБЛЮ  СВОЮ  ЗЕМЛЮ,  РОДНЫЕ  КРА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ЕМАТИЧЕСКОЕ  МЕРОПРИЯТИЕ  ДЛЯ  ДЕТЕЙ  СТАРШЕЙ  И  ПОДГОТОВИТЕЛЬНОЙ  ГРУПП  О НАРОДАХ  ДАЛЬНЕГО  ВОСТО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ла и провела Макаренко Ольга Сергеев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 МАДОУ детский сад № 1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Хабаровс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3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звитие познавательного интереса к истории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поддерживать беседу, высказывать свою точку з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знакомство с культурой и бытом малых народностей Хабаровск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щать словарный запас (чум, хэйро – солнце, Манг-бо – Чёрная река (Амур);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интерес к народным нанайски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декорации нанайского быта, тайги, презентация «Творчество малых народностей Дальнего Восто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одготовка детей к игре в театре, слушание нанайских песен, разучивание нанайских танцев, оформление выставки  промыслов малых народностей Дальнего Востока, макетов быта народов и природы Хабар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отивация: </w:t>
      </w:r>
      <w:r>
        <w:rPr>
          <w:sz w:val="28"/>
          <w:szCs w:val="28"/>
        </w:rPr>
        <w:t>личная заинтересова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центральной стене из белого ватмана вырезаны фигуры каюра, сидящего на нартах и погоняющего двух запряженных оленей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боковой стене – слайд- иллюстрация  «Северное сияние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песни Аедоницкого «Увезу тебя я в тундр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иск «Муз. палитра» № 7-12-3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и рассаживаются на мес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 держит в руках глобу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   Здравствуйте, ребята! Вот и опять мы собрались в нашем красивом зале, чтобы петь песни, танцевать, играть, и чтобы узнать ещё что-то новое, интересное…  Посмотрите на глобус – это макет нашей планеты. </w:t>
      </w:r>
      <w:r>
        <w:rPr>
          <w:i/>
          <w:sz w:val="28"/>
          <w:szCs w:val="28"/>
        </w:rPr>
        <w:t>(Можно показать слайд «Наша планета»).</w:t>
      </w:r>
      <w:r>
        <w:rPr>
          <w:sz w:val="28"/>
          <w:szCs w:val="28"/>
        </w:rPr>
        <w:t xml:space="preserve">Земля выглядит так из космоса. Людей с такой высоты не видно, но зато суша и вода очень хорошо различимы. Так как на нашей Земле много морей и океанов, а также лесов, наша планета выглядит очень красивой – зелёно-голубой. Все люди планеты живут на суше. Это разные континенты и страны. В зависимости от климата на континенте, люди выглядят по-разному: есть чернокожие, есть люди с жёлтой, или белой кожей; с разным разрезом глаз, с разным цветом волос. Но одно объединяет нас, людей – мы все дети нашей планеты, мы все – земляне. </w:t>
      </w:r>
      <w:r>
        <w:rPr>
          <w:i/>
          <w:sz w:val="28"/>
          <w:szCs w:val="28"/>
        </w:rPr>
        <w:t xml:space="preserve">(Показывает Африку и Южную Америку). </w:t>
      </w:r>
      <w:r>
        <w:rPr>
          <w:sz w:val="28"/>
          <w:szCs w:val="28"/>
        </w:rPr>
        <w:t xml:space="preserve">На этих континентах очень жарко, здесь никогда не бывает зимы, потому что солнце согревает своими лучами эту часть планеты. Снег здесь лежит только на вершинах высоких гор. </w:t>
      </w:r>
      <w:r>
        <w:rPr>
          <w:i/>
          <w:sz w:val="28"/>
          <w:szCs w:val="28"/>
        </w:rPr>
        <w:t xml:space="preserve">(Показывает Антарктиду и Арктику). </w:t>
      </w:r>
      <w:r>
        <w:rPr>
          <w:sz w:val="28"/>
          <w:szCs w:val="28"/>
        </w:rPr>
        <w:t xml:space="preserve">Зато здесь солнышко появляется редко, поэтому снег не успевает растаять, и мы видим, что Северный и Южный полюсы всегда окутаны холодом.  Каким они цветом? </w:t>
      </w:r>
      <w:r>
        <w:rPr>
          <w:i/>
          <w:sz w:val="28"/>
          <w:szCs w:val="28"/>
        </w:rPr>
        <w:t xml:space="preserve">(Дети отвечают: белым. Это цвет снега). </w:t>
      </w:r>
      <w:r>
        <w:rPr>
          <w:sz w:val="28"/>
          <w:szCs w:val="28"/>
        </w:rPr>
        <w:t xml:space="preserve">Рядом с Северным полюсом расположен Северный полярный круг, а недалеко от него наша Родина  - Дальний Восток. Сейчас на территории Дальнего Востока проживает много людей самых разных национальностей: русские, украинцы, узбеки, кавказские народности. Все могут приезжать к нам, потому что есть железные дороги, автострады, воздушные пути. А давным-давно, когда не было городов и других поселений, на территории тундры, северного полярного круга, на Сахалине, на Камчатке, на островах Тихого океана жили коренные народы Дальнего Востока. Давайте вспомним, как они называются? </w:t>
      </w:r>
      <w:r>
        <w:rPr>
          <w:i/>
          <w:sz w:val="28"/>
          <w:szCs w:val="28"/>
        </w:rPr>
        <w:t xml:space="preserve">(Дети отвечают: нанайцы, эвенки, гольды, орочи, ороки, алеуты, удегейцы, ульчи, чукчи, якуты, ненцы, нивхи). </w:t>
      </w:r>
      <w:r>
        <w:rPr>
          <w:sz w:val="28"/>
          <w:szCs w:val="28"/>
        </w:rPr>
        <w:t>Молодцы, давайте рассмотрим иллюстрации, на которых изображены народности Даль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Малые народы Дальнего Восто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Каждый народ отличался от других своим мастерством, своим промыслом. И, конечно же, у каждого народа есть свои мастера, большие специалисты. Одни красиво украшают узорами ковры, с завидной выдумкой и мастерством  вышивают одежду, другие хорошо шьют и украшают бисером унты и малахаи из меха зверей и из рыбьей кожи. Причём, каждый рисунок что-то обозначает. Вот в затейливом узоре мы видим рыбку – символ благополучия, а вот – ящерица – символ здоровья. Девушки любят делать украшения на шею. Такие изысканные вещи – кожаные сумочки, забавные меховые куколки, узорчатые платки, коврики и яркие домашние тапочки из меха и кожи, можно куп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ще всего изделия готовят из меха и кожи оленя. Олень – любимое животное народов Севера. Его мясо употребляют в пищу, шкурами накрывают яранги – дома, сделанные из шестов в виде конуса; из рогов оленя делают лекарство. Поэтому можно услышать стихи и песни об оленях. Сейчас ребята нам  прочтут стихотворение и споют песню об этом прекрасном живот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лайды «Оленеводы пасут оленей», «Оленья упряж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   Среди кустов зелёных у речки серебри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уляет оленёнок, телёночек пятн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ходит по опушке в лесной своей сторо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у него веснушки, совсем, как у девчо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исп. песню «А олени лучше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А ещё аборигены Дальнего Востока могут вырезать фигурки из клыков моржа, а другие  - хорошие рыбаки или ловкие охот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«Прикладное искусство малых народов Дальнего Восток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восточная тайга богата зверем, а в морях водится много промысловой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Животные и птицы Дальнего Восто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и всегда старались жить у моря, потому что, где море – там и жизнь: зверь, рыба, пастбища для оленей. У каждого коренного народа своя культура, свои обычаи, песни, танцы,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ь и тяжело жить в условиях Севера, где ночь длится полгода, люди занимаются хозяйством: выращивают сильных собак, которых запрягают в нарты, пасут оленьи стада, добывают в море китов. А в свободное время любят заниматься разными видами искусств: танцами, пением, разными видами художеств. Например, нанайцы в своих танцах «рассказывают» о жизни их далёких предков. В старые времена люди поклонялись разным божествам, а чтобы боги слышали людей, в каждом стойбище был свой шаман – колдун, который «слышал», что боги велят, а чего нельзя делать. У шамана был бубен. Бубен был большой, делал его сам шаман из кожи зверя, для красоты цеплял на него зубы медведя, тигра и бил по нему колотушкой, обтянутой мехом  какого-нибудь зверька. У шамана был специальный наряд, в котором он  всегда ходил, чтобы все видели его издалека и проявляли к нему уважение, внимание, одаривали почестями. Послушайте, как звучит бубен шама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«Шаманский бубен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иск «Муз. палитра» -№ 7-12-2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реди малых народов Дальнего Востока много поэтов, писателей  и композиторов. Я знаю, воспитатели вам читали сказки и стихи нанайских писателей. Давайте прочтём некоторые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ребёнок.</w:t>
      </w:r>
      <w:r>
        <w:rPr>
          <w:sz w:val="28"/>
          <w:szCs w:val="28"/>
        </w:rPr>
        <w:t xml:space="preserve">   - Что ты, ёж, такой колюч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Это я на всяки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наешь, кто мои сосед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сы, волки и медве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ребёнок.</w:t>
      </w:r>
      <w:r>
        <w:rPr>
          <w:sz w:val="28"/>
          <w:szCs w:val="28"/>
        </w:rPr>
        <w:t xml:space="preserve">   Как это принято у з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усаются гадю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потому при встрече с 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ите, дети, ноги в рук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вот очень смешное стихотворение Бориса Заходера, -    «Очень вежливый индюк»: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вежливый Индюк объявился в доме вдруг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 по тридцать в день, - не реже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н кричал: «Эй, вы, невежи! Заходите, что ли в гости –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учиться вежливости!»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и сам,- кричал Индюк, - доктор вежливых наук,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жена моя – пример замечательных манер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же, когда спит она, видно, что воспитана!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стесняйся ты, Осёл! Заходи, садись за стол!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же ты молчишь, как рыба? Говори: «Приду, спасибо!»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ы не будь свиньёй, Свинья, - ждёт тебя моя семья!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лько раньше бы умыла ты своё свиное рыло!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ни бился он, однако, к индюку никто не шёл: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и корова, ни собака, ни  Хавронья, ни Осёл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инел Индюк от злости: не идут, нахалы, в гости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ря пропали все труды! Все они балды! Балды!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добавил с высоты своего величия: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Не усвоили, они, правила приличи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, ребята, пошли бы в гости после такого приглашения? Я бы тоже не пошла. На самом деле Индюк сам невоспитанный и грубый. К сожалению, такими бывают и люди. Как вы думаете, зачем поэт написал такое стихотворение для детей? </w:t>
      </w:r>
      <w:r>
        <w:rPr>
          <w:i/>
          <w:sz w:val="28"/>
          <w:szCs w:val="28"/>
        </w:rPr>
        <w:t xml:space="preserve">(Чтобы дети не выросли хамами, выскочками и не были похожими на нахального, грубого Индюка. Ведь на самом деле он никому не сказал добрых слов, а сам всех обидел своим тоном высокомерным обращением). </w:t>
      </w:r>
      <w:r>
        <w:rPr>
          <w:sz w:val="28"/>
          <w:szCs w:val="28"/>
        </w:rPr>
        <w:t>Мы с вами сегодня узнали много нового, много интересного о малочисленных народах Дальнего Востока. А сейчас я предлагаю поиграть в любимые игры нанайских ребя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Олени и пастух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ются олени (5-6 детей). У оленей на голове шапочки-рожки. Пастух держит маут (картонное кольцо). Олени бегаю по площадке, а пастух набрасывает на их рожки ма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Ловкий оленевод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ороне на площадке ставится фигура оленя. Оленеводы (5-6 человек)  располагаются шеренгой, лицом к оленю на расстоянии 3-4 метров. Поочерёдно они бросают в оленя мячом, стараясь попасть в него. За каждый удачный бросок оленевод получает флажок и становится в конец шеренги для следующего броска. Если игрок не попал в оленя, он выходит из игры.  Выигравшим считается тот, кто большее число раз попадёт в оле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обери ковёр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 игроков собирают разрезанные листы ватмана, на которых изображены ковры с нанайскими узор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найские девушки после трудной работы любили потанцев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вочки исполняют нанайский танец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Ребята, а вы знаете сказки народов Дальнего Востока</w:t>
      </w:r>
      <w:r>
        <w:rPr>
          <w:i/>
          <w:sz w:val="28"/>
          <w:szCs w:val="28"/>
        </w:rPr>
        <w:t>?(Дети перечисляют прочитанные сказки: «Айога», «Хитрый барсук»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 вам прочитать ульчскую народную сказку «Лага и Дыю». А вы внимательно послушайте и скажите, чему учит эта сказ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зентация ульчской сказки «Скрипучая стар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но это было… Самые старые старики от дедов слышали, а тем, когда они ребятишками были, их деды рассказывали. Жили в маленьком стойбище старик со старухой. Бедно жили. Сыновей у них не было, а было две дочери – Лага и Ды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ики скоро умерли, остались сёстры вдвоём. Хоть и трудно было – не унывали. Лага промышлять научилась, в тайгу ходила, пушнину и мясо добывала, а младшая, Дыю, дома хозяйничала. Вот однажды, зимним утром, собралась Лага на промысел и осталась Дыю одна. Сидит на нарах, руковицы кроит, да песенку поёт. </w:t>
      </w:r>
      <w:r>
        <w:rPr>
          <w:i/>
          <w:sz w:val="28"/>
          <w:szCs w:val="28"/>
        </w:rPr>
        <w:t xml:space="preserve">(Сыграть 1-й куплет песни «Нанайский вальс» - м. Менцера). </w:t>
      </w:r>
      <w:r>
        <w:rPr>
          <w:sz w:val="28"/>
          <w:szCs w:val="28"/>
        </w:rPr>
        <w:t xml:space="preserve">Вдруг слышит – за дверями шаги и, будто что-то поскрипывает: скрип-скрип, скрип-скрип… Открыла девушка дверь и видит: стоит перед ней странная старушка, да такая, что и на человека не похожа: голова – как котёл, нос – как у птицы, пальцы – как когти, ноги – как палки, сама тонкая-тонкая. Посмотрела старушка на девушку и спрашивает: «Ты одна дома? Пусти меня отдохнуть». Дыю пустила старушку. Та села на циновку, девушку рядом посадила. Расспрашивать стала. Узнала, что кроме сестры, никого у неё нет. Тогда говорит: «Какие у тебя красивые волосы, дай я их расчешу. Но как только старуха заплела косу, она уколола девушку острой иглой и той сразу глаза закрылись, заснула она. Тогда старуха отрезала у Дыю косу, а сама ушла в тай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чером вернулась старшая сестра. Удивилась – никто её встречать не выходит. А на снегу – чужие следы пролегли. Что такое? Зашла она в ярангу, увидела, что коса у Дыю отрезана и не понять, спит она, или умерла совсем. Долго Лага горевала, а потом пошла искать того, кто сестру погубил. Долго шла Лага, устала. Наконец, пришла к ветхой избушке, постучалась в дверь и попросилась переночевать. Вышла к ней бледная и грустная девушка, сказала: «Здесь нельзя ночевать, здесь живёт старуха, ненавидящая людей. Чтобы продлить свою жизнь, она отрезает косы у девушек. Я жива только потому, что прислуживаю ей. Уходи, а то старуха погубит т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е боюсь я, - сказала Лага. Теперь я знаю, кому за сестру отомстить. Слышала я, что есть у старухи шкатулка с костяной резьбой. В ней хранится старухино зло. Если растолочь шкатулку в порошок, старуха больше никому ничего плохого не сделает. Говорит грустная девушка: «Знаю про такую шкатулку, только старуха эту шкатулку с собой носит, а когда спать ложится – под голову кладё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 думали девушки, как перехитрить старуху, наконец, придумали. Сбегала Лага в тайгу, разыскала под снегом сонную траву и возвратилась в избуш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послышалось за дверью: скрип-скрип, скрип-скрип … Пришла старуха и стала хвалиться: «Вот какую я сегодня хорошую косу принесла, совсем у молоденькой девушки отрезала. Теперь я долго проживу, а девушка погибнет. Сама проснуться не сможет, а чтобы её разбудить, надо эту косу на старое место прилож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гла старуха на нары, уснула быстро, потому что девушки в питьё ей подмешали сонной травы. Пока старуха спала, взяли девушки шкатулку у неё из-под головы, корыто с пестом взяли и принялись за работу. Долго толкли старухину шкатулку. Крепкая была. Так и не смогли всё в порошок превратить. Потом разбросали осколки в разные стороны. Ветер подхватил их и унёс. Превратились они а оводов, комаров, мошек, которые досаждают людям и животным. Старики говорят: чтобы всё зло уничтожить, много труда и терпения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девушки взяли косу Дыю, вернулись в ярангу сестёр. Приложили косу к голове Дыю, и девушка сразу ожила. Стали они жить втроём. Хорошо жили. Злая старуха не появлялась. Никто о ней больше никогда не слыш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м понравилась сказка? Чему она учит? </w:t>
      </w:r>
      <w:r>
        <w:rPr>
          <w:i/>
          <w:sz w:val="28"/>
          <w:szCs w:val="28"/>
        </w:rPr>
        <w:t>(Смелости, доброте, любви друг к другу, трудолюбию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интересно было сегодня узнать новое о нашей Родине – Дальнем Востоке? Вот в каком чудесном краю мы живём! Раньше здесь была густая тайга, а сейчас выросли города, посёлки, деревни. Я предлагаю вам спеть песню о нашем милом крае, о том месте, где мы с вами родились и живём, а много лет назад жили только малые народы Даль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дагоги  исп. песню «Над тайгой заря занимается» - м. Василь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На этом наше путешествие  закончено. Любите и гордитесь своей родиной – Хабаровским кр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записи звучит песня «Мы в Хабаровске живём» - м. Лисихи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уходят в группу.</w:t>
      </w:r>
    </w:p>
    <w:sectPr>
      <w:headerReference w:type="default" r:id="rId2"/>
      <w:headerReference w:type="first" r:id="rId3"/>
      <w:type w:val="nextPage"/>
      <w:pgSz w:w="11906" w:h="16838"/>
      <w:pgMar w:left="993" w:right="991" w:gutter="0" w:header="708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04:00Z</dcterms:created>
  <dc:creator>user</dc:creator>
  <dc:description/>
  <cp:keywords/>
  <dc:language>en-US</dc:language>
  <cp:lastModifiedBy>Km</cp:lastModifiedBy>
  <cp:lastPrinted>2013-06-21T11:20:00Z</cp:lastPrinted>
  <dcterms:modified xsi:type="dcterms:W3CDTF">2015-01-20T12:11:00Z</dcterms:modified>
  <cp:revision>7</cp:revision>
  <dc:subject/>
  <dc:title/>
</cp:coreProperties>
</file>