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МБОУ        ДПО          РО        РИПК    и          ППР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 xml:space="preserve">Проект занятия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 xml:space="preserve">по шахматам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Тема: «Я приглашаю Вас в свой шахматный мир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Выполнил учитель начальных классов: Дацык Л.В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г.Ростов-на-Дону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2014г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Технологическая карта урока </w:t>
      </w:r>
      <w:r>
        <w:rPr>
          <w:rFonts w:cs="Times New Roman CYR" w:ascii="Times New Roman CYR" w:hAnsi="Times New Roman CYR"/>
          <w:sz w:val="24"/>
          <w:szCs w:val="24"/>
        </w:rPr>
        <w:br/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Ф.И.О. </w:t>
      </w:r>
      <w:r>
        <w:rPr>
          <w:rFonts w:cs="Times New Roman CYR" w:ascii="Times New Roman CYR" w:hAnsi="Times New Roman CYR"/>
          <w:sz w:val="24"/>
          <w:szCs w:val="24"/>
        </w:rPr>
        <w:br/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Предмет: </w:t>
      </w:r>
      <w:r>
        <w:rPr>
          <w:rFonts w:cs="Times New Roman CYR" w:ascii="Times New Roman CYR" w:hAnsi="Times New Roman CYR"/>
          <w:sz w:val="24"/>
          <w:szCs w:val="24"/>
        </w:rPr>
        <w:br/>
      </w:r>
      <w:r>
        <w:rPr>
          <w:rFonts w:cs="Times New Roman CYR" w:ascii="Times New Roman CYR" w:hAnsi="Times New Roman CYR"/>
          <w:i/>
          <w:iCs/>
          <w:sz w:val="24"/>
          <w:szCs w:val="24"/>
        </w:rPr>
        <w:t>Класс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  <w:br/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Тип урока: </w:t>
      </w:r>
    </w:p>
    <w:tbl>
      <w:tblPr>
        <w:tblW w:w="9495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8"/>
        <w:gridCol w:w="6466"/>
      </w:tblGrid>
      <w:tr>
        <w:trPr/>
        <w:tc>
          <w:tcPr>
            <w:tcW w:w="30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6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6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6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Образовательные: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Развивающие: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Воспитательные: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УД</w:t>
            </w:r>
          </w:p>
        </w:tc>
        <w:tc>
          <w:tcPr>
            <w:tcW w:w="6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bidi w:val="0"/>
              <w:spacing w:before="100" w:after="100"/>
              <w:ind w:left="720" w:right="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ЛичностныеУУД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bidi w:val="0"/>
              <w:spacing w:before="100" w:after="100"/>
              <w:ind w:left="720" w:right="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Регулятивные УУД: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bidi w:val="0"/>
              <w:spacing w:before="100" w:after="100"/>
              <w:ind w:left="720" w:right="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bidi w:val="0"/>
              <w:spacing w:before="100" w:after="100"/>
              <w:ind w:left="720" w:right="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Познавательные УУД: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ланируемые результаты</w:t>
            </w:r>
          </w:p>
        </w:tc>
        <w:tc>
          <w:tcPr>
            <w:tcW w:w="6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Предметные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bidi w:val="0"/>
              <w:spacing w:before="100" w:after="100"/>
              <w:ind w:left="720" w:right="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bidi w:val="0"/>
              <w:spacing w:before="100" w:after="100"/>
              <w:ind w:left="720" w:right="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Метапредметные: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589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71"/>
        <w:gridCol w:w="1528"/>
        <w:gridCol w:w="1528"/>
        <w:gridCol w:w="2002"/>
        <w:gridCol w:w="1400"/>
        <w:gridCol w:w="2059"/>
      </w:tblGrid>
      <w:tr>
        <w:trPr/>
        <w:tc>
          <w:tcPr>
            <w:tcW w:w="207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br/>
              <w:t>Этапы</w:t>
            </w:r>
          </w:p>
        </w:tc>
        <w:tc>
          <w:tcPr>
            <w:tcW w:w="152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52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200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Технология/Метод</w:t>
            </w:r>
          </w:p>
        </w:tc>
        <w:tc>
          <w:tcPr>
            <w:tcW w:w="345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одель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00" w:after="10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00" w:after="10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рганизационный момент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  <w:t xml:space="preserve"> </w:t>
            </w:r>
          </w:p>
        </w:tc>
        <w:tc>
          <w:tcPr>
            <w:tcW w:w="1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2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00" w:after="10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сновная часть</w:t>
            </w:r>
          </w:p>
        </w:tc>
        <w:tc>
          <w:tcPr>
            <w:tcW w:w="1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2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зучение нового материа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  <w:t xml:space="preserve"> </w:t>
            </w:r>
          </w:p>
        </w:tc>
        <w:tc>
          <w:tcPr>
            <w:tcW w:w="1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2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1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2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24"/>
          <w:szCs w:val="24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Тема занятия: «Я приглашаю Вас в свой шахматный мир»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Цель занятия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интересовать учащихся начального этапа обучения, игрой в шахматы с помощью дидактических игр и заданий разного уровня сложности, красочных иллюстраций, компьютерных технологий в наиболее доступной, занимательной форме подачи материал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вивать внимание, память, наглядно-образное и логическое мышление учащихся младшего школьного возраста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спитывать усидчивость, внимание, самостоятельность, терпеливость, изобретательность, патриотические чувства к своей малой Родине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орудование: </w:t>
      </w:r>
      <w:r>
        <w:rPr>
          <w:rFonts w:cs="Times New Roman CYR" w:ascii="Times New Roman CYR" w:hAnsi="Times New Roman CYR"/>
          <w:sz w:val="28"/>
          <w:szCs w:val="28"/>
        </w:rPr>
        <w:t>карандаши, раздаточный и демонстрационный    дидактический материал (магнитная доска с шахматными фигурами, рисунки с изображением шахматных фигур, листы формата А</w:t>
      </w:r>
      <w:r>
        <w:rPr>
          <w:rFonts w:cs="Times New Roman CYR" w:ascii="Times New Roman CYR" w:hAnsi="Times New Roman CYR"/>
          <w:sz w:val="18"/>
          <w:szCs w:val="18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</w:rPr>
        <w:t xml:space="preserve">с изображением шахматной доски и карты для сюрпризного момента), мешочек для игры, стаунтоновские шахматные фигуры, компьютерные презентации, жетоны для поощрения детей, сундучок с призами, рекламные буклеты, бейджи, костюмы по шахматной тематике для каждого ребёнка.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УРОКА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284" w:right="0" w:hanging="284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рганизационный момент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 xml:space="preserve">Здравствуйте ребята. Тема нашего занятия “ Я приглашаю Вас в свой шахматный мир”. 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Основная часть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Это не простое здание, а сказочное королевство, в котором много интересного и загадочного. Где вы познакомитесь с шахматной доской и шахматными фигурами. Мы уже одеты в костюмы жителей шахматного королевств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Его нельзя найти ни на одной географической карте. Как вы, конечно, догадались, оно расположено на шахматной доск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Демонстрация на магнитной доске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 xml:space="preserve">Тридцать две незатейливые на вид шахматные фигурки располагаются на шахматной доске. На ней проходят шахматные сражения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    </w:t>
      </w:r>
      <w:r>
        <w:rPr>
          <w:rFonts w:cs="Times New Roman CYR" w:ascii="Times New Roman CYR" w:hAnsi="Times New Roman CYR"/>
          <w:sz w:val="28"/>
          <w:szCs w:val="28"/>
        </w:rPr>
        <w:t xml:space="preserve">Шахматная доска аккуратно расчерчена на равные клетки-квадратики. Это ПОЛЯ. Их всего – 64. Светлые квадратики – БЕЛЫЕ ПОЛЯ. Темные квадратики – ЧЕРНЫЕ ПОЛЯ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от и все шахматное королевство. Маленькое шахматное королевство стоит незыблемо уже полторы тысячи лет, и конца ему не видно. А появилось оно впервые в Индии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Его жители подчиняются строгим законам и древним обычаям. Стать великим пол</w:t>
        <w:softHyphen/>
        <w:t>ководцем сможет лишь тот, кто хорошо их изучил, уважает и соблюдает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По всем шестидесяти четы</w:t>
        <w:softHyphen/>
        <w:t>рем квадратам шахматной до</w:t>
        <w:softHyphen/>
        <w:t>ски движутся фигуры – храб</w:t>
        <w:softHyphen/>
        <w:t>рые воины шахматного коро</w:t>
        <w:softHyphen/>
        <w:t xml:space="preserve">левства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Впереди армии, в первой ше</w:t>
        <w:softHyphen/>
        <w:t>ренге от края до края доски расположены пешки. Они прикрывают собой фигуры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По углам стоят ладьи. Именно это наименование носят фи</w:t>
        <w:softHyphen/>
        <w:t xml:space="preserve">гуры, похожие на башенки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 xml:space="preserve">Коней узнать легко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 xml:space="preserve">Рядом с конями стоят слоны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В середине две самые важные фигуры – король и ферзь.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Но прежде, чем продолжить наше путешествие, давайте немного отдохнем. Встаньте возле своих мест. На экране монитора компьютера будут двигаться фигурки. А мы будем за ними повторять движения. Итак, начали.</w:t>
      </w:r>
    </w:p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Физминутка “Ромашковое поле”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Д/и “Письмо ”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Ой, ребята, а у меня на столе лежит письмо. Интересно, а кто же нам его прислал?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-Друзья! Помогите! Я в беде! Мне нужно разгадать загадки, чтобы попасть в шахматное королевство.    Заранее благодарен. Незнайка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Ну что, ребята, поможем Незнайке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 xml:space="preserve">За правильные ответы вы будете получать волшебные жетоны. А в конце мы подведем итоги и определим, кто же станет будущим гроссмейстером. Но, главное условие: нужно поднимать руку и не выкрикивать с места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Компьютерная презентация шахматных фигур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ручение жетонов за правильные ответы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аленькая, удаленькая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Через поле пройдет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 награду найдет…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(Пешка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перёд и назад ходит браво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мчится налево, направо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у фигуру знаю я, ведь зовут её .....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( ладья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знать его легко: он с гривой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 осанкой важной, горделивой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расавца этого не тронь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знал, кто это? Это…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(конь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Не живет в зверинце он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не весит 40 тонн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о и ловок и силен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огадались? Это…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(слон)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  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сех он смелее и сильней,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 не узнать его нельзя,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Он победит слонов, коней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Конечно, ты узнал...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(ферзя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овернулся на престоле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одно оставил поле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Кто играет эту роль?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Ну конечно же …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(король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Скоро бой. И ждет войск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еревянная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...(доска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Молодцы, ребята! Мы правильно ответили и помогли Незнайке попасть в Шахматное королевство. Попрощаемся с ним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А сейчас мы с вами поиграем в такую игру, которая развивает и память и ум. А называете она “Чудесный мешочек”. Как вы думаете, что может быть в этом мешочке? (Ответы детей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«Чудесный мешочек» </w:t>
      </w:r>
      <w:r>
        <w:rPr>
          <w:rFonts w:cs="Times New Roman CYR" w:ascii="Times New Roman CYR" w:hAnsi="Times New Roman CYR"/>
          <w:sz w:val="28"/>
          <w:szCs w:val="28"/>
        </w:rPr>
        <w:t>(Вначале тренер достает шахматную фигуру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Ребята, как вы думаете, как называется эта фигура? (название шахматной фигуры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(Дети по очереди подходят к учителю и достают фигуры из мешка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тальные отвечают. Фигуры, по ходу игры, выставляются на столе. За каждый правильный ответ детям вручается жетон.) 5 фигур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Молодцы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    </w:t>
      </w:r>
      <w:r>
        <w:rPr>
          <w:rFonts w:cs="Times New Roman CYR" w:ascii="Times New Roman CYR" w:hAnsi="Times New Roman CYR"/>
          <w:sz w:val="28"/>
          <w:szCs w:val="28"/>
        </w:rPr>
        <w:t>А сейчас обратите внимание на столы, за которыми вы сидите. Что вы видите на них? (ответы детей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 xml:space="preserve">Совершенно верно это ШАХМАТНАЯ ДОСКА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 xml:space="preserve">Для вас я приготовил еще одно интересное    задание, кто быстрее и правильно заштрихует шахматные поля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Раздать листы с заданием, первым трем вручить жетоны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Пока дети рисуют, учитель кладет в мешочек карту-схему для поиска клада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 xml:space="preserve">Выполнили? Молодцы. Кто не успел, дорисуете дома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Ребята, а у нас в мешочке что-то еще есть. Что здесь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    </w:t>
      </w:r>
      <w:r>
        <w:rPr>
          <w:rFonts w:cs="Times New Roman CYR" w:ascii="Times New Roman CYR" w:hAnsi="Times New Roman CYR"/>
          <w:sz w:val="28"/>
          <w:szCs w:val="28"/>
        </w:rPr>
        <w:t>Это карта, на которой отмечен клад. Хотите найти его в шахматном королевстве? Тогда в путь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зминутк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 песенку Г. Гладкова “Вышел тигр погулять”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ти за учителем идут искать клад по карте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ХОДЯТ КЛАД (сундучок с монетами)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 xml:space="preserve">Ну вот,    мы с вами выполнили все задания, преодолели все преграды, узнали много нового. И за это получили    приз – клад. Забираем его с собо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К сожалению, наше время в шахматном королевстве истекло и нам пора возвращаться в класс. Давайте отправимся в обратный путь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д песенку Г. Гладкова “Вышел тигр погулять”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ети возвращаются на свои мест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4. Подведение итогов (за правильные ответы вручаются жетоны).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    </w:t>
      </w:r>
      <w:r>
        <w:rPr>
          <w:rFonts w:cs="Times New Roman CYR" w:ascii="Times New Roman CYR" w:hAnsi="Times New Roman CYR"/>
          <w:sz w:val="28"/>
          <w:szCs w:val="28"/>
        </w:rPr>
        <w:t>А теперь рассаживайтесь на свои места, давайте вспомним, что нового мы сегодня узнали на занятии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Отгадайте загадку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Рожь на нем не колосится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е растет на нем пшеница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лон и конь резвятся вволю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Это - шахматное …..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(поле)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 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    </w:t>
      </w:r>
      <w:r>
        <w:rPr>
          <w:rFonts w:cs="Times New Roman CYR" w:ascii="Times New Roman CYR" w:hAnsi="Times New Roman CYR"/>
          <w:sz w:val="28"/>
          <w:szCs w:val="28"/>
        </w:rPr>
        <w:t>Каких полей больше: белых или черных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Что меньше: шахматная доска или шахматное поле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    </w:t>
      </w:r>
      <w:r>
        <w:rPr>
          <w:rFonts w:cs="Times New Roman CYR" w:ascii="Times New Roman CYR" w:hAnsi="Times New Roman CYR"/>
          <w:sz w:val="28"/>
          <w:szCs w:val="28"/>
        </w:rPr>
        <w:t>Перечислите все шахматные фигуры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А теперь сосчитайте свои жетоны, и мы узнаем имя будущего гроссмейстер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Давайте поздравим его! (Дети аплодируют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 xml:space="preserve">Молодцы ребята, а сейчас каждый из вас получит заслуженную награду из нашего        клада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Вручение сладких призов-монет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 xml:space="preserve">Вам понравилось наше путешествие?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 xml:space="preserve">Вам хотелось бы еще раз увидеть необычную страну?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 xml:space="preserve">Вот вам пригласительный билет на следующий круиз, и каждый, кто захочет, может учиться в нашей школе. Мы вам будем очень рады! До свидания ребята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7">
    <w:abstractNumId w:val="1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7338</Characters>
  <CharactersWithSpaces>6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23:12:00Z</dcterms:created>
  <dc:creator/>
  <dc:description/>
  <dc:language>en-US</dc:language>
  <cp:lastModifiedBy/>
  <dcterms:modified xsi:type="dcterms:W3CDTF">2014-05-17T2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777</vt:lpwstr>
  </property>
</Properties>
</file>