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ЕВЕРНОЕ ОКРУЖНОЕ 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ЕПО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СУДАРСТВЕННОЕ  БЮДЖЕТНОЕ 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РЕДНЯЯ ОБЩЕОБРАЗОВАТЕЛЬНАЯ ШКОЛА №141( ГБОУ СОШ № 141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  <w:t>Конспект спортивно – оздоровительного мероприятия для детей младшего до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  <w:t>«Зимние игры и забавы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2015 год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зрастная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ервая, вторая младша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ое развития, познавательное, речевое, социально - коммуникативное развит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иды дет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гровая, коммуникативная, познавательно-исследовательск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 детей праздничное радостное настрое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ять  здоровье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четко выполнять имитационные движения по показу взрослого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ить  умение прыгать на двух ногах с продвижением вперед, умение бегать в рассыпную не наталкиваясь друг на друг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ить умение отвечать на вопросы воспитател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детей о зимних развлечениях (катание на лыжах, на санках, игра в снежки, лепим снеговика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седа на тему «Зима», рассматривание дидактических картинок «Зима», беседа о здоровом образе жизни. Прогулки, наблюдения, игры и опыты со снегом, экскурсии по территории детского сад, иллюстраций о зиме, чтение стихов о зиме, разучивание пальчиковых и подвижных игр с зимней тематик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держание организованной деятельности дете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обираются на площадк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: Какого цвета больше всего на нашем участке? Почему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: А вам нравится, когда много снега? Почему? А какой снег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еречисляют известные им свойства снега: белый, пушистый, холодный. Он появляется на земле в холодное время года. Из пушистых облаков падают на землю лёгкие снежинки. Они очень похожи на звёздочки, сияют и переливаются на солнышк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:  А кто может прочитать стихотворение о снеге или о снежинках? (Дети читают известные им стихи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: А кому плохо, когда много снега? Почему? (птицам, животным - им трудно добывать себе пищу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: Ребята, а давайте сегодня мы отправимся с вами в лес, посмотрим, как же живут зимой лесные звери! На чем мы отправимся в путешествие? (Все встают паровозико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утившись  в лес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атель : Ой, посмотрите, какая красивая горка. А под горкой кто-то прячется. Давайте посмотрим, кто это? (зайчик)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йчик: Здравствуйте дети. Мне всего милее зимние деньки, потому что зимой снег белый и я весь белый и поэтому меня не видно на снегу. Я знаю, что вы очень любите играть. Я для вас приготовил много разных игр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Идём по кругу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страиваются в круг и идут друг за другом. Потом зайчик громко произносит команду: «Побежали зайчики», «Прыгают зайчики», «Идёт волк через лес», «Пробежала лисичка, хвостиком виляла», «Идёт мишка косолапый» (повторить 2-3 раза)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: Ой, зайчишка – белый плутишка ты совсем замёрз. Поиграем, дети, с зайчиком. – Д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ем стихотворение о том, как грелся зайчик на пригорке зимой, и повторяйте за ним все его движения (читает стихотворный текст, дети выполняют движения)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Зайчик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поле, на пригорк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ька сидит -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и ушки греет. Дети руками изображают зайца - прижимают кисти рук к груд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тавляют ладони к голове, имитируя ушки зайца, и шевелят им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инька подпрыгнул -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не высоко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акал по полю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легко. Дети выполняют прыжки на месте двумя ногам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апкою по лапке -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учал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к себе в норку ускака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тучат ладонями друг о друга, затем хлопают себя по плечам, перекрещивая руки – греютс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начала скачут по кругу или на месте, после чего приседают на корточки и закрывают голову рукам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йчик: А вы, ребята, любите гулять? Что вы делаете на прогулке зимой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. - Молодцы! – Зайчик, а наши ребята могут показать, как они это делают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– имитация «Зимние забавы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анки», «лыжи», «коньки», «катают снеговик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йчик: Ребята, а у нас в лесу тоже есть снеговик, давайте с ним познакомим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ебята подходят к снеговик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неговик» говорит такие слов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весёлый снеговик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име, холоду привы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овик я, непростой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есёлый, озорн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я люблю играть-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ать, прыгать, догонят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еговик: Да я смотрю, вы замерзли, давайте погреем наши ручки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льчиковая игра «Снеговик»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-та-та, тра-та-та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а снегу детвора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-та-та, тра-та-та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пим мы снеговика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лепят «снежки» то одна рука сверху, то другая)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 на ком поставим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оединяют руки перед собой, потом поднимают их вверх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зки подведём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оединяют большие, указательные пальцы и приставляют их к глазам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с-морковку вставим, (Приставляют к носу кулачки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почку найдём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ладут ладони на голову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какой снеговичок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жный белый толстячок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тавят руки на пояс и качают головой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атель - А что еще можно слепить из снега - (снежки). А давайте покажем, как лепятся снежки? Дети лепят снежк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йчик – Поиграем в снежки, ребята? (да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в снеж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йчик – Я подброшу снежки высоко, а вы бросайте снежки далеко. (дети играют в снежки с зайчиком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атель. Молодцы! А теперь дети, зайчик хочет с вами поиграть в игру «Лиса и зайцы». Согласны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. Да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тель. – Я буду лисичкой, а вы все с зайчиком будете зайчика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Лиса и зайцы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йчик. По лесной лужайк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ежались зай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какие зайк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ки-побегайк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друг бежит лисичк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ыжая сестричк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щет: где же зайк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ки – побегайки. (лисичка ловит зайчиков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чик: Да молодцы, детки мне очень понравилось в сами играть, а чтобы не болеть и быть здоровыми нужно делать зарядку, заниматься сортом. Ну а теперь вам пора возвращаться в садик, давайте прощаться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роятся паровозиком и возвращаются в сади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User</dc:creator>
  <dc:description/>
  <cp:keywords/>
  <dc:language>en-US</dc:language>
  <cp:lastModifiedBy>Москалева-Потемкина</cp:lastModifiedBy>
  <cp:lastPrinted>2015-01-15T12:40:00Z</cp:lastPrinted>
  <dcterms:modified xsi:type="dcterms:W3CDTF">2015-01-20T18:32:00Z</dcterms:modified>
  <cp:revision>3</cp:revision>
  <dc:subject/>
  <dc:title/>
</cp:coreProperties>
</file>