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курс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/>
        <w:t>1.Вычислить: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/>
        <w:t>2. Решить уравнени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шите задачи:</w:t>
      </w:r>
    </w:p>
    <w:p>
      <w:pPr>
        <w:pStyle w:val="Normal"/>
        <w:ind w:left="1080" w:hanging="1080"/>
        <w:rPr/>
      </w:pPr>
      <w:r>
        <w:rPr/>
        <w:t>А).   В напитке «Летний» содержится 16% шиповника.  Сколько шиповника в 500 г напитка?</w:t>
      </w:r>
    </w:p>
    <w:p>
      <w:pPr>
        <w:pStyle w:val="Normal"/>
        <w:rPr/>
      </w:pPr>
      <w:r>
        <w:rPr/>
        <w:t>Б). Ян прочитал 72 страницы, что составило 24% страниц всей книги. Сколько страниц в книге?</w:t>
      </w:r>
    </w:p>
    <w:p>
      <w:pPr>
        <w:pStyle w:val="Normal"/>
        <w:spacing w:lineRule="auto" w:line="300"/>
        <w:rPr/>
      </w:pPr>
      <w:r>
        <w:rPr/>
        <w:t>В).  Александр Македонский был широко известен своими завоевательскими походами. Однажды среди трофеев у него оказалось 2060 золотых монет: больших и малых. Большие монеты составили 35% общего числа монет, а остальные - малые. Сколько малых монет было среди трофеев?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  <w:t>4.Расстояние между пунктами А и В равно 168 км. Товарный поезд проходит это расстояние за 2,8 часа, а скорый поезд за 2,1 часа. Через сколько часов эти поезда встретятся, если одновременно выйдут навстречу друг другу из этих пунк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дополнительное) Ребро одного куба в 3 раза больше ребра другого. Во сколько раз объем одного куба больше объема второго ку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дополнительное) Сумма двух чисел равна 20. Когда одно слагаемое увеличили в 5 раз, а другое в 3 раза, то новая сумма оказалась равной 84. Найти эти чис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rPr/>
      </w:pPr>
      <w:r>
        <w:rPr/>
        <w:t>1 Вычислить: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/>
      </w:pPr>
      <w:r>
        <w:rPr/>
        <w:t>2. Решить уравнение:4,4x + 4,6 = 2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шите задачи:</w:t>
      </w:r>
    </w:p>
    <w:p>
      <w:pPr>
        <w:pStyle w:val="Normal"/>
        <w:ind w:left="1080" w:hanging="1080"/>
        <w:rPr/>
      </w:pPr>
      <w:r>
        <w:rPr/>
        <w:t xml:space="preserve">А).  На овощную базу завезли 700 кг яблок. Из них 35% - это яблоки третьего сорта. Сколько килограммов яблок третьего сорта  завезли на овощную базу? </w:t>
      </w:r>
    </w:p>
    <w:p>
      <w:pPr>
        <w:pStyle w:val="Normal"/>
        <w:ind w:left="1080" w:hanging="1080"/>
        <w:rPr/>
      </w:pPr>
      <w:r>
        <w:rPr/>
        <w:t xml:space="preserve">Б). В автосалоне 78 машин марки «Рено», что составляет 26% всех машин в автосалоне. Сколько всего машин в автосалоне? </w:t>
      </w:r>
    </w:p>
    <w:p>
      <w:pPr>
        <w:pStyle w:val="Normal"/>
        <w:ind w:left="1080" w:hanging="1080"/>
        <w:rPr/>
      </w:pPr>
      <w:r>
        <w:rPr/>
        <w:t>В). Пират Черная Борода спрятал на Острове Сокровищ сундук с 1080 драгоценными камнями: алмазами и рубинами. Алмазы составляют 45% числа всех камней, а остальные камни  -  рубины. Сколько рубинов было в сундуке?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/>
        <w:t>4.Маршрут длиной 105 км автобус проходит за 2,1 часа, а микроавтобус- за 1,5 часа. Через сколько часов после одновременного выхода в одном направлении микроавтобус обгонит автобус на 24 к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дополнительное) Ребро одного куба в 4 раза меньше ребра другого. Во сколько раз объем первого  куба меньше объема второго ку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дополнительное) Сумма двух чисел равна 25. . Когда одно слагаемое увеличили в 5 раз, а другое в 3 раза, то новая сумма оказалась равной 107. Найти эти числа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курс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jc w:val="center"/>
        <w:rPr/>
      </w:pPr>
      <w:r>
        <w:rPr/>
        <w:t>1. «Как я умею складывать и вычитать смешанные числа»</w:t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color w:val="000000"/>
        </w:rPr>
        <w:t xml:space="preserve">                           </w:t>
      </w:r>
      <w:r>
        <w:rPr/>
        <w:t xml:space="preserve">Уровень </w:t>
      </w:r>
      <w:r>
        <w:rPr>
          <w:lang w:val="en-US"/>
        </w:rPr>
        <w:t>II</w:t>
      </w:r>
      <w:r>
        <w:rPr/>
        <w:t xml:space="preserve">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 xml:space="preserve">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 xml:space="preserve">                        </w:t>
      </w:r>
      <w:r>
        <w:rPr/>
        <w:t xml:space="preserve">Уровень </w:t>
      </w:r>
      <w:r>
        <w:rPr>
          <w:lang w:val="en-US"/>
        </w:rPr>
        <w:t>IV</w:t>
      </w:r>
      <w:r>
        <w:rPr/>
        <w:t xml:space="preserve">.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 «Как я умею решать уравнения по компонентам, выполнять действия с десятичными дробями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>.</w:t>
      </w:r>
      <w:r>
        <w:rPr>
          <w:color w:val="000000"/>
        </w:rPr>
        <w:t xml:space="preserve">    4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70 + 3,2                                             </w:t>
      </w:r>
      <w:r>
        <w:rPr/>
        <w:t xml:space="preserve">Уровень </w:t>
      </w:r>
      <w:r>
        <w:rPr>
          <w:lang w:val="en-US"/>
        </w:rPr>
        <w:t>II</w:t>
      </w:r>
      <w:r>
        <w:rPr/>
        <w:t>.  m</w:t>
      </w:r>
      <w:r>
        <w:rPr>
          <w:color w:val="000000"/>
        </w:rPr>
        <w:t xml:space="preserve"> : 6,5</w:t>
      </w:r>
      <w:r>
        <w:rPr/>
        <w:t xml:space="preserve">  = 13,9 – 8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>.  10,84 – 2,8</w:t>
      </w:r>
      <w:r>
        <w:rPr>
          <w:lang w:val="en-US"/>
        </w:rPr>
        <w:t>x</w:t>
      </w:r>
      <w:r>
        <w:rPr/>
        <w:t xml:space="preserve"> = 2,3.                                 Уровень </w:t>
      </w:r>
      <w:r>
        <w:rPr>
          <w:lang w:val="en-US"/>
        </w:rPr>
        <w:t>IV</w:t>
      </w:r>
      <w:r>
        <w:rPr/>
        <w:t xml:space="preserve">.   13,3 : (77 + 3x – 2,4x – 0,6x) = 0,4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3. «Как я умею изображать различные числа на координатном луче и сравнивать их»: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 xml:space="preserve">. Изобразите координатный луч </w:t>
      </w:r>
      <w:r>
        <w:rPr>
          <w:lang w:val="en-US"/>
        </w:rPr>
        <w:t>c</w:t>
      </w:r>
      <w:r>
        <w:rPr/>
        <w:t xml:space="preserve"> единичным отрезком 1 см и отметьте на нем точки  P(3), </w:t>
      </w:r>
      <w:r>
        <w:rPr>
          <w:lang w:val="en-US"/>
        </w:rPr>
        <w:t>N</w:t>
      </w:r>
      <w:r>
        <w:rPr/>
        <w:t xml:space="preserve">(7), </w:t>
      </w:r>
      <w:r>
        <w:rPr>
          <w:lang w:val="en-US"/>
        </w:rPr>
        <w:t>K</w:t>
      </w:r>
      <w:r>
        <w:rPr/>
        <w:t xml:space="preserve">(9). Укажите, где примерно будут располагаться точки B(8,7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 xml:space="preserve"> по отношению к отмеченным точкам на этом координатном луче</w:t>
      </w:r>
      <w:r>
        <w:rPr/>
        <w:t>? Точное построение точек N и C не требуется.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</w:t>
      </w:r>
      <w:r>
        <w:rPr/>
        <w:t xml:space="preserve">. Изобразите координатный луч </w:t>
      </w:r>
      <w:r>
        <w:rPr>
          <w:lang w:val="en-US"/>
        </w:rPr>
        <w:t>c</w:t>
      </w:r>
      <w:r>
        <w:rPr/>
        <w:t xml:space="preserve"> единичным отрезком 8 см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B(1,5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 xml:space="preserve"> по отношению к отмеченным точкам на этом координатном луче?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Изобразите координатный луч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N(0,3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 xml:space="preserve"> по отношению к отмеченным точкам на этом координатном луче?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V</w:t>
      </w:r>
      <w:r>
        <w:rPr/>
        <w:t xml:space="preserve">. Изобразите координатный луч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</w:t>
      </w:r>
      <w:r>
        <w:rPr>
          <w:lang w:val="en-US"/>
        </w:rPr>
        <w:t>K</w:t>
      </w:r>
      <w:r>
        <w:rPr/>
        <w:t xml:space="preserve">(1,157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 xml:space="preserve"> по отношению к отмеченным точкам на этом координатном луч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«Как я умею находить процент от числа, число по его проценту»: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>.   В напитке «Летний» содержится 16% шиповника.  Сколько шиповника в 500 г напитка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spacing w:lineRule="auto" w:line="300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</w:t>
      </w:r>
      <w:r>
        <w:rPr/>
        <w:t>.  Александр Македонский был широко известен своими завоевательскими походами. Однажды среди трофеев у него оказалось 2060 золотых монет: больших и малых. Большие монеты составили 35% общего числа монет, а остальные - малые. Сколько малых монет было среди трофеев?</w:t>
      </w:r>
    </w:p>
    <w:p>
      <w:pPr>
        <w:pStyle w:val="Normal"/>
        <w:spacing w:lineRule="auto" w:line="300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>. Решите задачу: Ян прочитал 72 страницы, что составило 24% страниц всей книги. Сколько страниц в книге?»</w:t>
      </w:r>
    </w:p>
    <w:p>
      <w:pPr>
        <w:pStyle w:val="Normal"/>
        <w:ind w:left="1080" w:hanging="1080"/>
        <w:jc w:val="center"/>
        <w:rPr/>
      </w:pPr>
      <w:r>
        <w:rPr/>
        <w:t>Какие  из следующих задач похожи на решенную Вами по способу действия? Запиши номера таки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>Сыщик Коломбо раскрывал в среднем 95% преступлений. Сколько было совершено преступлений, если раскрыто 19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 xml:space="preserve">Туристам необходимо пройти 42 км за два дня. В первый день они прошли 45% пути. Сколько процентов пути им осталось пройти во второй ден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>Ян прочитал 14% страниц книги, в которой 42 страницы. Сколько страниц он прочитал?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</w:r>
    </w:p>
    <w:p>
      <w:pPr>
        <w:pStyle w:val="Normal"/>
        <w:spacing w:lineRule="auto" w:line="300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V</w:t>
      </w:r>
      <w:r>
        <w:rPr/>
        <w:t>. После того, как четвертая часть конфет была съедена,  вес коробки с конфетами уменьшился на 24%. Зная, что 1,8 кг - вес пустой коробки, определите, сколько весит коробка с конфе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«Как я умею складывать и вычитать смешанные числа»</w:t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>.</w:t>
      </w:r>
      <w:r>
        <w:rPr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</w:rPr>
        <w:tab/>
        <w:t xml:space="preserve">                    </w:t>
      </w:r>
      <w:r>
        <w:rPr/>
        <w:t xml:space="preserve">Уровень </w:t>
      </w:r>
      <w:r>
        <w:rPr>
          <w:lang w:val="en-US"/>
        </w:rPr>
        <w:t>II</w:t>
      </w:r>
      <w:r>
        <w:rPr/>
        <w:t xml:space="preserve">.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42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color w:val="000000"/>
        </w:rPr>
        <w:t xml:space="preserve">                      </w:t>
      </w:r>
      <w:r>
        <w:rPr/>
        <w:t xml:space="preserve">Уровень </w:t>
      </w:r>
      <w:r>
        <w:rPr>
          <w:lang w:val="en-US"/>
        </w:rPr>
        <w:t>IV</w:t>
      </w:r>
      <w:r>
        <w:rPr/>
        <w:t xml:space="preserve">.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</w:rPr>
        <w:t xml:space="preserve">                    </w:t>
      </w:r>
    </w:p>
    <w:p>
      <w:pPr>
        <w:pStyle w:val="Normal"/>
        <w:jc w:val="center"/>
        <w:rPr/>
      </w:pPr>
      <w:r>
        <w:rPr/>
        <w:t>2. «Как я умею решать уравнения по компонентам, выполнять действия с десятичными дробями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>.</w:t>
      </w:r>
      <w:r>
        <w:rPr>
          <w:color w:val="000000"/>
        </w:rPr>
        <w:t xml:space="preserve">      5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0 + 2,8.                                      </w:t>
      </w:r>
      <w:r>
        <w:rPr/>
        <w:t xml:space="preserve">Уровень </w:t>
      </w:r>
      <w:r>
        <w:rPr>
          <w:lang w:val="en-US"/>
        </w:rPr>
        <w:t>II</w:t>
      </w:r>
      <w:r>
        <w:rPr/>
        <w:t xml:space="preserve"> .  </w:t>
      </w:r>
      <w:r>
        <w:rPr>
          <w:lang w:val="en-US"/>
        </w:rPr>
        <w:t>y</w:t>
      </w:r>
      <w:r>
        <w:rPr/>
        <w:t xml:space="preserve"> : 2,5 = 7,2 + 0,6.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  4,4x + 4,6 = 22,42.                             Уровень </w:t>
      </w:r>
      <w:r>
        <w:rPr>
          <w:lang w:val="en-US"/>
        </w:rPr>
        <w:t>IV</w:t>
      </w:r>
      <w:r>
        <w:rPr/>
        <w:t>.   (1,8x + 0,2</w:t>
      </w:r>
      <w:r>
        <w:rPr>
          <w:lang w:val="en-US"/>
        </w:rPr>
        <w:t>x</w:t>
      </w:r>
      <w:r>
        <w:rPr/>
        <w:t xml:space="preserve"> – 2x – 5,04) : 104 = 1,0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«Как я умею изображать различные числа на координатном луче и сравнивать их»: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 xml:space="preserve">. Изобразите координатный луч </w:t>
      </w:r>
      <w:r>
        <w:rPr>
          <w:lang w:val="en-US"/>
        </w:rPr>
        <w:t>c</w:t>
      </w:r>
      <w:r>
        <w:rPr/>
        <w:t xml:space="preserve"> единичным отрезком 1 см и отметьте на нем точки  </w:t>
      </w:r>
      <w:r>
        <w:rPr>
          <w:lang w:val="en-US"/>
        </w:rPr>
        <w:t>S</w:t>
      </w:r>
      <w:r>
        <w:rPr/>
        <w:t xml:space="preserve">(1), </w:t>
      </w:r>
      <w:r>
        <w:rPr>
          <w:lang w:val="en-US"/>
        </w:rPr>
        <w:t>M</w:t>
      </w:r>
      <w:r>
        <w:rPr/>
        <w:t xml:space="preserve">(5), </w:t>
      </w:r>
      <w:r>
        <w:rPr>
          <w:lang w:val="en-US"/>
        </w:rPr>
        <w:t>R</w:t>
      </w:r>
      <w:r>
        <w:rPr/>
        <w:t xml:space="preserve">(8). Укажите, где примерно будут располагаться точки </w:t>
      </w:r>
      <w:r>
        <w:rPr>
          <w:lang w:val="en-US"/>
        </w:rPr>
        <w:t>N</w:t>
      </w:r>
      <w:r>
        <w:rPr/>
        <w:t xml:space="preserve">(2,5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color w:val="000000"/>
        </w:rPr>
        <w:t xml:space="preserve"> по отношению к отмеченным точкам на этом координатном луче</w:t>
      </w:r>
      <w:r>
        <w:rPr/>
        <w:t>? Точное построение точек N и C не требуется.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</w:t>
      </w:r>
      <w:r>
        <w:rPr/>
        <w:t xml:space="preserve">. Изобразите координатный луч </w:t>
      </w:r>
      <w:r>
        <w:rPr>
          <w:lang w:val="en-US"/>
        </w:rPr>
        <w:t>c</w:t>
      </w:r>
      <w:r>
        <w:rPr/>
        <w:t xml:space="preserve"> единичным отрезком 6 см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</w:t>
      </w:r>
      <w:r>
        <w:rPr>
          <w:lang w:val="en-US"/>
        </w:rPr>
        <w:t>S</w:t>
      </w:r>
      <w:r>
        <w:rPr/>
        <w:t xml:space="preserve">(2,5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>по отношению к отмеченным точкам на этом координатном луче?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Изобразите координатный луч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B(0,25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 xml:space="preserve"> по отношению к отмеченным точкам на этом координатном луче?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V</w:t>
      </w:r>
      <w:r>
        <w:rPr/>
        <w:t xml:space="preserve">. Изобразите координатный луч и отметьте на нем точк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color w:val="000000"/>
        </w:rPr>
        <w:t xml:space="preserve">. </w:t>
      </w:r>
      <w:r>
        <w:rPr/>
        <w:t xml:space="preserve">Укажите, где примерно будут располагаться точки B(0,517)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 </w:t>
      </w:r>
      <w:r>
        <w:rPr>
          <w:color w:val="000000"/>
        </w:rPr>
        <w:t xml:space="preserve"> по отношению к отмеченным точкам на этом координатном луч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«Как я умею находить процент от числа, число по его проценту»:</w:t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</w:t>
      </w:r>
      <w:r>
        <w:rPr/>
        <w:t xml:space="preserve">.  На овощную базу завезли 700 кг яблок. Из них 35% - это яблоки третьего сорта. Сколько килограммов яблок третьего сорта  завезли на овощную базу?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</w:t>
      </w:r>
      <w:r>
        <w:rPr/>
        <w:t>. Пират Черная Борода спрятал на Острове Сокровищ сундук с 1080 драгоценными камнями: алмазами и рубинами. Алмазы составляют 45% числа всех камней, а остальные камни  -  рубины. Сколько рубинов было в сундуке?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II</w:t>
      </w:r>
      <w:r>
        <w:rPr/>
        <w:t xml:space="preserve">. Решите задачу: В автосалоне 78 машин марки «Рено», что составляет 26% всех машин в автосалоне. Сколько всего машин в автосалоне? </w:t>
      </w:r>
    </w:p>
    <w:p>
      <w:pPr>
        <w:pStyle w:val="Normal"/>
        <w:ind w:left="1080" w:hanging="1080"/>
        <w:jc w:val="center"/>
        <w:rPr/>
      </w:pPr>
      <w:r>
        <w:rPr/>
        <w:t>Какие  из следующих задач похожи на решенную Вами по способу действия? Запиши номера таких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Считалось, что ласточки поднимаются на высоту 300 м, в действительности эта высота составляет лишь 15% высоты, которую достигают ласточки. Определите высоту, на которую в действительности поднимаются ласточ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>В автосалоне 240 машин, из них 35% составляют машины марки «Рено». Сколько машин марки «Рено» в автосало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За первую неделю работы было отремонтировано 54% площади дорожного покрытия, что составило 667 м</w:t>
      </w:r>
      <w:r>
        <w:rPr>
          <w:vertAlign w:val="superscript"/>
        </w:rPr>
        <w:t>2</w:t>
      </w:r>
      <w:r>
        <w:rPr/>
        <w:t>. Сколько процентов площади дорожного покрытия осталось отремонтировать?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Уровень </w:t>
      </w:r>
      <w:r>
        <w:rPr>
          <w:lang w:val="en-US"/>
        </w:rPr>
        <w:t>IV</w:t>
      </w:r>
      <w:r>
        <w:rPr/>
        <w:t>. После того, как третья часть конфет была продана,  вес ящика с конфетами уменьшился на 32 %. Определите массу пустого ящика, если масса ящика с конфетами – 68 к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курс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ервый вариан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и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при х = 1, y = 0,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ить уравнения: а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тояние между пунктами А и В равно 168 км. Товарный поезд проходит это расстояние за 2,8 часа, а скорый поезд за 2,1 часа. Через сколько часов эти поезда встретятся, если одновременно выйдут навстречу друг другу из этих пункт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бро одного куба в 3 раза больше ребра другого. Во сколько раз объем одного куба больше объема второго куб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дополнительное) Сумма двух чисел равна 20. Когда одно слагаемое увеличили в 5 раз, а другое в 3 раза, то новая сумма оказалась равной 84. Найти эти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торой вариан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и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х = 1, y = 0,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ить уравнения: а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Маршрут длиной 105 км автобус проходит за 2,1 часа, а микроавтобус- за 1,5 часа. Через сколько часов после одновременного выхода в одном направлении микроавтобус обгонит автобус на 24 км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бро одного куба в 4 раза меньше ребра другого. Во сколько раз объем первого  куба меньше объема второго куб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дополнительное) Сумма двух чисел равна 25. . Когда одно слагаемое увеличили в 5 раз, а другое в 3 раза, то новая сумма оказалась равной 107. Найти эти числ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15:00Z</dcterms:created>
  <dc:creator>Ирина</dc:creator>
  <dc:description/>
  <cp:keywords/>
  <dc:language>en-US</dc:language>
  <cp:lastModifiedBy>v1</cp:lastModifiedBy>
  <dcterms:modified xsi:type="dcterms:W3CDTF">2015-01-21T18:22:00Z</dcterms:modified>
  <cp:revision>4</cp:revision>
  <dc:subject/>
  <dc:title>5 класс</dc:title>
</cp:coreProperties>
</file>