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тоговый контрольный срез по математи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йдите значение выраж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,2 – 18,91 : (2,48 + 3,72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йдите величину угла, который составляет 25% развернутого угла, и постройте его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ите уравн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орость катера по течению реки 39,1 км/ч. Собственная скорость катера 36,5 км/ч. Найдите скорость течения реки и скорость катера против ее те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тоговый контрольный срез по математи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Найдите значение выраж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4,4 – 37,82 : (4,96 + 7,44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Найдите величину угла, который составляет 60% прямого угла, и постройте его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ите уравн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орость лодки против течения реки 0,9 км/ч. Собственная скорость лодки 3,2 км/ч. Найдите скорость течения реки и скорость катера по теч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тоговый контрольный срез по математи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йдите значение выраж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,2 – 18,91 : (2,48 + 3,72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Найдите величину угла, который составляет 25% развернутого угла, и постройте ег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ите уравн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Скорость катера по течению реки 39,1 км/ч. Собственная скорость катера 36,5 км/ч. Найдите скорость течения реки и скорость катера против ее те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тоговый контрольный срез по математи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йдите значение выражения:</w:t>
      </w:r>
    </w:p>
    <w:p>
      <w:pPr>
        <w:pStyle w:val="Normal"/>
        <w:jc w:val="center"/>
        <w:rPr/>
      </w:pPr>
      <w:r>
        <w:rPr>
          <w:sz w:val="22"/>
          <w:szCs w:val="22"/>
        </w:rPr>
        <w:t>54,4 – 37,82 : (4,96 + 7,44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Найдите величину угла, который составляет 60% прямого угла, и постройте его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ите уравн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корость лодки против течения реки 0,9 км/ч. Собственная скорость лодки 3,2 км/ч. Найдите скорость течения реки и скорость катера по течению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тоговый контрольный срез по математи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йдите значение выраж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,2 – 18,91 : (2,48 + 3,72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Найдите величину угла, который составляет 25% развернутого угла, и постройте его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ите уравн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корость катера по течению реки 39,1 км/ч. Собственная скорость катера 36,5 км/ч. Найдите скорость течения реки и скорость катера против ее те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тоговый контрольный срез по математи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йдите значение выраж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4,4 – 37,82 : (4,96 + 7,44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йдите величину угла, который составляет 60% прямого угла, и постройте его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ите уравн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Скорость лодки против течения реки 0,9 км/ч. Собственная скорость лодки 3,2 км/ч. Найдите скорость течения реки и скорость катера по теч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тоговый контрольный срез по математи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айдите значение выраж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,2 – 18,91 : (2,48 + 3,72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Найдите величину угла, который составляет 25% развернутого угла, и постройте его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ите уравн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корость катера по течению реки 39,1 км/ч. Собственная скорость катера 36,5 км/ч. Найдите скорость течения реки и скорость катера против ее те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тоговый контрольный срез по математи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Найдите значение выраж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4,4 – 37,82 : (4,96 + 7,44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Найдите величину угла, который составляет 60% прямого угла, и постройте его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ите уравн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корость лодки против течения реки 0,9 км/ч. Собственная скорость лодки 3,2 км/ч. Найдите скорость течения реки и скорость катера по течению.</w:t>
      </w:r>
    </w:p>
    <w:sectPr>
      <w:type w:val="nextPage"/>
      <w:pgSz w:w="11906" w:h="16838"/>
      <w:pgMar w:left="252" w:right="566" w:gutter="0" w:header="0" w:top="540" w:footer="0" w:bottom="539"/>
      <w:pgNumType w:fmt="decimal"/>
      <w:cols w:num="2" w:space="3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7:47:00Z</dcterms:created>
  <dc:creator>User</dc:creator>
  <dc:description/>
  <cp:keywords/>
  <dc:language>en-US</dc:language>
  <cp:lastModifiedBy>User</cp:lastModifiedBy>
  <dcterms:modified xsi:type="dcterms:W3CDTF">2010-05-11T17:59:00Z</dcterms:modified>
  <cp:revision>16</cp:revision>
  <dc:subject/>
  <dc:title>Итоговый контрольный срез по математике</dc:title>
</cp:coreProperties>
</file>