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  МАРТА  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тают полук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Март – хороший меся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равится он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тому что в мар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аздник наших мам!</w:t>
      </w:r>
    </w:p>
    <w:p>
      <w:pPr>
        <w:pStyle w:val="Normal"/>
        <w:rPr/>
      </w:pPr>
      <w:r>
        <w:rPr>
          <w:sz w:val="32"/>
          <w:szCs w:val="32"/>
        </w:rPr>
        <w:t xml:space="preserve">Реб: Мама дорогая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рудится для нас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 спасибо мам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ажем много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: Песенку для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ы споем сей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ама дорог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репко любит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: Слушай нашу песен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амочка любим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дь всегда здоро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дь всегда любим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ЕСНЯ «АХ, КАКАЯ МАМ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На дворе месяц март. В этот весенний месяц приходит к нам праздник мам и бабушек. В этот день и солнышко светит по-особенному. ( Смотрит вверх и удивляется) А где же солнышко? Нет солнышка на небе. Оно, наверное, крепко спит в своем домике? Надо нам обязательно его разбудить.</w:t>
      </w:r>
    </w:p>
    <w:p>
      <w:pPr>
        <w:pStyle w:val="Normal"/>
        <w:rPr/>
      </w:pPr>
      <w:r>
        <w:rPr>
          <w:sz w:val="32"/>
          <w:szCs w:val="32"/>
        </w:rPr>
        <w:tab/>
        <w:t>ДЕТИ ПОЮТ ПЕСЕНКУ «ЕСТЬ У СОЛНЫШКА ДРУЖОК» ДЕТИ САДЯТСЯ НА СТУ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л входит Солныш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Здравствуй, солныш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: Здравствуйте, мои друзья! Всем вам очень рада я! Что случилось? Зачем вы меня разбуд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Солнышко, сегодня праздник мам и бабушек! Нам хочется, чтобы  этот день был по-особенному солнеч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: Теперь пон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и желтые лу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рте очень горя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ирайте по ско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танцуйте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ет детям по два желтых лу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АНЕЦ С ЖЕЛТЫМИ ЛУЧ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Спасибо тебе, Солнышко, за теплые  лучики. А теперь послушай, как наши детки умеют стихи 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ТИХ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маме помог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булочки пек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булочек с изюм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спечь я не смог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Знаете в чем дел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есь изюм я съе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Что такое счасть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я уж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рос до л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ожил дней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сосчит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перь я знаю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частье – эт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ткнуться к мам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чита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печём пирожок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ля любимой мам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 чудесный пирог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ет вкусный сам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от какой пирож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ы подарим мам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И украсим ег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ладкими цвет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: Вот какие пирожки мы сейчас испечем для все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ПЕСНЯ «ПИРОЖ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ышко: Ребята, вы растете хорошими помощниками вашим мамам. Сейчас мы поиграем и посмотрим, кто из вас окажется самым быстрым и ловким помощникам. Помогите перенести мамины покуп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ГРА «МАМИНЫ ПОКУП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: В детский сад, в детский с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лют нам телеграммы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спитательницам все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абушкам и мам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праздником весенни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праздником вес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х на свете бабуше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здравляем мы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: А сейчас всем бабушкам наши малыши дарят свои улыбки и танец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 xml:space="preserve">ТАНЕЦ «ТОП-ХЛОП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: Посмотрите, мамы, какие защитники растут у н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ПЕСНЯ «МОЛОДОЙ СОЛДАТ» исполняют мальч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ышко: Мы играли, песни пе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о пришел прощанья ч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готовила чудесн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олнечный сюрприз для вас.</w:t>
      </w:r>
    </w:p>
    <w:p>
      <w:pPr>
        <w:pStyle w:val="Normal"/>
        <w:ind w:left="1776" w:firstLine="348"/>
        <w:rPr>
          <w:sz w:val="32"/>
          <w:szCs w:val="32"/>
        </w:rPr>
      </w:pPr>
      <w:r>
        <w:rPr>
          <w:sz w:val="32"/>
          <w:szCs w:val="32"/>
        </w:rPr>
        <w:t>Мамам, бабушкам жела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От души здоровья 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еткам солнышко вруч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Чтобы помнили ме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Дарит сшитое солныш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 расстегивает молнию и достает из него конф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ез меня вы не скучайте,</w:t>
        <w:tab/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коро к вам приду, прощай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: Спасибо. Солнышко, за тепло и ла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олнышко машет рукой и уходит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ед: Вот и кончилось весель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ступил прощанья ч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 скажите откровенн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м понравилось у нас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и детки постарали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 понравиться всем в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 свиданья! До свиданья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риходите в гости к нам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0:00Z</dcterms:created>
  <dc:creator>Андрей</dc:creator>
  <dc:description/>
  <cp:keywords/>
  <dc:language>en-US</dc:language>
  <cp:lastModifiedBy>Admin</cp:lastModifiedBy>
  <cp:lastPrinted>2012-03-02T13:21:00Z</cp:lastPrinted>
  <dcterms:modified xsi:type="dcterms:W3CDTF">2015-01-21T06:03:00Z</dcterms:modified>
  <cp:revision>12</cp:revision>
  <dc:subject/>
  <dc:title/>
</cp:coreProperties>
</file>