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  <w:b/>
          <w:bCs/>
        </w:rPr>
        <w:t xml:space="preserve">     </w:t>
      </w:r>
      <w:r>
        <w:rPr>
          <w:rFonts w:eastAsia="ЎЏђ'28зяїиР;Times New Roman" w:cs="ЎЏђ'28зяїиР;Times New Roman" w:ascii="ЎЏђ'28зяїиР;Times New Roman" w:hAnsi="ЎЏђ'28зяїиР;Times New Roman"/>
          <w:b/>
          <w:bCs/>
          <w:sz w:val="28"/>
          <w:szCs w:val="28"/>
        </w:rPr>
        <w:t>Гимнастика</w:t>
      </w:r>
    </w:p>
    <w:p>
      <w:pPr>
        <w:pStyle w:val="Normal"/>
        <w:rPr>
          <w:rFonts w:ascii=";MS PMincho" w:hAnsi=";MS PMincho" w:eastAsia=";MS PMincho" w:cs=";MS PMincho"/>
          <w:b/>
          <w:b/>
          <w:bCs/>
          <w:sz w:val="28"/>
          <w:szCs w:val="28"/>
        </w:rPr>
      </w:pPr>
      <w:r>
        <w:rPr>
          <w:rFonts w:eastAsia=";MS PMincho" w:cs=";MS PMincho" w:ascii=";MS PMincho" w:hAnsi=";MS P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ХАРАКТЕРИСТИКА ОСНОВНЫХ ФОРМ ОЗДОРОВИТЕЛЬНОЙ ФИЗИЧЕСК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КУЛЬТУРЫ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 степени влияния на организм все виды оздоровительной физической культуры (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висимости от структуры движений) можно разделить на две большие группы: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упражнения циклического и ациклического характера. Циклические упражнения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т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акие двигательные акты, в которых длительное время постоянно повторяется один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от же законченный двигательный цикл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 ним относятся ходьба, бег, ходьба на лыжах, езда не велосипеде, плавание, гребля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 ациклических упражнениях структура движений не имеет стереотипного цикла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зменяется в ходе их выполнения. К ним относятся гимнастические и силовы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я, прыжки, метания, спортивные игры, единоборств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циклические упражнения оказывают преимущественное влияние на функции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пор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вигательного аппарата, в результате чего повышаются сила мышц, быстрота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еакции, гибкость и подвижность в суставах, лабильность нерв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ышеч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ппарата. К видам с преимущественным использованием ациклических упражнени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ожно отнести гигиеническую и производственную гимнастику, занятия в группах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доровья и общей физической подготовки (ОФП)</w:t>
      </w:r>
      <w:r>
        <w:rPr>
          <w:rFonts w:eastAsia=";MS PMincho" w:cs=";MS PMincho" w:ascii=";MS PMincho" w:hAnsi=";MS PMincho"/>
          <w:sz w:val="23"/>
          <w:szCs w:val="23"/>
        </w:rPr>
        <w:t xml:space="preserve">,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итмическую и атлетическую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гимнастику, гимнастику по системе 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0"/>
          <w:szCs w:val="20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0"/>
          <w:szCs w:val="20"/>
        </w:rPr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УТРЕННЯЯ ГИГИЕНИЧЕСКАЯ ГИМНАСТИК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тренняя гигиеническая гимнастика способствует более быстрому приведению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рганизма в рабочее состояние после пробуждения, поддержанию высокого уровн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ботоспособности в течение трудового дня, совершенствованию координации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рв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ышечного аппарата, деятельности сердеч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осудистой и дыхательн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истем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о время утренней гимнастики и последующих водных процедур активизируетс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еятельность кожных и мышечных рецепторов, вестибулярного аппарата,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вышается возбудимость ЦНС</w:t>
      </w:r>
      <w:r>
        <w:rPr>
          <w:rFonts w:eastAsia=";MS PMincho" w:cs=";MS PMincho" w:ascii=";MS PMincho" w:hAnsi=";MS PMincho"/>
          <w:sz w:val="23"/>
          <w:szCs w:val="23"/>
        </w:rPr>
        <w:t xml:space="preserve">,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что способствует улучшению функций опорно</w:t>
      </w:r>
      <w:r>
        <w:rPr>
          <w:rFonts w:eastAsia=";MS PMincho" w:cs=";MS PMincho" w:ascii=";MS PMincho" w:hAnsi=";MS PMincho"/>
          <w:sz w:val="23"/>
          <w:szCs w:val="23"/>
        </w:rPr>
        <w:t>-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вигательного аппарата и внутренних органов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ПРОИЗВОДСТВЕННАЯ ГИМНАСТИК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тот вид оздоровительной физкультуры используется в различных форма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посредственно на производстве. Вводная гимнастика перед началом работы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пособствует активизации двигательных нервных центров и усилению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вообращения в рабочих мышечных группах. Она необходима особенно в те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идах производственной деятельности, которые связаны с длительным сохранение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идячей рабочей позы и точностью выполнения мелких механических операций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изкультурные паузы организуются непосредственно во время работы. Время их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проведения определяется фазами изменения уровня работоспособности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висимости от вида деятельности и контингента работающих. Физкультурная пауз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 времени должна опережать фазу снижения работоспособности. С помощью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полнения упражнений с музыкальным сопровождением для незадействован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ышечных групп (по механизму активного отдыха) улучшается координаци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еятельности нервных центров, точность движений, активизируются процессы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амяти, мышления и .концентрации внимания, что благотворно влияет на результаты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оизводственного процесс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РИТМИЧЕСКАЯ ГИМНАСТИК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собенность ритмической гимнастики состоит в том, что темп движений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нтенсивность выполнения упражнений задается ритмом музыкаль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опровождения. В ней используется комплекс различных средств, оказывающи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лияние на организм. Так, серии беговых и прыжковых упражнений влияют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еимущественно на сердеч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сосудистую систему, наклоны и приседания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двигательный аппарат, методы релаксации и. самовнушения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 центральную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рвную систему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я в партере развивают силу мышц и подвижность в суставах, беговы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серии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выносливость, танцевальные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ластичность и т. д. В зависимости от выбор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именяемых средств занятия ритмической гимнастикой могут носить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еимущественно атлетический, танцевальный, психорегулирующий или смешанны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характер. Характер энергообеспечения, степень усиления функций дыхания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вообращения зависят от вида упражнений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ерия упражнений партерного характера (в положениях лежа, сидя) оказывает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иболее стабильное влияние на систему кровообращения.. ЧСС не превышает 130</w:t>
      </w:r>
      <w:r>
        <w:rPr>
          <w:rFonts w:eastAsia=";MS PMincho" w:cs=";MS PMincho" w:ascii=";MS PMincho" w:hAnsi=";MS PMincho"/>
          <w:sz w:val="23"/>
          <w:szCs w:val="23"/>
        </w:rPr>
        <w:t>--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40 уд/мин, т. е. не выходит за пределы аэробной зоны; потребление кислорода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величивается до 1,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,5 л/мин; содержание молочной кислоты не превышает уровня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ПАНО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коло 4,1 ммоль/л. Таким образом, работа в партере носит преимущественн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эробный характер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 серии упражнений, выполняемых в положении стоя, .локальные упражнения для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ерхних конечностей также вызывают увеличение ЧСС до 13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40 уд/мин,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танцевальные движения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 15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70, а глобальные (наклоны, глубокие приседания)</w:t>
      </w:r>
    </w:p>
    <w:p>
      <w:pPr>
        <w:pStyle w:val="Normal"/>
        <w:autoSpaceDE w:val="false"/>
        <w:rPr/>
      </w:pP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 16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80 уд/мин. Наиболее эффективное воздействие на организм оказываю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ерии беговых и прыжковых упражнений, в которых при определенном темп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ЧСС может достигать 18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200 уд/мин, а потребление кислород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2,3 л/мин, чт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оответствует 100%МПК. Таким образом, эти серии носят преимущественн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наэробный характер энергообеспечения (или смешанный с преобладание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наэробного компонента); содержание лактата в крови к концу тренировки в этом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случае достигает 7,0 ммоль/л, кислородный долг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3,0 л (В. В</w:t>
      </w:r>
      <w:r>
        <w:rPr>
          <w:rFonts w:eastAsia=";MS PMincho" w:cs=";MS PMincho" w:ascii=";MS PMincho" w:hAnsi=";MS PMincho"/>
          <w:sz w:val="23"/>
          <w:szCs w:val="23"/>
        </w:rPr>
        <w:t xml:space="preserve">.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атов, Т. С. Лисицкая,</w:t>
      </w:r>
    </w:p>
    <w:p>
      <w:pPr>
        <w:pStyle w:val="Normal"/>
        <w:autoSpaceDE w:val="false"/>
        <w:rPr>
          <w:rFonts w:ascii=";MS PMincho" w:hAnsi=";MS PMincho" w:eastAsia=";MS PMincho" w:cs=";MS PMincho"/>
          <w:sz w:val="23"/>
          <w:szCs w:val="23"/>
        </w:rPr>
      </w:pPr>
      <w:r>
        <w:rPr>
          <w:rFonts w:eastAsia=";MS PMincho" w:cs=";MS PMincho" w:ascii=";MS PMincho" w:hAnsi=";MS PMincho"/>
          <w:sz w:val="23"/>
          <w:szCs w:val="23"/>
        </w:rPr>
        <w:t>1985)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 зависимости от подбора серий упражнений и темпа движений занятия ритмическ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гимнастикой могут иметь спортивную или оздоровительную направленность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аксимальная стимуляция кровообращения до уровня ЧСС 18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200 уд/мин може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спользоваться лишь в спортивной тренировке молодыми здоровыми людьми. В это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лучае она носит преимущественно анаэробный характер и сопровождается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гнетением аэробных механизмов энерго</w:t>
      </w:r>
      <w:r>
        <w:rPr>
          <w:rFonts w:eastAsia=";MS PMincho" w:cs=";MS PMincho" w:ascii=";MS PMincho" w:hAnsi=";MS PMincho"/>
          <w:sz w:val="23"/>
          <w:szCs w:val="23"/>
        </w:rPr>
        <w:t xml:space="preserve">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беспечения и снижением величины МПК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ущественной стимуляции жирового обмена при таком характере энертообеспечени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 происходит; в связи с этим не наблюдаются уменьшение массы тела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ормализация холестеринового обмена, а также развитие общей выносливости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ботоспособности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 занятиях оздоровительной направленности выбор темпа движений и сери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й должен осуществляться таким образом, чтобы тренировка носила в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сновном аэробный характер (с увеличением ЧСС в пределах 13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50 уд/мин). Тогда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ряду с улучшением функций опор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вигательного аппарата (увеличением силы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ышц, подвижности в суставах, гибкости) возможно и повышение уровня обще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носливости, но в значительно меньшей степени, чем при выполнении циклически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й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b/>
          <w:b/>
          <w:bCs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АТЛЕТИЧЕСКАЯ ГИМНАСТИК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нятия атлетической гимнастикой вызывают выраженные морфофункциональны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зменения (преимущественно нерв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ышечного аппарата): гипертрофию мышеч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олокон и увеличение физиологического поперечника мышц; рост мышечной массы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илы и силовой выносливости. Эти изменения связаны в основном с длительны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величением кровотока в работающих мышечных группах в результате многократ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вторения упражнений, что улучшает трофику (питание) мышечной ткани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обходимо подчеркнуть, что эти изменения не способствуют повышению резервных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возможностей аппарата кровообращения и </w:t>
      </w:r>
      <w:r>
        <w:rPr>
          <w:rFonts w:eastAsia=";MS PMincho" w:cs=";MS PMincho" w:ascii=";MS PMincho" w:hAnsi=";MS PMincho"/>
          <w:sz w:val="23"/>
          <w:szCs w:val="23"/>
        </w:rPr>
        <w:t xml:space="preserve">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эробной производительност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рганизма. Более того, в результате значительного прироста мышечной массы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ухудшаются относительные показатели важнейших функциональных систем </w:t>
      </w:r>
      <w:r>
        <w:rPr>
          <w:rFonts w:eastAsia=";MS PMincho" w:cs=";MS PMincho" w:ascii=";MS PMincho" w:hAnsi=";MS PMincho"/>
          <w:sz w:val="23"/>
          <w:szCs w:val="23"/>
        </w:rPr>
        <w:t>--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жизненный индекс (ЖЕЛ на 1 кг массы тела) и максимальное потребление кислород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(МПК на 1 кг)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ме того, увеличение мышечной массы сопровождается ростом жиров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омпонента, увеличением содержания холестерина в крови и повышение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ртериального давления, что создает благоприятные условия для формирования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сновных факторов риска сердеч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осудистых заболеваний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и наблюдении за 30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летними мужчинами, в течение двух лет занимающимис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тлетической гимнастикой, было отмечено повышение артериального давления в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реднем со 121/70 до 130/78 мм рт. ст. (а у 30 % из них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е 140/80 мм рт.ст.)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нижение жизненного индекса (в результате увеличения массы тела) с 72 до 67 мл/кг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величение ЧСС в покое с 71 до 74 уд/мин (Ю. М. Данько, 1974). При выполнени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ункциональной нагрузочной пробы количество атипических реакций на нагрузку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увеличилось от 2 до 16 (из 30 обследованных), время восстановления пульс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т 2,9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 3,7 мин. По данным электрокардиографического исследования, обнаружено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перенапряжение миокарда у 12 </w:t>
      </w:r>
      <w:r>
        <w:rPr>
          <w:rFonts w:eastAsia=";MS PMincho" w:cs=";MS PMincho" w:ascii=";MS PMincho" w:hAnsi=";MS PMincho"/>
          <w:sz w:val="23"/>
          <w:szCs w:val="23"/>
        </w:rPr>
        <w:t xml:space="preserve">%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нимающихся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мимо увеличения мышечной массы, этим негативным изменениям способствую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акже большое нервное напряжение и задержка дыхания при натуживании. При это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езко повышается внутригрудное давление, уменьшается приток крови к сердцу, е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змеры и ударный объем; в результате снижается миокардиальный кровоток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звивается кратковременная ишемия миокарда. При длительных перегрузках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редко имеющих место в атлетической гимнастике, указанные изменения могу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иобрести необратимый характер (особенно у людей старше 40 лет). Вот почему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ращивание мышечной массы не должно быть самоцелью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тлетические упражнения можно рекомендовать в качестве средства общего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физического развития для молодых здоровых мужчин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 сочетании с упражнениями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пособствующими повышению аэробных возможностей и общей выносливости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ак, например, при сочетании упражнений с отягощениями со спортивными играм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тмечено повышение физической работоспособности по тесту PWC170 с 1106 до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1208 кгм/мин, а с беговой тренировкой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 1407 кгм/мин, тогда как при занятия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"чистым" атлетизмом такого эффекта не наблюдалось (А. Н. Мамытов, 1981)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При сочетании силовых упражнений с плаванием и бегом (4 раза в неделю </w:t>
      </w:r>
      <w:r>
        <w:rPr>
          <w:rFonts w:eastAsia=";MS PMincho" w:cs=";MS PMincho" w:ascii=";MS PMincho" w:hAnsi=";MS PMincho"/>
          <w:sz w:val="23"/>
          <w:szCs w:val="23"/>
        </w:rPr>
        <w:t>--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атлетическая гимнастика и 2 раз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ренировка на выносливость) наряду с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раженным увеличением силы и силовой выносливости отмечено увеличени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казателей теста PWC170 с 1100 до 1300 кгм/мин и МПК с 49,2 до 53,2 мл/кг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обходимо также учесть, что силовые упражнения сопровождаются большим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ерепадами артериального давления, связанными с задержкой дыхания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туживанием. Во время натуживания в результате снижения притока крови к сердцу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 сердечного выброса резко падает систолическое и повышается диастолическо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давление. Сразу же после окончания упражнений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следствие актив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венаполнения желудочков сердца систолическое давление поднимается до 180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м рт. ст. и более, а диастолическое резко падает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ти негативные изменения могут быть в значительной степени нейтрализованы пр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зменении методики тренировки (работа с отягощениями не более 50 % о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аксимального веса и подъем снаряда в фазе вдоха), что автоматически исключае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держку дыхания и натуживание. Данная методика предложена специалистам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Болгарии, где атлетическая гимнастика широко применяется в оздоровитель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целях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обходимо критически отнестись к целесообразности ее использования лицами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реднего и пожилого возраста (учитывая возрастные изменения</w:t>
      </w:r>
      <w:r>
        <w:rPr>
          <w:rFonts w:eastAsia=";MS PMincho" w:cs=";MS PMincho" w:ascii=";MS PMincho" w:hAnsi=";MS PMincho"/>
          <w:sz w:val="23"/>
          <w:szCs w:val="23"/>
        </w:rPr>
        <w:t xml:space="preserve">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ердечно</w:t>
      </w:r>
      <w:r>
        <w:rPr>
          <w:rFonts w:eastAsia=";MS PMincho" w:cs=";MS PMincho" w:ascii=";MS PMincho" w:hAnsi=";MS PMincho"/>
          <w:sz w:val="23"/>
          <w:szCs w:val="23"/>
        </w:rPr>
        <w:t>-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осудистой системы и отрицательное влияние на факторы риска). Заняти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тлетической гимнастикой, как уже отмечалось, могут быть рекомендованы здоровы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молодым людям при условии оптимизации тренировочного процесса и сочетани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тлетических упражнений с тренировкой на выносливость (бег и др.). Люди боле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релого возраста могут использовать лишь отдельные упражнения атлетическ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омплекса, направленные на укрепление основных мышечных групп (мышц плечев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яса, спины, брюшного пресса и др., в качестве дополнения после тренировки н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носливость в циклических упражнениях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ГИМНАСТИКА ПО СИСТЕМЕ "ХАТХА</w:t>
      </w:r>
      <w:r>
        <w:rPr>
          <w:rFonts w:eastAsia=";MS PMincho" w:cs=";MS PMincho" w:ascii=";MS PMincho" w:hAnsi=";MS PMincho"/>
          <w:b/>
          <w:bCs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b/>
          <w:bCs/>
          <w:sz w:val="23"/>
          <w:szCs w:val="23"/>
        </w:rPr>
        <w:t>ЙОГА"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смотря на то что эта гимнастика довольно популярна в нашей стране, е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изиологическое влияние на организм изучено пока недостаточно. Вполне вероятно,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что диапазон ее воздействия весьма широк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следствие многообрази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спользуемых средств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йог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то составная часть индийской йоги, которая включает в себя систему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изических упражнений, направленных на совершенствование человеческого тела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ункций внутренних органов. Она состоит из статических поз (асан),, дыхатель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й и элементов психорегуляции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лияние на организм асан зависит по крайней мере от двух факторов: силь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стяжения нервных стволов и мышечных рецепторов, усиления кровотока 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пределенном органе (или органах) в результате изменения положения тел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и возбуждении рецепторов возникает мощный поток импульсов в ЦНС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тимулирующий деятельность соответствующих нервных центров и внутренних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рганов. В позе "ширс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ана" (стойка на голове) увеличивается приток крови к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головному мозгу, в позе лотос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 органам малого таз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полнение специальных дыхательных упражнений (контролируемое дыхание),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вязанных с задержкой дыхания, помимо нервн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ефлекторного влияния на организ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пособствует увеличению жизненной емкости легких и повышает устойчивость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рганизма к гипоксии. "Сав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ана" ("мертвая поза") с полной мышечной релаксацие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 погружением в полудремотное состояние используется для более быстрого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олного восстановления организма после сильных мышечных напряжений 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татических позах. Стимуляция восстановительных процессов и повышени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ффективности отдыха происходит благодаря снижению потока импульсов о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сслабленных мышц в ЦНС, а также усилению кровотока в работавших мышеч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группах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 последние годы получены новые данные о том, что во время релаксации (так же как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 в процессе мышечной деятельности) в кровь выделяются эндорфины, в результат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чего улучшается настроение и снимается психоэмоциональное напряжение </w:t>
      </w:r>
      <w:r>
        <w:rPr>
          <w:rFonts w:eastAsia=";MS PMincho" w:cs=";MS PMincho" w:ascii=";MS PMincho" w:hAnsi=";MS PMincho"/>
          <w:sz w:val="23"/>
          <w:szCs w:val="23"/>
        </w:rPr>
        <w:t>--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ажнейший фактор нейтрализации психологического стресс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ри динамическом наблюдении за молодыми людьми, занимающимися по систем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, обнаружен ряд положительных изменений в организме. Так, отмечен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нижение ЧСС и артериального давления в покое, увеличение ЖЕЛ (в среднем с 4,3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 4,8 л), а также увеличение содержания в крови эритроцитов и гемоглобина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ремени задержки дыхания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В наибольшей степени увеличились показатели гибкости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 4,4 до 11,2 см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аметного повышения аэробных возможностей и уровня физическ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работоспособности не наблюдалось. Тест PWC170 увеличился с 1220 до 1260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кгм/мин, а МПК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 3,47 до 3,56 л/мин, что статистически недостоверно (Джанарадж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1980). В исследованиях последних лет показано положительное влияние йоги н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больных бронхиальной астмой и гипертонической болезнью (контролируемо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ыхание и приемы психорегуляции), а также отмечается снижение свертываемост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ви и повышение толерантности к физическим нагрузкам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Таким образом, система 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 может использоваться в оздоровительн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физической культуре. Например, успешно применяются такие упражнения, как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брюшное и полное дыхание йогов, аутогенная тренировка (которая, по существу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является вариантом "мертвой позы"), некоторые упражнения на гибкость. ("плуг" и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р.), элементы гигиены тела и питания и т.д. Однако гимнастика по системе 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, по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идимому, не может выступать в качестве достаточно эффектив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амостоятельного оздоровительного средства, так как она не приводит к повышению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эробных возможностей и уровня физической работоспособности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аселение Индии, несмотря на массовые занятия по системе 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, имеет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амые низкие показатели ПМК по сравнению с другими народами. Необходимо такж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честь, что систему занятий, дающую положительные результаты в условиях Индии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льзя механически переносить в нашу среду с неблагоприятной экологическо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бстановкой, напряженным темпом жизни, дефицитом свободного времени 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тсутствием опытных методистов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истема "хатха</w:t>
      </w:r>
      <w:r>
        <w:rPr>
          <w:rFonts w:eastAsia=";MS PMincho" w:cs=";MS PMincho" w:ascii=";MS PMincho" w:hAnsi=";MS PMincho"/>
          <w:sz w:val="23"/>
          <w:szCs w:val="23"/>
        </w:rPr>
        <w:t>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йога" требует выполнения асан рано утром на свежем воздухе (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арке, лесу, у моря), а после занятия обязательна полная релаксация (расслабление)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хотя бы в течение 15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20 мин. Вряд ли все это выполнимо в условиях современ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бществ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писанные выше формы оздоровительной физической культуры (с использование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циклических упражнений) не способствуют существенному росту функциональ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озможностей системы кровообращения и уровня физической работоспособности, а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значит, не имеют решающего значения в качестве оздоровительных программ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едущая роль в этом отношении принадлежит циклическим упражнениям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беспечивающим развитие аэробных возможностей и общей выносливости 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ак видно, наибольшие показатели аэробной мощности имеют представители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циклических видов спорт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лыжники, бегуны, велосипедисты. У спортсменов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циклических видов (гимнастика, тяжелая атлетика, метания) величина МПК не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превышает показатели у нетренированных мужчин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45 и 42 мл/кг. Повышени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эробных возможностей и общей выносливости (МНЮ является наиболее важны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войством всех циклических упражнений. Поэтому они получили название аэробных,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ли просто аэробики (по Куперу).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Аэробика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это система физических упражнений, энергообеспечение котор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осуществляется за счет использования кислорода. К аэробным относятся только те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циклические упражнения, в которых участвует не менее 2/3 мышечной массы тела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ля достижения положительного эффекта продолжительность выполнения аэробных</w:t>
      </w:r>
    </w:p>
    <w:p>
      <w:pPr>
        <w:pStyle w:val="Normal"/>
        <w:autoSpaceDE w:val="false"/>
        <w:rPr/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упражнений должна быть не менее 20</w:t>
      </w:r>
      <w:r>
        <w:rPr>
          <w:rFonts w:eastAsia=";MS PMincho" w:cs=";MS PMincho" w:ascii=";MS PMincho" w:hAnsi=";MS PMincho"/>
          <w:sz w:val="23"/>
          <w:szCs w:val="23"/>
        </w:rPr>
        <w:t>--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 xml:space="preserve">30 мин, а интенсивность </w:t>
      </w:r>
      <w:r>
        <w:rPr>
          <w:rFonts w:eastAsia=";MS PMincho" w:cs=";MS PMincho" w:ascii=";MS PMincho" w:hAnsi=";MS PMincho"/>
          <w:sz w:val="23"/>
          <w:szCs w:val="23"/>
        </w:rPr>
        <w:t xml:space="preserve">-- </w:t>
      </w: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не выше уровн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ПАНО.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Именно для циклических упражнений, направленных на развитие общей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ыносливости, характерны важнейшие морфофункциональные изменения систем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кровообращения и дыхания: повышение сократительной и "насосной" функции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сердца, улучшение утилизации миокардом кислорода и т. д. Различия отдельных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видов циклических упражнений, связанные с особенностями структуры двигательного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акта и техникой его выполнения, не имеют принципиального значения для</w:t>
      </w:r>
    </w:p>
    <w:p>
      <w:pPr>
        <w:pStyle w:val="Normal"/>
        <w:autoSpaceDE w:val="false"/>
        <w:rPr>
          <w:rFonts w:ascii="і‚ђ'28зяїиР;Times New Roman" w:hAnsi="і‚ђ'28зяїиР;Times New Roman" w:eastAsia="і‚ђ'28зяїиР;Times New Roman" w:cs="і‚ђ'28зяїиР;Times New Roman"/>
          <w:sz w:val="23"/>
          <w:szCs w:val="23"/>
        </w:rPr>
      </w:pPr>
      <w:r>
        <w:rPr>
          <w:rFonts w:eastAsia="і‚ђ'28зяїиР;Times New Roman" w:cs="і‚ђ'28зяїиР;Times New Roman" w:ascii="і‚ђ'28зяїиР;Times New Roman" w:hAnsi="і‚ђ'28зяїиР;Times New Roman"/>
          <w:sz w:val="23"/>
          <w:szCs w:val="23"/>
        </w:rPr>
        <w:t>достижения профилактического и оздоровительного эффекта.</w:t>
      </w:r>
    </w:p>
    <w:p>
      <w:pPr>
        <w:pStyle w:val="Normal"/>
        <w:rPr>
          <w:rFonts w:ascii="ЎЏђ'28зяїиР;Times New Roman" w:hAnsi="ЎЏђ'28зяїиР;Times New Roman" w:eastAsia="ЎЏђ'28зяїиР;Times New Roman" w:cs="ЎЏђ'28зяїиР;Times New Roman"/>
          <w:sz w:val="28"/>
          <w:szCs w:val="28"/>
        </w:rPr>
      </w:pPr>
      <w:r>
        <w:rPr>
          <w:rFonts w:eastAsia="ЎЏђ'28зяїиР;Times New Roman" w:cs="ЎЏђ'28зяїиР;Times New Roman" w:ascii="ЎЏђ'28зяїиР;Times New Roman" w:hAnsi="ЎЏђ'28зяїиР;Times New Roman"/>
          <w:sz w:val="28"/>
          <w:szCs w:val="28"/>
        </w:rPr>
      </w:r>
    </w:p>
    <w:p>
      <w:pPr>
        <w:pStyle w:val="Normal"/>
        <w:rPr>
          <w:rFonts w:ascii="ЎЏђ'28зяїиР;Times New Roman" w:hAnsi="ЎЏђ'28зяїиР;Times New Roman" w:eastAsia="ЎЏђ'28зяїиР;Times New Roman" w:cs="ЎЏђ'28зяїиР;Times New Roman"/>
          <w:sz w:val="28"/>
          <w:szCs w:val="28"/>
        </w:rPr>
      </w:pPr>
      <w:r>
        <w:rPr>
          <w:rFonts w:eastAsia="ЎЏђ'28зяїиР;Times New Roman" w:cs="ЎЏђ'28зяїиР;Times New Roman" w:ascii="ЎЏђ'28зяїиР;Times New Roman" w:hAnsi="ЎЏђ'28зяїиР;Times New Roman"/>
          <w:sz w:val="28"/>
          <w:szCs w:val="28"/>
        </w:rPr>
      </w:r>
    </w:p>
    <w:p>
      <w:pPr>
        <w:pStyle w:val="Normal"/>
        <w:rPr>
          <w:rFonts w:ascii="ЎЏђ'28зяїиР;Times New Roman" w:hAnsi="ЎЏђ'28зяїиР;Times New Roman" w:eastAsia="ЎЏђ'28зяїиР;Times New Roman" w:cs="ЎЏђ'28зяїиР;Times New Roman"/>
          <w:sz w:val="28"/>
          <w:szCs w:val="28"/>
        </w:rPr>
      </w:pPr>
      <w:r>
        <w:rPr>
          <w:rFonts w:eastAsia="ЎЏђ'28зяїиР;Times New Roman" w:cs="ЎЏђ'28зяїиР;Times New Roman" w:ascii="ЎЏђ'28зяїиР;Times New Roman" w:hAnsi="ЎЏђ'28зяїиР;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ЎЏђ'28зяїиР">
    <w:altName w:val="Times New Roman"/>
    <w:charset w:val="cc"/>
    <w:family w:val="auto"/>
    <w:pitch w:val="default"/>
  </w:font>
  <w:font w:name="і‚ђ'28зяїиР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06:00Z</dcterms:created>
  <dc:creator>Ируте</dc:creator>
  <dc:description/>
  <cp:keywords/>
  <dc:language>en-US</dc:language>
  <cp:lastModifiedBy>Ируте</cp:lastModifiedBy>
  <dcterms:modified xsi:type="dcterms:W3CDTF">2015-01-21T17:06:00Z</dcterms:modified>
  <cp:revision>2</cp:revision>
  <dc:subject/>
  <dc:title>                                                               Гимнастика</dc:title>
</cp:coreProperties>
</file>