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b/>
          <w:sz w:val="32"/>
          <w:szCs w:val="32"/>
        </w:rPr>
        <w:t>Информационная карта участника муниципального этапа Всероссийского конкурса</w:t>
        <w:br/>
      </w:r>
      <w:r>
        <w:rPr>
          <w:rFonts w:cs="Monotype Corsiva" w:ascii="Monotype Corsiva" w:hAnsi="Monotype Corsiva"/>
          <w:b/>
          <w:color w:val="00B050"/>
          <w:sz w:val="52"/>
          <w:szCs w:val="52"/>
        </w:rPr>
        <w:t>Учитель года России — 2015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Туркина Людмила Валентиновна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МБОУ «Ахтырская основная общеобразовательная школа»</w:t>
      </w:r>
    </w:p>
    <w:p>
      <w:pPr>
        <w:pStyle w:val="Style16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Style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87400</wp:posOffset>
            </wp:positionH>
            <wp:positionV relativeFrom="margin">
              <wp:posOffset>5291455</wp:posOffset>
            </wp:positionV>
            <wp:extent cx="7218680" cy="40532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5740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drawing>
                <wp:inline distT="0" distB="0" distL="0" distR="0">
                  <wp:extent cx="1377950" cy="168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8"/>
                <w:szCs w:val="27"/>
              </w:rPr>
              <w:t xml:space="preserve">Информационная карта участника </w:t>
            </w:r>
            <w:r>
              <w:rPr>
                <w:color w:val="000000"/>
                <w:sz w:val="28"/>
                <w:szCs w:val="28"/>
              </w:rPr>
              <w:t>муниципального</w:t>
            </w:r>
            <w:r>
              <w:rPr>
                <w:sz w:val="28"/>
                <w:szCs w:val="27"/>
              </w:rPr>
              <w:t xml:space="preserve"> этапа Всероссийского конкурс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«Учитель года России -2014»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7"/>
              </w:rPr>
              <w:t xml:space="preserve">Турк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Людмила Валентинов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МБОУ «Ахтырская основная общеобразовательная школа»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044"/>
      </w:tblGrid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1. Общие сведения</w:t>
            </w:r>
          </w:p>
        </w:tc>
      </w:tr>
      <w:tr>
        <w:trPr>
          <w:trHeight w:val="278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Дата рождения (день, месяц, год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 </w:t>
            </w:r>
            <w:r>
              <w:rPr>
                <w:szCs w:val="27"/>
              </w:rPr>
              <w:t>8 апреля 1970 г.</w:t>
            </w:r>
          </w:p>
        </w:tc>
      </w:tr>
      <w:tr>
        <w:trPr>
          <w:trHeight w:val="278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Место рожде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д.Безводное, Колпнянский район, Орловская область</w:t>
            </w:r>
          </w:p>
        </w:tc>
      </w:tr>
      <w:tr>
        <w:trPr>
          <w:trHeight w:val="278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Cs w:val="27"/>
              </w:rPr>
              <w:t xml:space="preserve">Адреса в Интернете (сайт, блог  и т. д.), где можно познакомиться с участником и публикуемыми им материалам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4">
              <w:r>
                <w:rPr>
                  <w:rStyle w:val="InternetLink"/>
                  <w:szCs w:val="27"/>
                  <w:lang w:val="en-US"/>
                </w:rPr>
                <w:t>http</w:t>
              </w:r>
              <w:r>
                <w:rPr>
                  <w:rStyle w:val="InternetLink"/>
                  <w:szCs w:val="27"/>
                </w:rPr>
                <w:t>://</w:t>
              </w:r>
              <w:r>
                <w:rPr>
                  <w:rStyle w:val="InternetLink"/>
                  <w:szCs w:val="27"/>
                  <w:lang w:val="en-US"/>
                </w:rPr>
                <w:t>nsportal</w:t>
              </w:r>
              <w:r>
                <w:rPr>
                  <w:rStyle w:val="InternetLink"/>
                  <w:szCs w:val="27"/>
                </w:rPr>
                <w:t>.</w:t>
              </w:r>
              <w:r>
                <w:rPr>
                  <w:rStyle w:val="InternetLink"/>
                  <w:szCs w:val="27"/>
                  <w:lang w:val="en-US"/>
                </w:rPr>
                <w:t>ru</w:t>
              </w:r>
              <w:r>
                <w:rPr>
                  <w:rStyle w:val="InternetLink"/>
                  <w:szCs w:val="27"/>
                </w:rPr>
                <w:t>/</w:t>
              </w:r>
              <w:r>
                <w:rPr>
                  <w:rStyle w:val="InternetLink"/>
                  <w:szCs w:val="27"/>
                  <w:lang w:val="en-US"/>
                </w:rPr>
                <w:t>turkina</w:t>
              </w:r>
              <w:r>
                <w:rPr>
                  <w:rStyle w:val="InternetLink"/>
                  <w:szCs w:val="27"/>
                </w:rPr>
                <w:t>-</w:t>
              </w:r>
              <w:r>
                <w:rPr>
                  <w:rStyle w:val="InternetLink"/>
                  <w:szCs w:val="27"/>
                  <w:lang w:val="en-US"/>
                </w:rPr>
                <w:t>lyudmila</w:t>
              </w:r>
              <w:r>
                <w:rPr>
                  <w:rStyle w:val="InternetLink"/>
                  <w:szCs w:val="27"/>
                </w:rPr>
                <w:t>-</w:t>
              </w:r>
              <w:r>
                <w:rPr>
                  <w:rStyle w:val="InternetLink"/>
                  <w:szCs w:val="27"/>
                  <w:lang w:val="en-US"/>
                </w:rPr>
                <w:t>valentinovna</w:t>
              </w:r>
            </w:hyperlink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5">
              <w:r>
                <w:rPr>
                  <w:rStyle w:val="InternetLink"/>
                  <w:szCs w:val="27"/>
                </w:rPr>
                <w:t>http://ahtkolpna.ucoz.ru</w:t>
              </w:r>
            </w:hyperlink>
            <w:r>
              <w:rPr>
                <w:szCs w:val="27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Место работы (наименование об</w:t>
              <w:softHyphen/>
              <w:t>разовательного учреждения в со</w:t>
              <w:softHyphen/>
              <w:t>ответствии с уставом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Cs w:val="27"/>
              </w:rPr>
              <w:t xml:space="preserve">Муниципальное бюджетное общеобразовательное учреждение «Ахтырская основная общеобразовательная школа»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Занимаемая должност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учитель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Преподаваемые предметы, групп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История, обществознание, география, биология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7 класс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Общий трудовой и педагогический стаж (полных лет на момент за</w:t>
              <w:softHyphen/>
              <w:t>полнения анкеты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25 лет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Квалификационная категор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 xml:space="preserve">I </w:t>
            </w:r>
            <w:r>
              <w:rPr>
                <w:szCs w:val="27"/>
              </w:rPr>
              <w:t>категория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Почетные звания и награды (на</w:t>
              <w:softHyphen/>
              <w:t>именования и даты получения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Юбилейный знак «70 лет освобождения Орловской области», 27 июня 2013 г.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Послужной список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-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Cs w:val="27"/>
              </w:rPr>
              <w:t>Деятельность по совместительству (место ра</w:t>
              <w:softHyphen/>
              <w:t>боты и занимаемая должность)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МБОУ «Краснянская средняя общеобразовательная школа»,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учитель истории и обществознания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Название и год окончания учреж</w:t>
              <w:softHyphen/>
              <w:t>дения профессионального образо</w:t>
              <w:softHyphen/>
              <w:t>ва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/>
              <w:t>высшее, Орловский государственный педагогический университет,  1996 г.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Cs w:val="27"/>
              </w:rPr>
              <w:t>Специальность, квалификация по диплому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/>
              <w:t>специальность «Педагогика и методика начального образования», квалификация – учитель начальных классов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Дополнительное профессиональ</w:t>
              <w:softHyphen/>
              <w:t>ное образование за последние три года (наименования образователь</w:t>
              <w:softHyphen/>
              <w:t>ных программ, модулей, стажиро</w:t>
              <w:softHyphen/>
              <w:t>вок и т. п., места и сроки их полу</w:t>
              <w:softHyphen/>
              <w:t>чения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Интернет-холдинг «Электронные образовательные ресурсы «Первое сентября»»: программа «Современные образовательные технологии в практической профессиональной деятельности», №S-IKT-1011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БОУ ОО ДПО (ПК) С: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ктуальные проблемы теории и методики преподавания истории и обществознания в условиях модернизации образования в РФ, с 29.11 по 03.12.2010 г, с 18.04 по 22.04.2011 г., №1008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ктуальные проблемы теории и методики преподавания географии, с 29.11.- 03.12.2010 г., с 18.04. -22.04.2011 г., №978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подавание биологии в условиях модернизации, 01.10 – 12.10.2012 г., №2137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Cs w:val="27"/>
              </w:rPr>
              <w:t>Знание иностранных языков (укажите уровень владения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Ученая степен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Название диссертационной ра</w:t>
              <w:softHyphen/>
              <w:t>боты (работ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Основные публикации 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(в т. ч. бро</w:t>
              <w:softHyphen/>
              <w:t>шюры, книг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татья «Краеведческая работа в школе», сборник педагогических идей всероссийского слёта учителей, выпуск №7, 2013 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Материалы: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 xml:space="preserve">Одежда крестьянок Орловской области, 28 апреля 2013 г., 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Шаблоны настольных игр к учебным предметам, 10 мая 2013 г., портал «Продлёнка»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Рабочая программа для 9 класса по курсу «География. Население и хозяйство России», 08.08.2013 г., сайт Infourok.ru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4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Участие в общественных органи</w:t>
              <w:softHyphen/>
              <w:t>зациях (наименование, направле</w:t>
              <w:softHyphen/>
              <w:t>ние деятельности и дата вступле</w:t>
              <w:softHyphen/>
              <w:t>ния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бщественная организация «Всероссийское общество охраны природы», 2013 г.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Участие в деятельности управ</w:t>
              <w:softHyphen/>
              <w:t>ляющего (школьного) совет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Член профкома профсоюзной организации МБОУ «Ахтырская ООШ»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емейное положение (фамилия, имя, отчество и про</w:t>
              <w:softHyphen/>
              <w:t xml:space="preserve">фессия супруг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Замужем, Туркин Владимир Васильевич, </w:t>
            </w:r>
          </w:p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П Глава КФХ «Безводное»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ети (имена и возраст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ын Сергей, 22 год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ын Ярослав, 13 лет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ын Алексей 6 лет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6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Хобб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Краеведение, декоративно-прикладное искусство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портивные увлече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Волейбол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ценические тала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Участвую в художественной самодеятельности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Рабочий адрес с индексо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03421, Орловская область, Колпнянский район, с.Ахтырка, д.76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Домашний адрес с индексо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303421, Орловская область, Колпнянский район, с.Ахтырка, д.3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Рабочий телефон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84867425133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Домашний телефон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Мобильный телефон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  <w:lang w:val="en-US"/>
              </w:rPr>
            </w:pPr>
            <w:r>
              <w:rPr>
                <w:szCs w:val="27"/>
              </w:rPr>
              <w:t>89192056123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Рабочая электронная почт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6">
              <w:r>
                <w:rPr>
                  <w:rStyle w:val="InternetLink"/>
                </w:rPr>
                <w:t>liubov.jidkih@jandex.ru</w:t>
              </w:r>
            </w:hyperlink>
            <w:r>
              <w:rPr/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Личная электронная почт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7">
              <w:r>
                <w:rPr>
                  <w:rStyle w:val="InternetLink"/>
                </w:rPr>
                <w:t>mila.turckina@yandex.ru</w:t>
              </w:r>
            </w:hyperlink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Адрес личного сайта в Интернете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8">
              <w:r>
                <w:rPr>
                  <w:rStyle w:val="InternetLink"/>
                  <w:szCs w:val="27"/>
                  <w:lang w:val="en-US"/>
                </w:rPr>
                <w:t>http</w:t>
              </w:r>
              <w:r>
                <w:rPr>
                  <w:rStyle w:val="InternetLink"/>
                  <w:szCs w:val="27"/>
                </w:rPr>
                <w:t>://</w:t>
              </w:r>
              <w:r>
                <w:rPr>
                  <w:rStyle w:val="InternetLink"/>
                  <w:szCs w:val="27"/>
                  <w:lang w:val="en-US"/>
                </w:rPr>
                <w:t>nsportal</w:t>
              </w:r>
              <w:r>
                <w:rPr>
                  <w:rStyle w:val="InternetLink"/>
                  <w:szCs w:val="27"/>
                </w:rPr>
                <w:t>.</w:t>
              </w:r>
              <w:r>
                <w:rPr>
                  <w:rStyle w:val="InternetLink"/>
                  <w:szCs w:val="27"/>
                  <w:lang w:val="en-US"/>
                </w:rPr>
                <w:t>ru</w:t>
              </w:r>
              <w:r>
                <w:rPr>
                  <w:rStyle w:val="InternetLink"/>
                  <w:szCs w:val="27"/>
                </w:rPr>
                <w:t>/</w:t>
              </w:r>
              <w:r>
                <w:rPr>
                  <w:rStyle w:val="InternetLink"/>
                  <w:szCs w:val="27"/>
                  <w:lang w:val="en-US"/>
                </w:rPr>
                <w:t>turkina</w:t>
              </w:r>
              <w:r>
                <w:rPr>
                  <w:rStyle w:val="InternetLink"/>
                  <w:szCs w:val="27"/>
                </w:rPr>
                <w:t>-</w:t>
              </w:r>
              <w:r>
                <w:rPr>
                  <w:rStyle w:val="InternetLink"/>
                  <w:szCs w:val="27"/>
                  <w:lang w:val="en-US"/>
                </w:rPr>
                <w:t>lyudmila</w:t>
              </w:r>
              <w:r>
                <w:rPr>
                  <w:rStyle w:val="InternetLink"/>
                  <w:szCs w:val="27"/>
                </w:rPr>
                <w:t>-</w:t>
              </w:r>
              <w:r>
                <w:rPr>
                  <w:rStyle w:val="InternetLink"/>
                  <w:szCs w:val="27"/>
                  <w:lang w:val="en-US"/>
                </w:rPr>
                <w:t>valentinovna</w:t>
              </w:r>
            </w:hyperlink>
            <w:r>
              <w:rPr>
                <w:szCs w:val="27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Адрес школьного сайта в Интер</w:t>
              <w:softHyphen/>
              <w:t>нете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hyperlink r:id="rId9">
              <w:r>
                <w:rPr>
                  <w:rStyle w:val="InternetLink"/>
                  <w:szCs w:val="27"/>
                </w:rPr>
                <w:t>http://ahtkolpna.ucoz.ru</w:t>
              </w:r>
            </w:hyperlink>
            <w:r>
              <w:rPr>
                <w:szCs w:val="27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Паспорт (серия, номер, кем и ко</w:t>
              <w:softHyphen/>
              <w:t>гда выдан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54 00 053751 выдан Колпнянским РОВД Орловской области 12.07.2000 г.</w:t>
            </w:r>
          </w:p>
        </w:tc>
      </w:tr>
      <w:tr>
        <w:trPr>
          <w:trHeight w:val="143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Cs w:val="27"/>
              </w:rPr>
              <w:t>8. Профессиональные ц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Педагогическое кредо участник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Чтобы иметь право учить, надо постоянно учиться самому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Почему нравится работать в школе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Люблю детей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  <w:t>Профессиональные и личностные ценности, наиболее близкие уча</w:t>
              <w:softHyphen/>
              <w:t>стнику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/>
              <w:t xml:space="preserve">Гуманистическое взаимодействие, саморазвитие, активность, взаимопомощь, воспитанность </w:t>
            </w:r>
          </w:p>
        </w:tc>
      </w:tr>
      <w:tr>
        <w:trPr>
          <w:trHeight w:val="143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/>
              <w:t>В чем, по мнению участника, со</w:t>
              <w:softHyphen/>
              <w:t>стоит основная миссия победителя конкурса «Учитель года -2014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Пропаганда профессии 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92"/>
        <w:gridCol w:w="2955"/>
        <w:gridCol w:w="312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Основные публик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, объём публикации, название издани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ючевая идея (не более 50 слов на каждую публикацию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стическая индустриализация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12 г., Всероссийский интернет-педсов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истории России в 9 класс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ёл – культурные достопримечательности города во второй половине 20 век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№2061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стории в 9 классе с применением информационных технологи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реческом театре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№3627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истории в 5 классе с применением ИК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и воинской славы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№3056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Помощники истори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№2148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материал по истор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 здоровь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№2079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материа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ффективных мотиваций на урока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социальная сеть работников образования nsportal.ru, 3041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материа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крестьянок Орлов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2013 г., образовательный портал «Продлёнка», №125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 женского костюма в Орловской губерн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настольных игр к учебным предмет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2013 г., образовательный портал «Продлёнка», №130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стольные игры  подходят для каждого предмета. Учителю придётся составить лишь вопросы и можно начинать игру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ообразующие факто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2013 г., международный образовательный портал «Креати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к по географии в 8 класс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й своим умо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2013 г.,  международный образовательный портал «Креати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терактивная иг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. Население и  хозяйство Росс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8.2013 г., социальная сеть взаимовыручки для учителей </w:t>
            </w:r>
            <w:r>
              <w:rPr>
                <w:sz w:val="28"/>
                <w:szCs w:val="28"/>
                <w:lang w:val="en-US"/>
              </w:rPr>
              <w:t>Infouro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чая программа по географии в 9 класс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ая работа в школ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, сборник педагогических идей всероссийского слёта уч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опыта работы школьного музея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00"/>
        <w:gridCol w:w="3240"/>
        <w:gridCol w:w="3212"/>
      </w:tblGrid>
      <w:tr>
        <w:trPr>
          <w:trHeight w:val="29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shd w:fill="8DB3E2" w:val="clear"/>
              </w:rPr>
              <w:t>10. Авторские образовательные программы, методики и техно</w:t>
            </w:r>
            <w:r>
              <w:rPr>
                <w:b/>
                <w:sz w:val="28"/>
                <w:szCs w:val="28"/>
              </w:rPr>
              <w:t>логии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(не более 20 слов о каждой программе, методике, технологи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(не более 20 слов о каждой программе, методике, технологии)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грамма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й метод проверки зн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ямой количество точек соответствует количеству вопросов. Если ответ правильный отмечают в верхней части плоскости, неправильный – в нижней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отслеживают результаты своих ответов</w:t>
            </w:r>
          </w:p>
        </w:tc>
      </w:tr>
      <w:tr>
        <w:trPr>
          <w:trHeight w:val="29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Формы внешней оценки результатов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езультаты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–2011, общ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янская С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6.20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бученности – 62%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 2011 ис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хтырская О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09.06.2011 г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бученности – 100%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–2012, ис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янская С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14.06.2012 г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бученности – 5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____________                                                 08.12.2014 г.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уркина Людмила Валентин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nsportal.ru/turkina-lyudmila-valentinovna" TargetMode="External"/><Relationship Id="rId5" Type="http://schemas.openxmlformats.org/officeDocument/2006/relationships/hyperlink" Target="http://ahtkolpna.ucoz.ru/" TargetMode="External"/><Relationship Id="rId6" Type="http://schemas.openxmlformats.org/officeDocument/2006/relationships/hyperlink" Target="https://mail.yandex.ru/lite/compose?to=liubov.jidkih@jandex.ru" TargetMode="External"/><Relationship Id="rId7" Type="http://schemas.openxmlformats.org/officeDocument/2006/relationships/hyperlink" Target="https://mail.yandex.ru/lite/compose?to=mila.turckina@yandex.ru" TargetMode="External"/><Relationship Id="rId8" Type="http://schemas.openxmlformats.org/officeDocument/2006/relationships/hyperlink" Target="http://nsportal.ru/turkina-lyudmila-valentinovna" TargetMode="External"/><Relationship Id="rId9" Type="http://schemas.openxmlformats.org/officeDocument/2006/relationships/hyperlink" Target="http://ahtkolpna.ucoz.ru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8:00Z</dcterms:created>
  <dc:creator>людмила</dc:creator>
  <dc:description/>
  <cp:keywords/>
  <dc:language>en-US</dc:language>
  <cp:lastModifiedBy>людмила</cp:lastModifiedBy>
  <dcterms:modified xsi:type="dcterms:W3CDTF">2015-01-21T15:35:00Z</dcterms:modified>
  <cp:revision>8</cp:revision>
  <dc:subject/>
  <dc:title/>
</cp:coreProperties>
</file>