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лассный час </w:t>
        <w:br/>
        <w:t>Тема:  «Наша дружная семья»</w:t>
        <w:br/>
      </w:r>
      <w:r>
        <w:rPr>
          <w:sz w:val="24"/>
          <w:szCs w:val="24"/>
          <w:lang w:val="ru-RU"/>
        </w:rPr>
        <w:t>оборудование: мультимедиапроектор, презентация - фотоальбом</w:t>
        <w:br/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ход мероприятия</w:t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Добрый день, уважаемые родители, гости, ребята! Ув.гости,  протяните свои ладошки,  ребята прикоснитесь своей ладошкой  ко всем присутствующим гостям и родителям, пройдите.</w:t>
        <w:br/>
        <w:t>Рефлексия: Что вы прочувствовали?</w:t>
        <w:br/>
        <w:t>Ответы детей. ( тепло…)</w:t>
        <w:br/>
        <w:t>Посмотрите на доску и разгадав ребус, мы узнаем тему нашего кл.часа.</w:t>
        <w:br/>
        <w:t>Дети: семья</w:t>
        <w:br/>
        <w:t>Тема нашего кл.часа «Наша дружная семья»Нам хочется , чтобы вы задумались о важности и необходимости семьи.</w:t>
        <w:br/>
        <w:t xml:space="preserve"> Что такое семья?</w:t>
        <w:br/>
        <w:t>Я начну передавать солнышко и скажу, что семья это дружба, а вы продолжите.</w:t>
        <w:br/>
        <w:t>В словаре семья-это группа вместе живущих родственников - муж, жена, родители с детьми. Это единство, объединение  людей, сплоченных общими интересами. А раз это единство, то это и дружба, и мир, и лад в семье.</w:t>
        <w:br/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хотворение:</w:t>
        <w:br/>
        <w:t xml:space="preserve"> В семейном кругу мы с вами растем,</w:t>
        <w:br/>
        <w:t>Основа  основ – родительский дом.</w:t>
        <w:br/>
        <w:t>В семейном кругу все корни твои,</w:t>
        <w:br/>
        <w:t>И в жизнь ты входишь из семьи.</w:t>
        <w:br/>
        <w:t>В семейном кругу мы жизнь создаем,</w:t>
        <w:br/>
        <w:t>Основа основ – родительский д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 обычно говорят, когда  нет согласья или люди не могут договориться.</w:t>
        <w:br/>
        <w:t>(С тобой каши не сваришь)</w:t>
        <w:br/>
        <w:t>Я надеюсь, что у нас с вами есть согласье и мы договоримся. Поиграем в игру</w:t>
        <w:br/>
        <w:t>« Мы варим кашу».</w:t>
        <w:br/>
        <w:t xml:space="preserve">Условия:  </w:t>
        <w:br/>
        <w:t>Я буду называть компоненты из которых нужно приготовить кашу, если вы согласны, то отвечаете «да» и хлопаете в ладоши, если не согласны, то хором говорите «нет» и топаете ногами. Играем все вместе и дети, и родители.</w:t>
        <w:br/>
        <w:br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орока - белобока задумала кашу варить.</w:t>
        <w:br/>
        <w:t xml:space="preserve">  Кашу варить – деток кормить.</w:t>
        <w:br/>
        <w:t xml:space="preserve">  На рынок собралась, да призадумалась.</w:t>
        <w:br/>
        <w:t xml:space="preserve">  Что ей нужно купить, чтобы кашу сварить,</w:t>
        <w:br/>
        <w:t xml:space="preserve">  Своих деток накорм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ное молоко? (да)</w:t>
        <w:br/>
        <w:t>Куриное яйцо?( нет)</w:t>
        <w:br/>
        <w:t>Соленый огурец? (нет)</w:t>
        <w:br/>
        <w:t>Мясной холодец? (нет)</w:t>
        <w:br/>
        <w:t>Сахар да соль (да)</w:t>
        <w:br/>
        <w:t>Белая фасоль? (нет)</w:t>
        <w:br/>
        <w:t>Масло топленое? (да)</w:t>
        <w:br/>
        <w:t>Рыбку соленую? (нет)</w:t>
        <w:br/>
        <w:t>Лавровый лист? (нет)</w:t>
        <w:br/>
        <w:t>Китайский рис? ( да)</w:t>
        <w:br/>
        <w:t>Чернослив да изюм? (да)</w:t>
        <w:br/>
        <w:t>Шоколадный  лукум?( нет)</w:t>
        <w:br/>
        <w:t>Перец болгарский? (нет )</w:t>
        <w:br/>
        <w:t>Соус татарский? (нет )</w:t>
        <w:br/>
        <w:t>Клубничное варенье (да)</w:t>
        <w:br/>
        <w:t>Бисквитное печенье? (нет)</w:t>
        <w:br/>
        <w:t>Молодцы, хорошая получилась каша, приятного всем аппетита.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Семья-это еще и труд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(2 слайд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Стихотворение читает …...</w:t>
        <w:br/>
        <w:t xml:space="preserve">       Я в своей родной квартире…</w:t>
        <w:br/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нкурс – эстаф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Уборка квартиры»</w:t>
        <w:br/>
        <w:t>.Без кого нет семьи?</w:t>
        <w:br/>
        <w:t>Стихотворение читает ……:</w:t>
        <w:br/>
        <w:t xml:space="preserve">             Мама, очень, очень</w:t>
        <w:br/>
        <w:t xml:space="preserve">              Я тебя люблю……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Слайд  3,4,5</w:t>
      </w:r>
      <w:r>
        <w:rPr>
          <w:rFonts w:cs="Times New Roman" w:ascii="Times New Roman" w:hAnsi="Times New Roman"/>
          <w:sz w:val="24"/>
          <w:szCs w:val="24"/>
          <w:lang w:val="ru-RU"/>
        </w:rPr>
        <w:t>)- Слайд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я мам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нк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День рождения родителей»</w:t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« Отдых»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 Слайды  6, 7, 8, 9, 10, 11., 12)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нкурс для родите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 Мама, давай играть»</w:t>
        <w:br/>
        <w:t xml:space="preserve">Игру проводи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дитель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«Игрушка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Слайды 13, 14, 15.)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конкурс для гостей «Говорят дети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смеялка – (рот) </w:t>
        <w:br/>
        <w:t xml:space="preserve">алешкин – (телефон) </w:t>
        <w:br/>
        <w:t xml:space="preserve">бигудиться – (накручивать волосы на бигуди) </w:t>
        <w:br/>
        <w:t xml:space="preserve">слушалка и уколистка – (медсестра) </w:t>
        <w:br/>
        <w:t xml:space="preserve">поймал дорогу— (упал) </w:t>
        <w:br/>
        <w:t xml:space="preserve">коленки на руках – (локти) </w:t>
        <w:br/>
        <w:t xml:space="preserve">пилить гитару – (играть на скрипке) </w:t>
        <w:br/>
        <w:t xml:space="preserve">босоноги – (босоножки) </w:t>
        <w:br/>
        <w:t xml:space="preserve">дворняжка – (дворничиха) </w:t>
        <w:br/>
        <w:t xml:space="preserve">почтаник – (почтальон) </w:t>
        <w:br/>
        <w:t xml:space="preserve">всехний – (общий) </w:t>
        <w:br/>
        <w:t xml:space="preserve">мазелин – (вазелин) </w:t>
        <w:br/>
        <w:t xml:space="preserve">помесь трамвая и автобуса – (троллейбус) </w:t>
        <w:br/>
        <w:t xml:space="preserve">почему комар пищит – (потому что злится) </w:t>
        <w:br/>
        <w:t xml:space="preserve">у кого одна ножка и много рук? – (у дерева) </w:t>
        <w:br/>
        <w:t xml:space="preserve">машина по голове ездила – (в парикмахерской) </w:t>
        <w:br/>
        <w:t xml:space="preserve">какой страшный спун – (соня) 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Стихотворение читает ……</w:t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«Зверье мое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Кто есть у нас дома, кроме мам, пап, бабушек, дедушек, братьев и сестер? ( животные- кошки, собаки).</w:t>
        <w:br/>
        <w:t>Любите ли вы своих животных?</w:t>
        <w:br/>
        <w:t>Давайте посмотрим на ваших любимцев.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айды  16, 17.,18)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Вы обратили внимание на слова «Мы в ответе за тех, кого приручили).</w:t>
        <w:br/>
        <w:t>Дети объясняют.</w:t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Иг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мире животных»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Я буду называть предмет, который в жизни называют, как животное, а вы угадайте, что это за животное.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Мы такие разные»( 19, 20, 21)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Посмотрите,  какие мы бываем интересные, необычные, в разное время и в разном месте.</w:t>
        <w:br/>
        <w:t>Мама, папа, бабушка, дедушка, братья и сестры – вся семья любит вас, дарит вам свою доброту  и тепло. На доске у нас солнышко, а вы приготовили лучики – ваши ладошки. Напишите, кому вы подарите свое тепло, любовь, ласку и приклейте свой лучик к солнышку.</w:t>
        <w:br/>
        <w:t>Учитель. «Наша школьная семья»</w:t>
        <w:br/>
        <w:t>Притча из журнала «Нач.школа» №12 2009 г.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Слайды  22, 23, 24, 25, 26, 27, 28,29 )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Выход детей. Дети исполняют песню «Маленькая страна» и хлопают воздушны шары ( салют)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02:00Z</dcterms:created>
  <dc:creator>adm</dc:creator>
  <dc:description/>
  <cp:keywords/>
  <dc:language>en-US</dc:language>
  <cp:lastModifiedBy>Admin</cp:lastModifiedBy>
  <dcterms:modified xsi:type="dcterms:W3CDTF">2015-01-22T16:19:00Z</dcterms:modified>
  <cp:revision>5</cp:revision>
  <dc:subject/>
  <dc:title/>
</cp:coreProperties>
</file>