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 логопедического занятия с учащимися третьего коррекционного класса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Однокоренные слова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Необитаемый остров»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Распознование однокоренных слов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ррекционно-обучающие: </w:t>
      </w:r>
      <w:r>
        <w:rPr>
          <w:rFonts w:cs="Times New Roman" w:ascii="Times New Roman" w:hAnsi="Times New Roman"/>
          <w:bCs/>
          <w:sz w:val="28"/>
          <w:szCs w:val="28"/>
        </w:rPr>
        <w:t>обучать соотносить вопросы с названиями падежа.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ррекционно-развивающие: </w:t>
      </w:r>
      <w:r>
        <w:rPr>
          <w:rFonts w:cs="Times New Roman" w:ascii="Times New Roman" w:hAnsi="Times New Roman"/>
          <w:bCs/>
          <w:sz w:val="28"/>
          <w:szCs w:val="28"/>
        </w:rPr>
        <w:t>развивать навыки выделения корня в однокоренных словах, склонения существительных по падежам, согласования слов, выделения грамматической основы предложения, связной речи; навыков ориентировки в клетке, в собственном теле; развитие зрительного восприятия, памяти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ррекционно-воспитывающие: </w:t>
      </w:r>
      <w:r>
        <w:rPr>
          <w:rFonts w:cs="Times New Roman" w:ascii="Times New Roman" w:hAnsi="Times New Roman"/>
          <w:sz w:val="28"/>
          <w:szCs w:val="28"/>
        </w:rPr>
        <w:t>умение работать в паре, умение оценить свою деятельность.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средства ИКТ, карта необитаемого острова, карточки заданий, слова-пазлы, таблица падежей, фигурки панды.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момент: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брое утро, ребята! Я очень рада вас видеть! Давайте послушаем, кто из вас тише всех сядет за свою парту?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у что же, начинаем наш урок. Посмотрите на слайд. Среди этих разноцветных букв спрятались два слова, написанные синим цветом, найдите их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№ 1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</w:rPr>
        <w:t>тч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</w:rPr>
        <w:t>южио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sz w:val="28"/>
          <w:szCs w:val="28"/>
        </w:rPr>
        <w:t>лдш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sz w:val="28"/>
          <w:szCs w:val="28"/>
        </w:rPr>
        <w:t>нгш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ы</w:t>
      </w:r>
      <w:r>
        <w:rPr>
          <w:rFonts w:cs="Times New Roman" w:ascii="Times New Roman" w:hAnsi="Times New Roman"/>
          <w:sz w:val="28"/>
          <w:szCs w:val="28"/>
        </w:rPr>
        <w:t>кен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й</w:t>
      </w:r>
      <w:r>
        <w:rPr>
          <w:rFonts w:cs="Times New Roman" w:ascii="Times New Roman" w:hAnsi="Times New Roman"/>
          <w:sz w:val="28"/>
          <w:szCs w:val="28"/>
        </w:rPr>
        <w:t>лз - необитаемый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ьгрл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</w:rPr>
        <w:t>исуц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sz w:val="28"/>
          <w:szCs w:val="28"/>
        </w:rPr>
        <w:t>рэхщ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sz w:val="28"/>
          <w:szCs w:val="28"/>
        </w:rPr>
        <w:t>лдющ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</w:t>
      </w:r>
      <w:r>
        <w:rPr>
          <w:rFonts w:cs="Times New Roman" w:ascii="Times New Roman" w:hAnsi="Times New Roman"/>
          <w:sz w:val="28"/>
          <w:szCs w:val="28"/>
        </w:rPr>
        <w:t>епку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</w:rPr>
        <w:t>пауцй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тимзж – остров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кажите, почему остров называют необитаемым? </w:t>
      </w:r>
      <w:r>
        <w:rPr>
          <w:rFonts w:cs="Times New Roman" w:ascii="Times New Roman" w:hAnsi="Times New Roman"/>
          <w:i/>
          <w:sz w:val="28"/>
          <w:szCs w:val="28"/>
        </w:rPr>
        <w:t>(потому что на нем не живут люди, нет домов и т.д.)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представим, что мы попали на необитаемый остров. Закрывайте глазк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, открывается карта необитаемого острова на доске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смотрите, мы на самом деле попали на остров, вот его карта. А вот вы и мы с Натальей Владимировной. Смотрите, как далеко нас занесло от школы! Как же нам выбираться? Подождите-ка, тут инструкция на карте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Если вы хотите выбраться с острова, выполняйте правильно задания. Выполнив задание, вы узнаете, в каком направлении двигаться дальше. Чтобы получить первое задание, продвиньтесь на … клеток вправо»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 задание «Что изменилось?»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м даны три слова, прочтите их и запомните. А теперь отвернитесь от доски и помашите нашим гостям и не поворачивайтесь, пока я не скажу (логопед меняет таблички)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изменилось? (</w:t>
      </w:r>
      <w:r>
        <w:rPr>
          <w:rFonts w:cs="Times New Roman" w:ascii="Times New Roman" w:hAnsi="Times New Roman"/>
          <w:i/>
          <w:sz w:val="28"/>
          <w:szCs w:val="28"/>
        </w:rPr>
        <w:t>изменилось слов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ова: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дик, садовый, садовник – садик, </w:t>
      </w:r>
      <w:r>
        <w:rPr>
          <w:rFonts w:cs="Times New Roman" w:ascii="Times New Roman" w:hAnsi="Times New Roman"/>
          <w:sz w:val="28"/>
          <w:szCs w:val="28"/>
          <w:u w:val="single"/>
        </w:rPr>
        <w:t>рассада</w:t>
      </w:r>
      <w:r>
        <w:rPr>
          <w:rFonts w:cs="Times New Roman" w:ascii="Times New Roman" w:hAnsi="Times New Roman"/>
          <w:sz w:val="28"/>
          <w:szCs w:val="28"/>
        </w:rPr>
        <w:t xml:space="preserve">, садовник – </w:t>
      </w:r>
      <w:r>
        <w:rPr>
          <w:rFonts w:cs="Times New Roman" w:ascii="Times New Roman" w:hAnsi="Times New Roman"/>
          <w:sz w:val="28"/>
          <w:szCs w:val="28"/>
          <w:u w:val="single"/>
        </w:rPr>
        <w:t>посадка</w:t>
      </w:r>
      <w:r>
        <w:rPr>
          <w:rFonts w:cs="Times New Roman" w:ascii="Times New Roman" w:hAnsi="Times New Roman"/>
          <w:sz w:val="28"/>
          <w:szCs w:val="28"/>
        </w:rPr>
        <w:t>, рассада, садовник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внимательно на эти слова, что вы заметили? Что-то есть общее в этих словах? </w:t>
      </w:r>
      <w:r>
        <w:rPr>
          <w:rFonts w:cs="Times New Roman" w:ascii="Times New Roman" w:hAnsi="Times New Roman"/>
          <w:i/>
          <w:sz w:val="28"/>
          <w:szCs w:val="28"/>
        </w:rPr>
        <w:t>(корень)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ит, как называются наши слова? </w:t>
      </w:r>
      <w:r>
        <w:rPr>
          <w:rFonts w:cs="Times New Roman" w:ascii="Times New Roman" w:hAnsi="Times New Roman"/>
          <w:i/>
          <w:sz w:val="28"/>
          <w:szCs w:val="28"/>
        </w:rPr>
        <w:t>(однокоренные)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! Разгадали, что это за слова. А теперь возвращаемся к карте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ваем следующую инструкцию (прикреплена к карте)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двиньтесь сначала на …. клеток вверх, а затем на …. клеток влево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то мне поможет прочертить маршрут (логопед вызывает одного ребенка к карте, ребенок чертит маршрут по клеткам)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задание «Вопросы»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вот мы и подобрались к следующему заданию. Посмотрите, на доске написаны слова, среди них вам нужно найти однокоренные. Выпишите их. Выделите корень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а: рисунок, рисовый, рисовать, резина, прислониться, рисование, зарисовка, кристалл, рисующий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теперь возьмем первое слово (рисунок), задайте к нему вопрос </w:t>
      </w:r>
      <w:r>
        <w:rPr>
          <w:rFonts w:cs="Times New Roman" w:ascii="Times New Roman" w:hAnsi="Times New Roman"/>
          <w:i/>
          <w:sz w:val="28"/>
          <w:szCs w:val="28"/>
        </w:rPr>
        <w:t xml:space="preserve">(что?)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ая это часть речи? </w:t>
      </w:r>
      <w:r>
        <w:rPr>
          <w:rFonts w:cs="Times New Roman" w:ascii="Times New Roman" w:hAnsi="Times New Roman"/>
          <w:i/>
          <w:sz w:val="28"/>
          <w:szCs w:val="28"/>
        </w:rPr>
        <w:t>(существительное, неодушевленное)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знаем, что существительное можно склонять по падежам. Для этого нам нужно изменять слово по вопросам падежей. Итак, смотрим на вопросы (таблица падежей) и изменяем слово «рисунок». Первый вопрос Что? -рисунок - падеж Именительный (открывается окошко на таблице) и т.д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, выполнили задание. Теперь мы можем открыть следующую инструкцию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двиньтесь на …. клеток вправо, затем на …. клеток верх наискось влево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то мне поможет прочертить маршрут дальше?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 задание «Собери слово»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вы будете работать в паре с соседом, с которым сидите. Я раздаю слова-пазлы, а вы должны собрать их (разрезанные в виде пазл карточки со словами)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а: береза, березки, березовый, березушки, подберезовик, березонька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ерь к слову, которое у вас получилось, подберите другое подходящее по смыслу слово. Например, если бы у меня было слово «стол», я бы подобрала слово – деревянный, или слово «рябины» - выросли и т.д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шите получившиеся словосочетания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чательно, теперь мы можем узнать, куда же нам двигаться дальше. Открываем следующую инструкцию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двигайтесь на …. Клетки вверх, затем на …. Клеток вверх наискось вправо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нова кто-то из ребят выходит к доске)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 задание «Разомнемся»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Физминутка по ссылке </w:t>
      </w:r>
      <w:r>
        <w:rPr>
          <w:sz w:val="32"/>
          <w:szCs w:val="32"/>
        </w:rPr>
        <w:t>http://www.youtube.com/watch?v=abd1NWTWfEs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вы молодцы, замечательно выполняли все движения вместе с пандой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ем узнать, куда нам двигаться дальше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двигайтесь на …. клеток влево, затем на …. клеток вниз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5 задание «Вставь слова» </w:t>
      </w:r>
      <w:r>
        <w:rPr>
          <w:rFonts w:cs="Times New Roman" w:ascii="Times New Roman" w:hAnsi="Times New Roman"/>
          <w:sz w:val="28"/>
          <w:szCs w:val="28"/>
        </w:rPr>
        <w:t>(слайд)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тавьте в предложения подходящие по смыслу слова. Посмотрите на слова, как они называются? </w:t>
      </w:r>
      <w:r>
        <w:rPr>
          <w:rFonts w:cs="Times New Roman" w:ascii="Times New Roman" w:hAnsi="Times New Roman"/>
          <w:i/>
          <w:sz w:val="28"/>
          <w:szCs w:val="28"/>
        </w:rPr>
        <w:t xml:space="preserve">(однокоренные) </w:t>
      </w:r>
      <w:r>
        <w:rPr>
          <w:rFonts w:cs="Times New Roman" w:ascii="Times New Roman" w:hAnsi="Times New Roman"/>
          <w:sz w:val="28"/>
          <w:szCs w:val="28"/>
        </w:rPr>
        <w:t>Какой корень у всех этих слов?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: рассвет, светло, светлячок, свет.</w:t>
      </w:r>
    </w:p>
    <w:p>
      <w:pPr>
        <w:pStyle w:val="Style15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гонь летит маленький … .</w:t>
      </w:r>
    </w:p>
    <w:p>
      <w:pPr>
        <w:pStyle w:val="Style15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нате стало … от огня.</w:t>
      </w:r>
    </w:p>
    <w:p>
      <w:pPr>
        <w:pStyle w:val="Style15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алеке я увидел тусклый … .</w:t>
      </w:r>
    </w:p>
    <w:p>
      <w:pPr>
        <w:pStyle w:val="Style15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наступит … и станет светло.</w:t>
      </w:r>
    </w:p>
    <w:p>
      <w:pPr>
        <w:pStyle w:val="Style15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шите первое предложение.</w:t>
      </w:r>
    </w:p>
    <w:p>
      <w:pPr>
        <w:pStyle w:val="Style15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выделим грамматическую основу этого предложения. Вспомним, что это такое? (подлежащее (Кто? Что?) + сказуемое (Что делать? Что сделал?)).</w:t>
      </w:r>
    </w:p>
    <w:p>
      <w:pPr>
        <w:pStyle w:val="Style15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у что, мои дорогие, посмотрите, сколько клеток нам осталось преодолеть, чтобы попасть в школу? </w:t>
      </w:r>
    </w:p>
    <w:p>
      <w:pPr>
        <w:pStyle w:val="Style15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роговаривают, дорисовывают маршрут)</w:t>
      </w:r>
    </w:p>
    <w:p>
      <w:pPr>
        <w:pStyle w:val="Style15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слова закрывайте глазки и мы возвращаемся домой (звучит музыка).</w:t>
      </w:r>
    </w:p>
    <w:p>
      <w:pPr>
        <w:pStyle w:val="Style15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тог</w:t>
      </w:r>
    </w:p>
    <w:p>
      <w:pPr>
        <w:pStyle w:val="Style15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трудно было выбираться с необитаемого острова, выполнять задания, определять маршрут?</w:t>
      </w:r>
    </w:p>
    <w:p>
      <w:pPr>
        <w:pStyle w:val="Style15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ерь подумайте, как бы вы оценили свою работу на уроке: я отлично работал, я хорошо работал, я не очень хорошо работал. Я раздам вам мордочки панды, а вы, если отлично работали – подрисуйте улыбку, если хорошо – просто черточка, если не очень хорошо – грустную мордашку.</w:t>
      </w:r>
    </w:p>
    <w:p>
      <w:pPr>
        <w:pStyle w:val="Style15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что, мои дорогие, наш урок подошел к концу. Я была рада вас видеть желаю вам хорошего дня!</w:t>
      </w:r>
    </w:p>
    <w:p>
      <w:pPr>
        <w:pStyle w:val="Style15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16:25:00Z</dcterms:created>
  <dc:creator>Sony</dc:creator>
  <dc:description/>
  <dc:language>en-US</dc:language>
  <cp:lastModifiedBy>Sony</cp:lastModifiedBy>
  <dcterms:modified xsi:type="dcterms:W3CDTF">2014-04-12T19:46:00Z</dcterms:modified>
  <cp:revision>1</cp:revision>
  <dc:subject/>
  <dc:title/>
</cp:coreProperties>
</file>