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Государственное бюджетное дошкольное образовательное учреждение детский сад № 9 комбинированного вида Колпинского района Санкт-Петербур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52"/>
          <w:szCs w:val="52"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52"/>
          <w:szCs w:val="52"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52"/>
          <w:szCs w:val="52"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52"/>
          <w:szCs w:val="52"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52"/>
          <w:szCs w:val="52"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52"/>
          <w:szCs w:val="52"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52"/>
          <w:szCs w:val="52"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52"/>
          <w:szCs w:val="52"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  <w:t>КОНСПЕКТ ЗАНЯТИЯ</w:t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  <w:t>Тема: Внешность человека может быть обманчива</w:t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 xml:space="preserve">Составила : </w:t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Итальянкина Татьяна Михайловна</w:t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2015 год</w:t>
      </w:r>
      <w:bookmarkStart w:id="0" w:name="_GoBack"/>
      <w:bookmarkEnd w:id="0"/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b/>
          <w:lang w:val="ru-RU"/>
        </w:rPr>
        <w:t>Цель:</w:t>
      </w:r>
      <w:r>
        <w:rPr>
          <w:rFonts w:ascii="Times New Roman" w:hAnsi="Times New Roman"/>
          <w:lang w:val="ru-RU"/>
        </w:rPr>
        <w:t xml:space="preserve"> Объяснить ребенку , что приятная внешность незнакомого человека не всегда означает его добрые намерения.</w:t>
      </w:r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b/>
          <w:lang w:val="ru-RU"/>
        </w:rPr>
        <w:t>МАТЕРИАЛ</w:t>
      </w:r>
      <w:r>
        <w:rPr>
          <w:rFonts w:ascii="Times New Roman" w:hAnsi="Times New Roman"/>
          <w:lang w:val="ru-RU"/>
        </w:rPr>
        <w:t>. Цветные карандаши(или фломастеры, гуашь, акварель), рабочая тетрадь 1.</w:t>
      </w:r>
    </w:p>
    <w:p>
      <w:pPr>
        <w:pStyle w:val="Normal"/>
        <w:spacing w:lineRule="auto" w:line="276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b/>
          <w:lang w:val="ru-RU"/>
        </w:rPr>
        <w:t>ГЛАЗАМИ РЕБЕНКА</w:t>
      </w:r>
      <w:r>
        <w:rPr>
          <w:rFonts w:ascii="Times New Roman" w:hAnsi="Times New Roman"/>
          <w:lang w:val="ru-RU"/>
        </w:rPr>
        <w:t>.</w:t>
      </w:r>
    </w:p>
    <w:p>
      <w:pPr>
        <w:pStyle w:val="Normal"/>
        <w:spacing w:lineRule="auto" w:line="276"/>
        <w:ind w:firstLine="708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Может ли молодая, хорошо одетая женщина быть опасной? И вообще человек с открытой  дружелюбной улыбкой вряд ли может причинить вред. Другое дело – причудливо одетая старуха с палкой или дядя с бородой – сразу видно, что у них злые намерения …</w:t>
      </w:r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У ребенка есть собственные представления о том, какие взрослые могут быть опасными, а какие – нет. Чаще всего дети считают, что: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эти люди с неприятной внешностью, неприятно одетые;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мужчины опаснее, чем женщины</w:t>
      </w:r>
      <w:r>
        <w:rPr>
          <w:rFonts w:ascii="Times New Roman" w:hAnsi="Times New Roman"/>
        </w:rPr>
        <w:t>;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юноши и девушки, такие веселые и жизнерадостные ,вообще не могут быть злыми.</w:t>
      </w:r>
    </w:p>
    <w:p>
      <w:pPr>
        <w:pStyle w:val="Normal"/>
        <w:spacing w:lineRule="auto" w:line="276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ОРГАНИЗУЙТЕ БЕСЕДу</w:t>
      </w:r>
    </w:p>
    <w:p>
      <w:pPr>
        <w:pStyle w:val="Normal"/>
        <w:spacing w:lineRule="auto" w:line="276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ЗАДАЙТЕ ДЕТЯМ ВОПРОСЫ: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очему незнакомый человек может быть опасен для ребенка?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как выглядит опасный человек?-кого можно не бояться?Опишите внешность.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всегда ли приятная внешность  означает и добрые намерения?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кто из вас  может рассказать о хорошем человеке(сказочном герое) с непривлекательной внешностью?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были ли в жизни у кого-нибудь из вас случаи, когда красивый человек оказывался злым?</w:t>
      </w:r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одведите детей к мысли о том, что незнакомому человеку на улице не следует доверять, даже если он внешне привлекателен.</w:t>
      </w:r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РАБОТА С РАБОЧЕЙ ТЕТРАДЬЮ</w:t>
      </w:r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i/>
          <w:lang w:val="ru-RU"/>
        </w:rPr>
        <w:t>Задание</w:t>
      </w:r>
      <w:r>
        <w:rPr>
          <w:rFonts w:ascii="Times New Roman" w:hAnsi="Times New Roman"/>
          <w:lang w:val="ru-RU"/>
        </w:rPr>
        <w:t>. Предложить детям внимательно рассмотреть иллюстрации к заданию.    Спросить, узнали ли они сюжеты сказок и их персонажи, нарисованные художником. Предложить им назвать сказочных героев: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с привлекательной внешностью,  (красивых, хорошо одетых) ;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с непривлекательной внешностью(злых, не красивых, не опрятно одетых)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добрых( с хорошими намерениями, поступками);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злых, опасных(с недобрыми намерениями, поступкам).</w:t>
      </w:r>
    </w:p>
    <w:p>
      <w:pPr>
        <w:pStyle w:val="ListParagraph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Смогут ли дети догадаться, внешность каких героев соответствует их намерениям(поступкам),а каких – нет.</w:t>
      </w:r>
    </w:p>
    <w:p>
      <w:pPr>
        <w:pStyle w:val="ListParagraph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одведите детей к мысли о том, что на страницах альбома не раскрашены изображения именно «неоднозначных » героев. Предложите детям их раскрасить.</w:t>
      </w:r>
    </w:p>
    <w:p>
      <w:pPr>
        <w:pStyle w:val="ListParagraph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НАБЛЮДЕНИЕ</w:t>
      </w:r>
    </w:p>
    <w:p>
      <w:pPr>
        <w:pStyle w:val="Normal"/>
        <w:spacing w:lineRule="auto" w:line="276"/>
        <w:ind w:firstLine="708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Обратите внимание на то, какие цвета используют дети  при раскрашивании черно-белых иллюстраций. Кто из них подчеркивает непривлекательную внешность добрых героев(Золушка и Чудовище с аленьким цветочком), используя темные и блеклые цвета, а кто постарался их украсить с помощью «красивой »палитры. Кто пытается сделать внешность Снежной королевы еще более красивой, используя нарядные краски, а может быть кто-нибудь пытается ее обезобразить.</w:t>
      </w:r>
    </w:p>
    <w:p>
      <w:pPr>
        <w:pStyle w:val="ListParagraph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Каким цветом дети рисуют старушку с яблоком?</w:t>
      </w:r>
    </w:p>
    <w:p>
      <w:pPr>
        <w:pStyle w:val="ListParagraph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ОБСУДИТЕ ВМЕСТЕ</w:t>
      </w:r>
    </w:p>
    <w:p>
      <w:pPr>
        <w:pStyle w:val="Normal"/>
        <w:spacing w:lineRule="auto" w:line="276"/>
        <w:ind w:firstLine="708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редложите детям обменяться мнением о том, почему они выбрали для каждого героя именно такую палитру. Пусть прозвучат разные ответы.</w:t>
      </w:r>
    </w:p>
    <w:p>
      <w:pPr>
        <w:pStyle w:val="ListParagraph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СОЧИНЯЙТЕ</w:t>
      </w:r>
    </w:p>
    <w:p>
      <w:pPr>
        <w:pStyle w:val="Normal"/>
        <w:spacing w:lineRule="auto" w:line="276"/>
        <w:ind w:firstLine="708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опросите детей придумать короткие истории и описать внешность и действия каждого героя с условием, что их персонажи – не животные, а люди.</w:t>
      </w:r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остарайтесь направлять рассуждения детей таким образом, чтобы в рассказах  прозвучали различные варианты. Например: герой с привлекательной внешностью совершает добрый поступок или оказывается коварным и злым; обладатель не симпатичной наружности в одной истории действует жестко, а в другой может оказаться хорошим и добрым.</w:t>
      </w:r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обудите рассказчика уделить особое внимание описанию внешности героя, помогите ему вопросами: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Как персонаж выглядит</w:t>
      </w:r>
      <w:r>
        <w:rPr>
          <w:rFonts w:ascii="Times New Roman" w:hAnsi="Times New Roman"/>
        </w:rPr>
        <w:t>?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Во что одет</w:t>
      </w:r>
      <w:r>
        <w:rPr>
          <w:rFonts w:ascii="Times New Roman" w:hAnsi="Times New Roman"/>
        </w:rPr>
        <w:t>?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Какой у него голос</w:t>
      </w:r>
      <w:r>
        <w:rPr>
          <w:rFonts w:ascii="Times New Roman" w:hAnsi="Times New Roman"/>
        </w:rPr>
        <w:t>?</w:t>
      </w:r>
    </w:p>
    <w:p>
      <w:pPr>
        <w:pStyle w:val="Normal"/>
        <w:spacing w:lineRule="auto" w:line="276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 xml:space="preserve">Пусть остальные дети зададут рассказчику свои вопросы. 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en-US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n-US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4161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4c1d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4161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36</Words>
  <Characters>3056</Characters>
  <CharactersWithSpaces>358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0:34:00Z</dcterms:created>
  <dc:creator>Пользователь Microsoft Office</dc:creator>
  <dc:description/>
  <dc:language>en-US</dc:language>
  <cp:lastModifiedBy>Методист</cp:lastModifiedBy>
  <cp:lastPrinted>2015-01-21T10:58:00Z</cp:lastPrinted>
  <dcterms:modified xsi:type="dcterms:W3CDTF">2015-01-21T1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