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196" w:hRule="atLeast"/>
        </w:trPr>
        <w:tc>
          <w:tcPr>
            <w:tcW w:w="104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234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34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34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МБОУ «Ширингушская средняя общеобразовательная школ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2340" w:hanging="0"/>
              <w:rPr/>
            </w:pPr>
            <w:r>
              <w:rPr>
                <w:rFonts w:eastAsia="Monotype Corsiva" w:cs="Monotype Corsiva" w:ascii="Monotype Corsiva" w:hAnsi="Monotype Corsiva"/>
                <w:i/>
                <w:sz w:val="96"/>
                <w:szCs w:val="96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i/>
                <w:sz w:val="96"/>
                <w:szCs w:val="96"/>
              </w:rPr>
              <w:t xml:space="preserve">Вечер </w:t>
            </w:r>
          </w:p>
          <w:p>
            <w:pPr>
              <w:pStyle w:val="Normal"/>
              <w:ind w:left="2340" w:hanging="0"/>
              <w:rPr>
                <w:rFonts w:ascii="Monotype Corsiva" w:hAnsi="Monotype Corsiva" w:cs="Monotype Corsiva"/>
                <w:i/>
                <w:i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sz w:val="72"/>
                <w:szCs w:val="72"/>
              </w:rPr>
              <w:t>«Осенних красок хоровод»</w:t>
            </w:r>
          </w:p>
          <w:p>
            <w:pPr>
              <w:pStyle w:val="Normal"/>
              <w:ind w:left="2340" w:hanging="0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4164330" cy="312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4330" cy="312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34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2340" w:hanging="0"/>
              <w:rPr>
                <w:b/>
                <w:b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36"/>
                <w:szCs w:val="36"/>
              </w:rPr>
              <w:t>Учитель: Каткова Е. П.</w:t>
            </w:r>
          </w:p>
          <w:p>
            <w:pPr>
              <w:pStyle w:val="Normal"/>
              <w:ind w:left="23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6372" w:hanging="54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                                        </w:t>
            </w:r>
          </w:p>
          <w:p>
            <w:pPr>
              <w:pStyle w:val="Normal"/>
              <w:ind w:left="2340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>.      Осень – славн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бит осень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ливы, груши, виногр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ё поспело для реб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арбуз, увидев ва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живится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радушно скажет каждый: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              Здравствуй, осени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Звучит песня «Осень»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Ой, ребята, тише, ти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-то странное я слы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сти какие-то спе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как будто бы … шур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бы ни были, за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ребят повесел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ходит с корзинкой в руках  Шурш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рш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ня к вам направила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сила доставить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гадки, подарки и скоро над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ыть здесь сам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Корзинку с подарками в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же ты сам-то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верь, мы тебя не обид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звать тебя, друг дорог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уршик:</w:t>
      </w:r>
      <w:r>
        <w:rPr>
          <w:sz w:val="28"/>
          <w:szCs w:val="28"/>
        </w:rPr>
        <w:t xml:space="preserve">       На самой крепкой ветке д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в тесном жёлуде си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шла пора, и я отт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кучу листьев по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по листве осенней мч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каждый листик мне шурш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тарый дуб до слёз смея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Шуршиком меня назвал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Ты знаешь, Шуршик, что Осень прислала в этой корзине?</w:t>
      </w:r>
    </w:p>
    <w:p>
      <w:pPr>
        <w:pStyle w:val="Normal"/>
        <w:rPr/>
      </w:pPr>
      <w:r>
        <w:rPr>
          <w:b/>
          <w:sz w:val="28"/>
          <w:szCs w:val="28"/>
        </w:rPr>
        <w:t>Шуршик:</w:t>
      </w:r>
      <w:r>
        <w:rPr>
          <w:sz w:val="28"/>
          <w:szCs w:val="28"/>
        </w:rPr>
        <w:t xml:space="preserve">        Там загадки не про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м загадки, как живые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Что ж, давайте по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Отгадывают осенние загадки)   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Молодцы, ребята, справились с загадками. Осень прислала жёлуди, и мы               сейчас  узнаем, кто из вас самый лов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ршик раздаёт жёлуди. Дети встают в круг. Игра «Подбери жёлудь»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      Жёлудь на пол п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бя в пляске по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чит музыка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ыстро жёлудь надо вз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дёт игр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Вы хорошо играли, все загадки отгад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Осень что-то не идё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у, видно не найд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же её позовё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Звучит песня « Осень в гости к нам идёт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д музыку входит Осень с букетом из осенних листье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обо мне?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вет осенний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рады встретиться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ам нравится наряд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енние сады и п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и осенние подар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Да! 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рошо, что ты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тебя мы, Осень, с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в подарок принесла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  Принесла я вам муки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  Принесла я мё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елую колоду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Ты и яблок, ты и хл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и мёду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хорошую 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нам, Осень принесла?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Ну что же, станет солнечным сегодняшний день, но с вашей помощью,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ветьте на мои вопросы, и у этого круга появятся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ие осенние месяц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их птиц я проводила на ю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то из зверей ложится спать на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Осень прикрепляет лучики к солныш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</w:t>
      </w:r>
      <w:r>
        <w:rPr>
          <w:sz w:val="28"/>
          <w:szCs w:val="28"/>
        </w:rPr>
        <w:t xml:space="preserve">Как ярко и нарядно стало в классе. Заиграло солнце в пёстрой листве деревь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ходите, мои друзья, расскажите, как встречаете меня, Ос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ыходят девочки, на голове веночки из осенних листье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сполняют песню «Разноцветные листы».</w:t>
      </w:r>
    </w:p>
    <w:p>
      <w:pPr>
        <w:pStyle w:val="Normal"/>
        <w:rPr/>
      </w:pPr>
      <w:r>
        <w:rPr>
          <w:b/>
          <w:sz w:val="28"/>
          <w:szCs w:val="28"/>
        </w:rPr>
        <w:t>Дуб:</w:t>
      </w:r>
      <w:r>
        <w:rPr>
          <w:sz w:val="28"/>
          <w:szCs w:val="28"/>
        </w:rPr>
        <w:t xml:space="preserve">                Дуб дождя и в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все не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сказал что ду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рашно просту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до поздней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стою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чит, я вынос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начит, закалённый.</w:t>
      </w:r>
    </w:p>
    <w:p>
      <w:pPr>
        <w:pStyle w:val="Normal"/>
        <w:rPr/>
      </w:pPr>
      <w:r>
        <w:rPr>
          <w:b/>
          <w:sz w:val="28"/>
          <w:szCs w:val="28"/>
        </w:rPr>
        <w:t>Осина:</w:t>
      </w:r>
      <w:r>
        <w:rPr>
          <w:sz w:val="28"/>
          <w:szCs w:val="28"/>
        </w:rPr>
        <w:t xml:space="preserve">            В саду осеннем у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сина хлопает в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почему на той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ё ладошки покраснели.</w:t>
      </w:r>
    </w:p>
    <w:p>
      <w:pPr>
        <w:pStyle w:val="Normal"/>
        <w:rPr/>
      </w:pPr>
      <w:r>
        <w:rPr>
          <w:b/>
          <w:sz w:val="28"/>
          <w:szCs w:val="28"/>
        </w:rPr>
        <w:t>Тополь:</w:t>
      </w:r>
      <w:r>
        <w:rPr>
          <w:sz w:val="28"/>
          <w:szCs w:val="28"/>
        </w:rPr>
        <w:t xml:space="preserve">          Тополь – это знают вс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мпион по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достать мою мак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ам совсем не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тому что я за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растаю на два метра.</w:t>
      </w:r>
    </w:p>
    <w:p>
      <w:pPr>
        <w:pStyle w:val="Normal"/>
        <w:rPr/>
      </w:pPr>
      <w:r>
        <w:rPr>
          <w:b/>
          <w:sz w:val="28"/>
          <w:szCs w:val="28"/>
        </w:rPr>
        <w:t>Берёза:</w:t>
      </w:r>
      <w:r>
        <w:rPr>
          <w:sz w:val="28"/>
          <w:szCs w:val="28"/>
        </w:rPr>
        <w:t xml:space="preserve">            Берёзка тонкая и н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ела платье белоснеж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олнышка осенни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расил косы в жёл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им нарядом кажд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тречаю осени приход.</w:t>
      </w:r>
    </w:p>
    <w:p>
      <w:pPr>
        <w:pStyle w:val="Normal"/>
        <w:rPr/>
      </w:pPr>
      <w:r>
        <w:rPr>
          <w:b/>
          <w:sz w:val="28"/>
          <w:szCs w:val="28"/>
        </w:rPr>
        <w:t>Рябинка:</w:t>
      </w:r>
      <w:r>
        <w:rPr>
          <w:sz w:val="28"/>
          <w:szCs w:val="28"/>
        </w:rPr>
        <w:t xml:space="preserve">       Я нарядная ряб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моих плечах -  кос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сы ярки, как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ько их пока не тр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и бусы – украш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для птичек уго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юбят птички зимним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гощение мо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Танцуют танец с листьями)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Молодцы, ребята. А теперь порадуйте меня своими знаниями, отгадайте мо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гадки про овощ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(Осень загадывает загадки)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Молодцы! Кто же из овощей всех полезней и нуж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Разыгрывается сценка «Спор овощей»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Но не только овощами богата я, но и грибами. Собирайся, народ,     идём в лес по  грибы с песн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(Звучит песня.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Какие же вы молодцы! Набрали полные корзинки грибов. А каких гри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брали, мы узнаем из част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Дети исполняют частушки о грибах.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А что вы знаете о лесных зверя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(Осень загадывает загадки о звер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сцену выходят Лиса и Медведь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у, Медведь! Ты что по ночам дела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 Я – то? Да ем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А днём?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И днём ем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А утром?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Тоже ем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Ну а вечером?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И вечером ем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А когда же ты не ешь?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   Да, когда сыт бываю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А когда ты сыт бываешь?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  Да никогда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Молодцы, звери лесные, все здоровы и веселы. Значит, не страшна зи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лодная. А вот некоторых птиц, кому зима опасна, я отправила в тёплы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с нами прощается ск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(Звучит песня «Скворушка прощается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Какая грустная пес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вайте срочно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долго праздник ещё д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осень дождику на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 дарит радость  и теп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Звучит песня «Непогодиц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оводятся весёлые игры и конкур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Вы и пели и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гадки отга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за это – ува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нимайте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сень дарит детям корзину с подарками</w:t>
      </w:r>
      <w:r>
        <w:rPr>
          <w:b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6:00Z</dcterms:created>
  <dc:creator>User</dc:creator>
  <dc:description/>
  <cp:keywords/>
  <dc:language>en-US</dc:language>
  <cp:lastModifiedBy>User</cp:lastModifiedBy>
  <dcterms:modified xsi:type="dcterms:W3CDTF">2014-12-02T18:54:00Z</dcterms:modified>
  <cp:revision>14</cp:revision>
  <dc:subject/>
  <dc:title>  1 ученик</dc:title>
</cp:coreProperties>
</file>