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крытый урок по английскому языку в 6 класс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использованием технологии «Организация самостояте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вторение и обобщение знаний по теме “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Past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Simple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Tense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Regular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and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Irregular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verbs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 урок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в ходе урока усвоение и закрепление темы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egul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rregul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erbs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формировать умения по определенной задаче  ( формирование предложений в утвердительной, отрицательной и вопросительной формах в прошедшем неопределенном времен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тработки навыков и умений в чтении письме, говорен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нтролировать умения говорения, употребляя нужное врем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здать условия для развития  коммуникативных навыков через разнообразные виды речевой деятельности (монологическая, диалогическая реч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здать условия для развития памяти, внимания, воображе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йствовать формированию  самостоятельной познавательной деятельност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культуры взаимоотношений при работе в парах, группах, коллектив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йствовать развитию интереса  к изучению иностранного язык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йствовать повышению уровня мотивации на уроках через средства обуче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йствовать воспитанию культуры общения, потребности в самовоспита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пьютер, проектор, раздаточный материа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(1мин)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и входят в класс, готовятся к уроку, приветствуют учителя</w:t>
      </w:r>
    </w:p>
    <w:p>
      <w:pPr>
        <w:pStyle w:val="Normal"/>
        <w:numPr>
          <w:ilvl w:val="0"/>
          <w:numId w:val="2"/>
        </w:numPr>
        <w:ind w:left="-28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arm-up (What’s the weather like today? What was the weather yesterday?) (2 min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звучи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oday we are going to revise Past Simple Tense. Regular and Irregular Verbs. ) (1 min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3725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отка глаголов на доске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en-US"/>
        </w:rPr>
        <w:t>Which of them are irregular &amp; which are regular (5 min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37250" cy="371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-outs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1  Laura’s typical day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очитать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Present Simple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ask to write what she did or didn’t do yesterday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Retelling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7 min)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250" cy="295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Lisa’s journey to Madrid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250" cy="371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еряем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5 min)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3 Write sentences about the past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ke interrogative sentences. Check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5 min)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4 Dialogues (Work  in pairs)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eck then Act (Try not to use papers)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7 min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5 Work in groups. 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 choose one paper. Make up a short story. Use the Past Simple Tense and the hints (</w:t>
      </w:r>
      <w:r>
        <w:rPr>
          <w:rFonts w:cs="Times New Roman" w:ascii="Times New Roman" w:hAnsi="Times New Roman"/>
          <w:sz w:val="28"/>
          <w:szCs w:val="28"/>
        </w:rPr>
        <w:t>подсказки</w:t>
      </w:r>
      <w:r>
        <w:rPr>
          <w:rFonts w:cs="Times New Roman" w:ascii="Times New Roman" w:hAnsi="Times New Roman"/>
          <w:sz w:val="28"/>
          <w:szCs w:val="28"/>
          <w:lang w:val="en-US"/>
        </w:rPr>
        <w:t>) on the paper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s represent their stories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7 min)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onclusion</w:t>
      </w:r>
    </w:p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7255</wp:posOffset>
                </wp:positionH>
                <wp:positionV relativeFrom="paragraph">
                  <wp:posOffset>24130</wp:posOffset>
                </wp:positionV>
                <wp:extent cx="286385" cy="210185"/>
                <wp:effectExtent l="5715" t="16510" r="571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10240"/>
                        </a:xfrm>
                        <a:prstGeom prst="rightArrow">
                          <a:avLst>
                            <a:gd name="adj1" fmla="val 50000"/>
                            <a:gd name="adj2" fmla="val 34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.65pt;margin-top:1.9pt;width:22.5pt;height:16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втор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esent Form          Past Form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4 min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Home wor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s to write about your journey using PAST SIMPLE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1 min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SONG </w:t>
      </w:r>
      <w:r>
        <w:rPr>
          <w:rFonts w:cs="Times New Roman" w:ascii="Times New Roman" w:hAnsi="Times New Roman"/>
          <w:sz w:val="28"/>
          <w:szCs w:val="28"/>
          <w:lang w:val="en-US"/>
        </w:rPr>
        <w:t>(if we have enough time)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4 mi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8:05:00Z</dcterms:created>
  <dc:creator>1</dc:creator>
  <dc:description/>
  <cp:keywords/>
  <dc:language>en-US</dc:language>
  <cp:lastModifiedBy>stupid_monkey</cp:lastModifiedBy>
  <cp:lastPrinted>2015-01-21T22:01:00Z</cp:lastPrinted>
  <dcterms:modified xsi:type="dcterms:W3CDTF">2015-01-21T18:06:00Z</dcterms:modified>
  <cp:revision>3</cp:revision>
  <dc:subject/>
  <dc:title/>
</cp:coreProperties>
</file>