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48"/>
          <w:szCs w:val="48"/>
        </w:rPr>
        <w:t xml:space="preserve">Занятие по экологии для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48"/>
          <w:szCs w:val="48"/>
          <w:lang w:val="en-US"/>
        </w:rPr>
        <w:t xml:space="preserve">II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48"/>
          <w:szCs w:val="48"/>
          <w:lang w:val="ru-RU"/>
        </w:rPr>
        <w:t>младшей группы (3-4 года) по теме «Огород» в рамках проекта «Овощи»</w:t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воспитатель МБДОУ №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еда Инна Геннад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абрь 2014 год</w:t>
      </w:r>
    </w:p>
    <w:p>
      <w:pPr>
        <w:pStyle w:val="Normal"/>
        <w:spacing w:before="58" w:after="58"/>
        <w:jc w:val="center"/>
        <w:rPr/>
      </w:pPr>
      <w:r>
        <w:rPr/>
        <w:t>г.Невинномысск</w:t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spacing w:before="58" w:after="58"/>
        <w:jc w:val="center"/>
        <w:rPr/>
      </w:pPr>
      <w:r>
        <w:rPr/>
      </w:r>
    </w:p>
    <w:p>
      <w:pPr>
        <w:pStyle w:val="Normal"/>
        <w:spacing w:before="58" w:after="58"/>
        <w:jc w:val="left"/>
        <w:rPr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гащать и совершенствовать представления детей об овощах, месте их выращивания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 различать овощи на вид, описывать их по характерным признакам с опорой на вопросы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 использовать обобщающее понятие «Овощи»,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гащать словарный запас за счет обозначений качеств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зрительную память, связную реч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58" w:after="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рогие ребята! Сегодня к нам на занятие пришли гости: ваши мамы и папы! Давайте поздороваемся с ними! У нас не простое занятие! Мы с вами отправляемся в увлекательное путешествие! А куда? Отгадайте загадку! 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мидор, горох,морковка,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бачок и баклажан,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пуста лезет в рот,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же это? (огород)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 ребята! Отправляемся на огород!</w:t>
      </w:r>
    </w:p>
    <w:p>
      <w:pPr>
        <w:pStyle w:val="Normal"/>
        <w:spacing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чит музыка: «Урожай собирай»</w:t>
      </w:r>
    </w:p>
    <w:p>
      <w:pPr>
        <w:pStyle w:val="Normal"/>
        <w:spacing w:before="58" w:after="58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ab/>
        <w:t>Посмотрите, ребята! Какой замечательный у нас огород! А что растет на этом огороде? (Ответы детей).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от у меня корзина с овощами! Найдите овощи, которые растут на нашем огороде!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выбирают овощи из корзины называют их и кладут на стол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ab/>
        <w:t>- Какие еще овощи остались в корзине?</w:t>
      </w:r>
      <w:r>
        <w:rPr>
          <w:rFonts w:cs="Times New Roman" w:ascii="Times New Roman" w:hAnsi="Times New Roman"/>
          <w:sz w:val="28"/>
          <w:szCs w:val="28"/>
        </w:rPr>
        <w:t xml:space="preserve"> (Достают и называют)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вайте поиграем! </w:t>
      </w:r>
      <w:r>
        <w:rPr>
          <w:rFonts w:cs="Times New Roman" w:ascii="Times New Roman" w:hAnsi="Times New Roman"/>
          <w:b/>
          <w:bCs/>
          <w:sz w:val="28"/>
          <w:szCs w:val="28"/>
        </w:rPr>
        <w:t>Я выкладываю пять овощей, вы внимательно смотрите и запоминаете! Потом вы закрываете глаза, а я убираю один овощ! Вы должны догадаться какой.</w:t>
      </w:r>
      <w:r>
        <w:rPr>
          <w:rFonts w:cs="Times New Roman" w:ascii="Times New Roman" w:hAnsi="Times New Roman"/>
          <w:sz w:val="28"/>
          <w:szCs w:val="28"/>
        </w:rPr>
        <w:t xml:space="preserve"> (Игра)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т у меня огурец!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го он цвета? Какой формы?</w:t>
      </w:r>
      <w:r>
        <w:rPr>
          <w:rFonts w:cs="Times New Roman" w:ascii="Times New Roman" w:hAnsi="Times New Roman"/>
          <w:sz w:val="28"/>
          <w:szCs w:val="28"/>
        </w:rPr>
        <w:t xml:space="preserve"> (еще 3-4 овоща, дети отвечают индивидуально)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А зачем нам нужны овощи?</w:t>
      </w:r>
      <w:r>
        <w:rPr>
          <w:rFonts w:cs="Times New Roman" w:ascii="Times New Roman" w:hAnsi="Times New Roman"/>
          <w:sz w:val="28"/>
          <w:szCs w:val="28"/>
        </w:rPr>
        <w:t xml:space="preserve"> (ответы) Конечно, ребята, в овощах много витаминов, которые так необходимы и взрослым и детям, чтобы быть здоровыми! 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сейчас присядьте на стулья, я покажу вам сказку! (Сказка «ПЫХ»)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бята, скажите, пожалуйста,  а зачем ежик приходил на огород? (ответы) Ну один ежик урожаю не помеха! А вот если, например, налетит большая стая ворон, то урожай овощей будет сильно испорчен! </w:t>
      </w:r>
      <w:r>
        <w:rPr>
          <w:rFonts w:cs="Times New Roman" w:ascii="Times New Roman" w:hAnsi="Times New Roman"/>
          <w:b/>
          <w:bCs/>
          <w:sz w:val="28"/>
          <w:szCs w:val="28"/>
        </w:rPr>
        <w:t>Как можно защитить наши овощи от ворон?</w:t>
      </w:r>
      <w:r>
        <w:rPr>
          <w:rFonts w:cs="Times New Roman" w:ascii="Times New Roman" w:hAnsi="Times New Roman"/>
          <w:sz w:val="28"/>
          <w:szCs w:val="28"/>
        </w:rPr>
        <w:t xml:space="preserve"> (ответы) Давайте установим пугало и на нашем огороде! (ставят пугало) Теперь наш огород в порядке! </w:t>
      </w:r>
    </w:p>
    <w:p>
      <w:pPr>
        <w:pStyle w:val="Normal"/>
        <w:spacing w:before="58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А что нужно растениям для роста?</w:t>
      </w:r>
      <w:r>
        <w:rPr>
          <w:rFonts w:cs="Times New Roman" w:ascii="Times New Roman" w:hAnsi="Times New Roman"/>
          <w:sz w:val="28"/>
          <w:szCs w:val="28"/>
        </w:rPr>
        <w:t xml:space="preserve"> (ответы) Правильно, ребята! Растениям нужны вода, свет и тепло! Посмотрите на наш огород на подоконнике!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кажите, что у нас там растет? </w:t>
      </w:r>
      <w:r>
        <w:rPr>
          <w:rFonts w:cs="Times New Roman" w:ascii="Times New Roman" w:hAnsi="Times New Roman"/>
          <w:sz w:val="28"/>
          <w:szCs w:val="28"/>
        </w:rPr>
        <w:t xml:space="preserve">(ответы) </w:t>
      </w:r>
    </w:p>
    <w:p>
      <w:pPr>
        <w:pStyle w:val="Normal"/>
        <w:spacing w:before="58" w:after="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вайте посадим еще растения! Садитесь за столы! Вот вам баночки с землей, вот вам семена, вот лейка с водой! </w:t>
      </w:r>
      <w:r>
        <w:rPr>
          <w:rFonts w:cs="Times New Roman" w:ascii="Times New Roman" w:hAnsi="Times New Roman"/>
          <w:sz w:val="28"/>
          <w:szCs w:val="28"/>
        </w:rPr>
        <w:t xml:space="preserve">(Воспитатель с детьми сажают растения) Ну, вот, теперь наш огород на подоконнике пополнился еще овощами! </w:t>
        <w:tab/>
        <w:t>Мы так хорошо потрудились! Вы такие молодцы! Давайте потанцуем! (Танец — хоровод «Огородная-хороводна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27:01Z</dcterms:created>
  <dc:creator>инна середа</dc:creator>
  <dc:description/>
  <dc:language>en-US</dc:language>
  <cp:lastModifiedBy/>
  <cp:lastPrinted>2015-01-21T00:14:00Z</cp:lastPrinted>
  <cp:revision>0</cp:revision>
  <dc:subject/>
  <dc:title/>
</cp:coreProperties>
</file>