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абота над ошибками»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 о л ь ш а я   б у к в а  в начале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 правильно. Придумай и напиши еще одно предложение. Подчеркни заглавную букв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пал пушистый снег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ти рад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 р о п у с к   б у к в 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Подчеркни в нем пропущенную бук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нок, уч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л о г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о на слоги. Обозначь гласны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чи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sz w:val="28"/>
          <w:szCs w:val="28"/>
        </w:rPr>
        <w:t xml:space="preserve"> – 3 с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Сколько в слове гласных, столько и слогов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 е р е н о с  с л о в 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о на слоги для перенос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оси – 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и переносе одну букву нельзя оставлять на строке и нельзя переносить на новую строк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 я г к и й   з н а к 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 обозначающий мягкость согласн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и мягкий знак (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 и согласную перед ним.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, т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, п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, к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ки, м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чик, п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т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 л а с н ы е   п о с л е   ш и п я щ и 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Придумай и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ы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i/>
          <w:iCs/>
          <w:sz w:val="28"/>
          <w:szCs w:val="28"/>
        </w:rPr>
        <w:t>, каранд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i/>
          <w:iCs/>
          <w:sz w:val="28"/>
          <w:szCs w:val="28"/>
        </w:rPr>
        <w:t>, 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, 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ща</w:t>
      </w:r>
      <w:r>
        <w:rPr>
          <w:rFonts w:cs="Times New Roman" w:ascii="Times New Roman" w:hAnsi="Times New Roman"/>
          <w:i/>
          <w:iCs/>
          <w:sz w:val="28"/>
          <w:szCs w:val="28"/>
        </w:rPr>
        <w:t>, т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 о ч е т а н и е 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Подчеркни сочетание. Запиши еще два сло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i/>
          <w:iCs/>
          <w:sz w:val="28"/>
          <w:szCs w:val="28"/>
        </w:rPr>
        <w:t>д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i/>
          <w:iCs/>
          <w:sz w:val="28"/>
          <w:szCs w:val="28"/>
        </w:rPr>
        <w:t>а, р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i/>
          <w:iCs/>
          <w:sz w:val="28"/>
          <w:szCs w:val="28"/>
        </w:rPr>
        <w:t>а, м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щн</w:t>
      </w:r>
      <w:r>
        <w:rPr>
          <w:rFonts w:cs="Times New Roman" w:ascii="Times New Roman" w:hAnsi="Times New Roman"/>
          <w:i/>
          <w:iCs/>
          <w:sz w:val="28"/>
          <w:szCs w:val="28"/>
        </w:rPr>
        <w:t>ы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д а р е н и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. Поставь в них правильно знак удар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1230" cy="25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Б е з у д а р н а я   г л а с н а я   в  к о р н е,   п р о в е р я е м а 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 ударение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Поставь ударение. Выдели корень. В корне подчеркни безударную гласную. Обозначь орфограмму. Подбери проверочное слово и запиши рядо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1235" cy="254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Б е з у д а р н а я   г л а с н а я   в   к о р н е,  н е  п р о в е р я е м а я  у д а р е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е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три раза. Запомни, как оно пишется. Обозначь ударение, подчеркни гласную. Запиши два однокоренных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2152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 а р н ы е   з в о н к и е   и   г л у х и е   с о г л а с н ы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ово, в котором допущена ошибка, правильно. Проверь согласну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мо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, 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Согласные на конце и в середине слов пишутся так же, как перед гласны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 о л ь ш а я   б у к в а   в   и м е н и   с о б с т в е н н о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ья,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тров, </w:t>
      </w: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рка,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га, 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>расноярс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Имена, отчества и фамилии людей, названия рек, городов, морей, клички животных пишутся с большой букв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Р а з д е л и т е л ь н ы й   м я г к и й   з н а 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слово правильно, запиши два слова на эту орфограмму. Подчеркни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и гласную бук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а п р и м е р: в</w:t>
      </w:r>
      <w:r>
        <w:rPr>
          <w:rFonts w:cs="Times New Roman" w:ascii="Times New Roman" w:hAnsi="Times New Roman"/>
          <w:sz w:val="28"/>
          <w:szCs w:val="28"/>
          <w:u w:val="single"/>
        </w:rPr>
        <w:t>ью</w:t>
      </w:r>
      <w:r>
        <w:rPr>
          <w:rFonts w:cs="Times New Roman" w:ascii="Times New Roman" w:hAnsi="Times New Roman"/>
          <w:sz w:val="28"/>
          <w:szCs w:val="28"/>
        </w:rPr>
        <w:t>га, лист</w:t>
      </w:r>
      <w:r>
        <w:rPr>
          <w:rFonts w:cs="Times New Roman" w:ascii="Times New Roman" w:hAnsi="Times New Roman"/>
          <w:sz w:val="28"/>
          <w:szCs w:val="28"/>
          <w:u w:val="single"/>
        </w:rPr>
        <w:t>ья</w:t>
      </w:r>
      <w:r>
        <w:rPr>
          <w:rFonts w:cs="Times New Roman" w:ascii="Times New Roman" w:hAnsi="Times New Roman"/>
          <w:sz w:val="28"/>
          <w:szCs w:val="28"/>
        </w:rPr>
        <w:t>, солов</w:t>
      </w:r>
      <w:r>
        <w:rPr>
          <w:rFonts w:cs="Times New Roman" w:ascii="Times New Roman" w:hAnsi="Times New Roman"/>
          <w:sz w:val="28"/>
          <w:szCs w:val="28"/>
          <w:u w:val="single"/>
        </w:rPr>
        <w:t>ь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Разделительный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ишется после согласных перед гласны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 в о й н ы е   с о г л а с н ы е   в   с л о в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Раздели слово для переноса. Запиши еще два однокоренных слова. Подчеркни двойную согласну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а, груп-па, 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овой, под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 н а к и   п р е п и н а н и я  в конце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 правильно. Придумай свое или найди в учебнике предложение с таким же знаком и запиши. Подчеркни зна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i/>
          <w:iCs/>
          <w:sz w:val="28"/>
          <w:szCs w:val="28"/>
        </w:rPr>
        <w:t>Ты любишь отгадывать загадки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то быстрее прочитает скороговорк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?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 о с т а в   с л о в 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Разбери его по составу. Запиши 1–2 однокоренных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368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 л а с н ы е   и   с о г л а с н ы е   в   п р и с т а в к а 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Выдели в нем приставку. Запиши еще два слова с этой же приставко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8135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 р а в о п и с а н и е   п р и с т а в к и   с о   с л о в о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266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иставка – это часть слова. Она пишется слитно со слово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 р а в о п и с а н и е   п р е д л о г а   с о   с л о в о м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, в котором допущена ошибка, выпиши слово вместе с предлогом. Докажи, что предлог со словом пишется отдельно. Обозначь орфограмму-пробе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к_бере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(какому?) </w:t>
      </w:r>
      <w:r>
        <w:rPr>
          <w:rFonts w:cs="Times New Roman" w:ascii="Times New Roman" w:hAnsi="Times New Roman"/>
          <w:i/>
          <w:iCs/>
          <w:sz w:val="28"/>
          <w:szCs w:val="28"/>
        </w:rPr>
        <w:t>бере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(крутому) </w:t>
      </w:r>
      <w:r>
        <w:rPr>
          <w:rFonts w:cs="Times New Roman" w:ascii="Times New Roman" w:hAnsi="Times New Roman"/>
          <w:i/>
          <w:iCs/>
          <w:sz w:val="28"/>
          <w:szCs w:val="28"/>
        </w:rPr>
        <w:t>бере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 – это отдельное слово. Не смешивай приставку с предлогом. У глаголов нет предлогов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2914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 а з д е л и т е л ь н ы й   т в е р д ы й   з н а к </w:t>
      </w:r>
      <w:r>
        <w:rPr>
          <w:rFonts w:cs="Times New Roman" w:ascii="Times New Roman" w:hAnsi="Times New Roman"/>
          <w:i/>
          <w:iCs/>
          <w:sz w:val="28"/>
          <w:szCs w:val="28"/>
        </w:rPr>
        <w:t>(ъ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е два слова с этой орфограммой. Выдели приставку. Подчеркни гласную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735" cy="2406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Разде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ъ)</w:t>
      </w:r>
      <w:r>
        <w:rPr>
          <w:rFonts w:cs="Times New Roman" w:ascii="Times New Roman" w:hAnsi="Times New Roman"/>
          <w:sz w:val="28"/>
          <w:szCs w:val="28"/>
        </w:rPr>
        <w:t xml:space="preserve"> пишется только после приставок, которые оканчиваются на согласную, перед гласны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 е п р о и з н о с и м ы е   с о г л а с н ы е  в корне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слово. Подбери к нему несколько однокоренных слов. Выдели корень. Проверь непроизносимую согласную. Обозначь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0" cy="2914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С о е д и н и т е л ь н ы е   г л а с н ы е  в сложных словах </w:t>
      </w:r>
      <w:r>
        <w:rPr>
          <w:rFonts w:cs="Times New Roman" w:ascii="Times New Roman" w:hAnsi="Times New Roman"/>
          <w:i/>
          <w:iCs/>
          <w:sz w:val="28"/>
          <w:szCs w:val="28"/>
        </w:rPr>
        <w:t>(о, е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ши слово правильно. Выдели корни. Подчеркни гласную. Запиши еще одно слово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2787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 р е д л о г   с   м е с т о и м е н и е м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предложения местоимение с предлогом. Запиши еще два пример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7865" cy="3676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и с местоимениями (как и с именами существительными) пишутся отдельн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 е з у д а р н ы е   г л а с н ы е   в   р о д о в ы х   о к о н ч а н и я х имен прилага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предложения существительное. Задай от него вопрос к прилагательному. Запомни вопрос и прилагательное. Обозначь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ом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672465" cy="2667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в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У слов-вопросов всегда ударные оконч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i/>
          <w:iCs/>
          <w:sz w:val="28"/>
          <w:szCs w:val="28"/>
        </w:rPr>
        <w:t>Н е</w:t>
      </w:r>
      <w:r>
        <w:rPr>
          <w:rFonts w:cs="Times New Roman" w:ascii="Times New Roman" w:hAnsi="Times New Roman"/>
          <w:sz w:val="28"/>
          <w:szCs w:val="28"/>
        </w:rPr>
        <w:t xml:space="preserve">  с   г л а г о л о м 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глагол с </w:t>
      </w:r>
      <w:r>
        <w:rPr>
          <w:rFonts w:cs="Times New Roman" w:ascii="Times New Roman" w:hAnsi="Times New Roman"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. Запиши еще два слова на это правило. Подчеркни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830" cy="35496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М я г к и й   з н а к   у   г л а г о л о в   н е о п р е д е л е н н о й   </w:t>
      </w:r>
      <w:r>
        <w:rPr>
          <w:rFonts w:cs="Times New Roman" w:ascii="Times New Roman" w:hAnsi="Times New Roman"/>
          <w:spacing w:val="45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й вопрос к глаголу. Запиши вопрос и глагол. Обозначь орфограмму. Запиши еще два слова на это правил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 (что делат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?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735" cy="4064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 а з б о р   п р е д л о ж е н и 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. Подчеркни главные члены. Обозначь части речи. Выпиши слова парами с вопрос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ды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ума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плыву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 облакам.</w:t>
      </w:r>
      <w:r>
        <w:rPr>
          <w:rFonts w:cs="Times New Roman" w:ascii="Times New Roman" w:hAnsi="Times New Roman"/>
          <w:sz w:val="28"/>
          <w:szCs w:val="28"/>
        </w:rPr>
        <w:t xml:space="preserve"> (пов., невоскл., прост., распр.). </w:t>
      </w:r>
      <w:r>
        <w:rPr>
          <w:rFonts w:cs="Times New Roman" w:ascii="Times New Roman" w:hAnsi="Times New Roman"/>
          <w:i/>
          <w:iCs/>
          <w:sz w:val="28"/>
          <w:szCs w:val="28"/>
        </w:rPr>
        <w:t>Туманы</w:t>
      </w:r>
      <w:r>
        <w:rPr>
          <w:rFonts w:cs="Times New Roman" w:ascii="Times New Roman" w:hAnsi="Times New Roman"/>
          <w:sz w:val="28"/>
          <w:szCs w:val="28"/>
        </w:rPr>
        <w:t xml:space="preserve"> (какие?) </w:t>
      </w:r>
      <w:r>
        <w:rPr>
          <w:rFonts w:cs="Times New Roman" w:ascii="Times New Roman" w:hAnsi="Times New Roman"/>
          <w:i/>
          <w:iCs/>
          <w:sz w:val="28"/>
          <w:szCs w:val="28"/>
        </w:rPr>
        <w:t>седы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лывут</w:t>
      </w:r>
      <w:r>
        <w:rPr>
          <w:rFonts w:cs="Times New Roman" w:ascii="Times New Roman" w:hAnsi="Times New Roman"/>
          <w:sz w:val="28"/>
          <w:szCs w:val="28"/>
        </w:rPr>
        <w:t xml:space="preserve"> (куда?, к чему?) </w:t>
      </w:r>
      <w:r>
        <w:rPr>
          <w:rFonts w:cs="Times New Roman" w:ascii="Times New Roman" w:hAnsi="Times New Roman"/>
          <w:i/>
          <w:iCs/>
          <w:sz w:val="28"/>
          <w:szCs w:val="28"/>
        </w:rPr>
        <w:t>к обла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 д н о р о д н ы е   ч л е н ы   п р е д л о ж е н и 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Выполни схему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а п р и м е р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стья с деревьев,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размет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х по дорог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1665" cy="2286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стья с деревьев и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размет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х по дорог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2159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 л о ж н о е   п р е д л о ж е н и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авильно. Подчеркни грамматические основы. Нарисуй схему. Подчеркни запятую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 р и м е р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инем неб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езд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блещу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в синем мор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л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хлещу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7765" cy="2159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7765" cy="2159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П р а в о п и с а н и е   б е з у д а р н ы х   п а д е ж н ы х 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 имен существи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уществительное. Поставь его в начальную форму. Определи тип склонения. Выдели окончание, проверь с помощью слов-помощников. Подбери и запиши пример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7359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 р а в о п и с а н и е  б е з у д а р н ы х  п а д е ж н ы х 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имен прилага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илагательное вместе с существительным, к которому оно относится. Поставь к прилагательному вопрос от существительного. Определи род, число и падеж прилагательного по существительному. Выдели окончание прилагательног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к л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0" cy="3168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. р., ед. ч., д. п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и с местоимениями (как и с именами существительными) пишутся отдельн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М я г к и й  з н а 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н а  к о н ц е   г л а г о л о в   2 - г о   л и ц а  единственного числа настоящего времен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лагол правильно. Запиши еще два глагол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 </w:t>
      </w:r>
      <w:r>
        <w:rPr>
          <w:rFonts w:cs="Times New Roman" w:ascii="Times New Roman" w:hAnsi="Times New Roman"/>
          <w:i/>
          <w:iCs/>
          <w:sz w:val="28"/>
          <w:szCs w:val="28"/>
        </w:rPr>
        <w:t>пиш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 реша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 чита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 (наст.  вр.,  2-го  лица, ед.ч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На конце глаголов 2-го лица единственного числа пишется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 безударных 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глагол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глагол правильно.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вь ударение. Поставь глагол в начальную (неопределенную) форму. Посмотри на гласную перед </w:t>
        <w:br/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. Определи спряжение глагола и гласную, которую следует писать в окончании глагола единственного и множественного числ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0" cy="55816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34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 – тся и - ться в глаголах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ишите глагол вместе со словом, с которым он употребляется. Задайте вопрос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ите форму глагола: неопределённая форма или 3-е лиц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лай так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шли (что дел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?) куп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я (неопр. ф.)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н (что дел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?) куп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я (3-е л.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85pt">
    <w:name w:val="Основной текст + 8;5 pt"/>
    <w:basedOn w:val="Style13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85pt1">
    <w:name w:val="Основной текст + 8;5 pt;Курсив"/>
    <w:basedOn w:val="Style13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85pt2">
    <w:name w:val="Основной текст + 8;5 pt;Полужирный"/>
    <w:basedOn w:val="Style13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30" w:before="5640" w:after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36:00Z</dcterms:created>
  <dc:creator>Марина</dc:creator>
  <dc:description/>
  <dc:language>en-US</dc:language>
  <cp:lastModifiedBy>Марина</cp:lastModifiedBy>
  <dcterms:modified xsi:type="dcterms:W3CDTF">2015-01-21T02:36:00Z</dcterms:modified>
  <cp:revision>2</cp:revision>
  <dc:subject/>
  <dc:title/>
</cp:coreProperties>
</file>