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изической культуре</w:t>
        <w:br/>
        <w:t>для девушек 11 классе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Учитель Кирюхина  Л.Н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Технические элементы волейбола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техники приема мяча снизу и передачу мяча сверху на месте и в движени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техники прямой нижней подачи в 3-6м. от сетк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ловкости, скорости, силы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смелости и умению преодолевать трудности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школы</w:t>
      </w:r>
    </w:p>
    <w:p>
      <w:pPr>
        <w:pStyle w:val="Style14"/>
        <w:rPr/>
      </w:pPr>
      <w:r>
        <w:rPr>
          <w:b/>
          <w:bCs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волейбольные мячи, волейбольная сет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1976"/>
        <w:gridCol w:w="2551"/>
        <w:gridCol w:w="1601"/>
        <w:gridCol w:w="1323"/>
        <w:gridCol w:w="2050"/>
      </w:tblGrid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  <w:br/>
              <w:t>урок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</w:t>
              <w:br/>
              <w:t>задач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У.</w:t>
            </w:r>
          </w:p>
        </w:tc>
      </w:tr>
      <w:tr>
        <w:trPr/>
        <w:tc>
          <w:tcPr>
            <w:tcW w:w="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  <w:br/>
              <w:t>о</w:t>
              <w:br/>
              <w:t>д</w:t>
              <w:br/>
              <w:t>г</w:t>
              <w:br/>
              <w:t>о</w:t>
              <w:br/>
              <w:t>т</w:t>
              <w:br/>
              <w:t>о</w:t>
              <w:br/>
              <w:t>в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 xml:space="preserve">я </w:t>
              <w:br/>
              <w:br/>
              <w:br/>
              <w:t>ч</w:t>
              <w:br/>
              <w:t>а</w:t>
              <w:br/>
              <w:t>с</w:t>
              <w:br/>
              <w:t>т</w:t>
              <w:br/>
              <w:t xml:space="preserve">ь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учащихся к уроку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строение, сообщение задач урока. 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ыбнуться друг д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доров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дну шеренгу – становись! Обратить внимание на внешний вид учащихся. «Равняйсь», «Смирно», «на пра-во!» в обход налево шагом-марш 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ильной осанк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Ходьба: </w:t>
            </w:r>
          </w:p>
          <w:p>
            <w:pPr>
              <w:pStyle w:val="Style14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ычная </w:t>
              <w:br/>
              <w:br/>
            </w:r>
          </w:p>
          <w:p>
            <w:pPr>
              <w:pStyle w:val="Style14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катом с пятки на носок руки в стороны; </w:t>
              <w:br/>
            </w:r>
          </w:p>
          <w:p>
            <w:pPr>
              <w:pStyle w:val="Style14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ады- руки вперед; </w:t>
              <w:br/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полу-присяде руки на пояс 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</w:t>
              <w:br/>
              <w:t> </w:t>
              <w:br/>
              <w:t> </w:t>
              <w:br/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20 сек.</w:t>
              <w:br/>
              <w:br/>
              <w:br/>
              <w:br/>
              <w:t>20 сек.</w:t>
              <w:br/>
              <w:br/>
              <w:br/>
              <w:br/>
              <w:br/>
              <w:t>20 сек.</w:t>
              <w:br/>
              <w:br/>
              <w:br/>
              <w:br/>
              <w:br/>
              <w:t>20 сек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t>Живот втянуть, лопатки соединить, подбородок выше, смотреть вперед.</w:t>
              <w:br/>
              <w:br/>
              <w:br/>
              <w:br/>
              <w:br/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ег </w:t>
              <w:br/>
              <w:t xml:space="preserve">- обычный </w:t>
              <w:br/>
              <w:br/>
              <w:br/>
              <w:br/>
              <w:t>- бег с высоким подниманием колена</w:t>
              <w:br/>
              <w:br/>
              <w:br/>
              <w:br/>
              <w:t>- бег с поднятием ног и доставать до ягодиц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 мин. </w:t>
              <w:br/>
              <w:br/>
              <w:br/>
              <w:br/>
              <w:t xml:space="preserve">30 сек </w:t>
              <w:br/>
              <w:br/>
              <w:br/>
              <w:br/>
              <w:t>30 сек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егом – Марш!» Бег в среднем темпе, носки тянуть.</w:t>
              <w:br/>
              <w:br/>
              <w:br/>
              <w:br/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я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Ходьба </w:t>
              <w:br/>
              <w:t xml:space="preserve">1-2 –два шага обычных руки вверх; </w:t>
              <w:br/>
              <w:t xml:space="preserve">3-4-два шага обычных; руки вниз. 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агом –Марш!»Реже шаг. Дыхание равномерное. 1-2-вдох 3-4-выдох. </w:t>
            </w:r>
          </w:p>
        </w:tc>
      </w:tr>
      <w:tr>
        <w:trPr>
          <w:trHeight w:val="2858" w:hRule="atLeast"/>
        </w:trPr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етчинга»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Игровые зада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лки» в парах взявшись за локти спиной друг к друг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ятнашки» в парах коснуться коленей партнера 10 раз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1 упр</w:t>
            </w:r>
            <w:r>
              <w:rPr>
                <w:sz w:val="28"/>
                <w:szCs w:val="28"/>
              </w:rPr>
              <w:t xml:space="preserve"> – вращение   кистей вправо, в лево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татические упражнения  держать 10-20 секунд.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>2 Упр.</w:t>
            </w:r>
            <w:r>
              <w:rPr>
                <w:sz w:val="28"/>
                <w:szCs w:val="28"/>
              </w:rPr>
              <w:t xml:space="preserve"> Махи рук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вниз,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для мышц спины и ног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Уп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е туловища в одну сторону, затем в другую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стопу правой ноги в руки и вращать в разные стороны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br/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ибкост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 xml:space="preserve">5. Упр. </w:t>
            </w:r>
            <w:r>
              <w:rPr>
                <w:sz w:val="28"/>
                <w:szCs w:val="28"/>
              </w:rPr>
              <w:t xml:space="preserve">И.П. – стоя на полу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ьно, руки на пояс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3 – три пружинящих наклона вперед, ладонями тянуться к полу;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И.П. 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br/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ниже, стараться руками коснуться пяток ноги в коленях не сгибать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мышц брюшного пресс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>6.Упр.</w:t>
            </w:r>
            <w:r>
              <w:rPr>
                <w:sz w:val="28"/>
                <w:szCs w:val="28"/>
              </w:rPr>
              <w:t xml:space="preserve"> И.П. лечь на мат ноги согнутые в коленном суставе руки за голову  и поднимать туловище до колен при этом держать спину ровн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– сет углом;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– И.П. 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сгибать, , смотреть вперед, спину держать прямо.</w:t>
            </w:r>
          </w:p>
        </w:tc>
      </w:tr>
      <w:tr>
        <w:trPr/>
        <w:tc>
          <w:tcPr>
            <w:tcW w:w="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  <w:br/>
              <w:t>с</w:t>
              <w:br/>
              <w:t>н</w:t>
              <w:br/>
              <w:t>о</w:t>
              <w:br/>
              <w:t>в</w:t>
              <w:br/>
              <w:t>н</w:t>
              <w:br/>
              <w:t>а</w:t>
              <w:br/>
              <w:t>я</w:t>
              <w:br/>
              <w:br/>
              <w:t>ч</w:t>
              <w:br/>
              <w:t>а</w:t>
              <w:br/>
              <w:t>с</w:t>
              <w:br/>
              <w:t>т</w:t>
              <w:br/>
              <w:t>ь</w:t>
            </w:r>
          </w:p>
        </w:tc>
        <w:tc>
          <w:tcPr>
            <w:tcW w:w="1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ставления о технике игры в волейбол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техники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ерестроить в трой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тройках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а девушка набрасывает поочередно на уровне лба мяч, те передачей сверху отбивают его обратн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же, но все девушки отбивают мяч передачей сверху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же девушка набрасывает мяч на двух девочек поочередно на уровне живота, те приемом снизу отбивают его обратно, поочередно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мин.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Обратить внимание на работу ног при приеме и передаче мяча. Под мяч нужно подбегать,чтобы было удобно его отбивать.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, но прием и передачу мяча делают все играющие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ро работу н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аботы ног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передачи мяча сверху и снизу в тройках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мин.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со сменой мест в движени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и в парах через сетк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ямой нижней подач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ямой нижней подачи в 4 метрах от сетки, и дальш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команды учащимися по выбору двух самых активных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 игра в пионер-бол с элементами волейбола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мин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, как правильно подбрасывать мяч, и какой частью кисти выполнять уд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одача получилась хорошо, то для выполнения следующей подачи нужно отойти на 1 метр назад( или на один ша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выполняют подачу в определенную з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  <w:br/>
              <w:t>а</w:t>
              <w:br/>
              <w:t>к</w:t>
              <w:br/>
              <w:t>л</w:t>
              <w:br/>
              <w:t>ю</w:t>
              <w:br/>
              <w:t>ч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 xml:space="preserve">я </w:t>
              <w:br/>
              <w:br/>
              <w:t>ч</w:t>
              <w:br/>
              <w:t>а</w:t>
              <w:br/>
              <w:t>с</w:t>
              <w:br/>
              <w:t>т</w:t>
              <w:br/>
              <w:t>ь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сслаблен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сть и полность расслабиться в позу куч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потянуть для восстановления, но легко, без болевого ощущения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мин.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алить всех детей по возможности найти у каждой что-нибудь хорош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лагодарить.</w:t>
            </w:r>
          </w:p>
        </w:tc>
      </w:tr>
      <w:tr>
        <w:trPr/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Самоощущения учащихся, их просьбы и пожелания.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учились и чему хотели бы научиться, понравилось ли занятие.</w:t>
            </w:r>
          </w:p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е мнение о занятии, что не получилось, и что получилось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 мин. 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</w:t>
              <w:br/>
              <w:br/>
              <w:br/>
              <w:br/>
              <w:br/>
              <w:br/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33:00Z</dcterms:created>
  <dc:creator>ЛИДА</dc:creator>
  <dc:description/>
  <cp:keywords/>
  <dc:language>en-US</dc:language>
  <cp:lastModifiedBy>Лида</cp:lastModifiedBy>
  <cp:lastPrinted>2010-10-17T22:13:00Z</cp:lastPrinted>
  <dcterms:modified xsi:type="dcterms:W3CDTF">2015-01-05T19:16:00Z</dcterms:modified>
  <cp:revision>6</cp:revision>
  <dc:subject/>
  <dc:title>План-конспект урока по физкультуре </dc:title>
</cp:coreProperties>
</file>