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69"/>
        <w:gridCol w:w="567"/>
        <w:gridCol w:w="3543"/>
        <w:gridCol w:w="2694"/>
        <w:gridCol w:w="1417"/>
        <w:gridCol w:w="2434"/>
        <w:gridCol w:w="1036"/>
      </w:tblGrid>
      <w:tr>
        <w:trPr>
          <w:trHeight w:val="352" w:hRule="atLeast"/>
        </w:trPr>
        <w:tc>
          <w:tcPr>
            <w:tcW w:w="1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к учебнику Е.П. Бененсон, А.Г. Паутова «Информатика и ИКТ» 3-й класс (1 час в неделю – 34 часа)</w:t>
            </w:r>
          </w:p>
        </w:tc>
      </w:tr>
      <w:tr>
        <w:trPr>
          <w:trHeight w:val="11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, подтем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. часов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иды деятельн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нформация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80008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нформация (что мы о ней знаем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учатся понимать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у списков и таблиц (строки, столбцы, ячейки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то такое переменная, её имя и значени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то такое ветвление в алгоритм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то такое объект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то такое свойство объек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то такое класс объектов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учатся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собранную информацию в виде спис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ивать короткие списки по алфавиту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собранную информацию в виде таблицы, структура которой предложена учителе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ую информацию в таблиц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ую информацию. в источниках, предложенных учителем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в дальнейшем использовать возможности компьютера. Находить и выделять информацию в различных источни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6, № 4, восстановить рисунок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что мы о нем знаем)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соответствии с поставлен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9, № 8, заполнить пропуски в алгоритме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, работа в парах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 их свойства. Список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информационные объекты с помощью компьюте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5, № 12, составить 2 списка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2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 их свойства. Список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анализ нескольких разнородных информационных объектов с целью выделения необходим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8, № 16, заполнить список гостей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элементов в списке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алгоритм создания списка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2, № 20, составить список объект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индивидуальная рабо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ые списки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алгоритм создания упорядоченного списка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5, № 24, подписать имена клоунов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ровневые списки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алгоритм создания многоуровневого списка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9, № 28, составить список животных.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многоуровневые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с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в парах и тактично вносить коррективы в свои действия и действия одноклас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1, № 31 заполнить пропуски в списке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успех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писок использованных в проекте информационных источников. Уметь оценивать достигнутые результ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4, № 36, помоги Винни-Пуху!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Устройство компью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бъектов.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стройство компьютера для бытового пользования. Находить среди данных объект с заданными свойст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8, № 40, записать значения свойств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писками и таблицами. Взаимодействовать с одноклассниками в процессе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3, № 44, подписать рисунки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писей в табл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безопасность работы за компьютером.  Взаимодействовать с одноклассниками в процессе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5, № 48, записать информацию в списки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табл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писок использованных а проекте информационных источников. Создавать информационные объекты с помощью компью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9, № 52, записать информацию в таблицу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общение материала по теме «Списки и таблиц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водить самоконтроль и взаимоконтроль. Уметь фиксировать собранную информацию в виде списка,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53, № 56, записать значения свойств в таблицу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! Выполнение заданий из раздела «Твои успехи» и дополнительных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свои действия в соответствии с поставленной задачей. Сличать способ действия и результа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57, № 60 выбрать продолжение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лгоритмы и исполни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. Что ты о них знаешь.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ую информацию. В коротких гипертекстовых документах (при наличии оборудования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готовых алгоритмах ветвления и линейные участк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алгоритмы с ветвлением для знакомых формальных исполнител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объектов и их свойст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реда данных объект с заданными свойства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свойства, общие для различных объек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ть объекты в классы , основываясь на общности их свойст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инность сложных высказыван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знакомых алгоритмах ветвления и линейные участки. Исполнять алгорит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9, № 4, придумать свой шифр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Индивидуаль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алгоритмов Считайка.</w:t>
            </w:r>
          </w:p>
          <w:p>
            <w:pPr>
              <w:pStyle w:val="Normal"/>
              <w:jc w:val="both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коррективы в действия в случае расхождения результата с поставленной цел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3, № 8, заполнить пропуски в таблиц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и значение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коррективы в действия в случае расхождения результата с поставленной цел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6, № 12, составить алгоритм.</w:t>
            </w:r>
          </w:p>
        </w:tc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и значение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ся в блок-схеме алгоритма. Объединять объекты в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81, № 4, выполнить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.</w:t>
            </w:r>
          </w:p>
        </w:tc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схема алгоритма. Вет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инность сложных высказываний. Проводить анализ, синтез, с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2, № 16, отметить четырёхугольники.</w:t>
            </w:r>
          </w:p>
        </w:tc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 составление алгоритмов, содержащих вет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знакомых алгоритмах ветвления, линейные участки. Исполнять алгоритмы с ветвл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5, № 20, разгадать алгоритм.</w:t>
            </w:r>
          </w:p>
        </w:tc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высказы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алгоритмы с ветвлением. Выполнять алгоритмы Чертеж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2-33, № 24, придумать рассказ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полнение  алгоритмов, содержащих вет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алгоритмы с ветвлением. Выполнять алгоритмы Чертежн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6, № 28, выполнить алгоритм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и выполнение  алгоритмов, содержащих вет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м поле указывать адрес указанной к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38, № 32, выполнить алгоритм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 алгоритмов Чертёжник. Команды с параметр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алгоритмы с ветвлением. Выполнять алгоритмы Пожар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2, № 36, придумать рисунок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полнение  алгоритмов Чертёж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тоговый и пошаговый контроль. Выполнять алгоритмы Пожарного и Пожа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5, № 40, подписать название птиц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 3 четверти.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м поле находить с заданным адрес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м поле определять адрес указанной клет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инность сложных высказыва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м поле находить с заданным адрес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м поле определять адрес указанной клет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следовательную детализацию. Осуществлять итоговый и пошаговый контроль. Гармонично взаимодействовать с одноклассни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70-71, № 7, 8, заполнить пропуски.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алгорит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соответствии с поставленной задачей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48, № 44, отметить истинные высказывания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ъектов «Пожарный» и «Пожа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тоговый и пошаговый контроль. Вносить коррективы в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52, № 48, спаси животных!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с ветвлением для исполнителя Пожар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тоговый и пошаговый контроль. Вносить коррективы в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56, № 52, составить список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оследовательной дет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следовательную детализацию. Осуществлять итоговый и пошаговый контроль. Гармонично взаимодействовать с однокласс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60-61, № 55, составить алгоритм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условия в алгорит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соответствии с поставленной задачей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65, № 60, составить алгоритм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и обобщ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соответствии с поставленной задачей. Сличать способ действия и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85, № 11, с. 90, № 18. раскрасить животных.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! Выполнение дополнительных заданий (резервный урок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тоговый и пошаговый контроль. Вносить коррективы в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ПРОЦЕС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нцептуальные и теоретические основы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К «Перспективная нача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ракова Р.Г. Пространство натяжения смысла в учебно-методическом комплекте "Перспективная начальная школа" (Концептуальные основы личностно-ориентированной постразвивающей системы воспитания и обучения).– М.: Академкнига/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ракова Р.Г. Технология и аспектный анализ современного урока в начальной школе. – М.: Академкнига/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ирование основной образовательной программы образовательного учреждения/ Под ред. Р.Г. Чураковой - М.: Академкнига/Учеб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 класс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Бененсон Е.П., Паутова А.Г. Информатика и ИКТ. 3 класс: Учебник в 2-х ч. – М. : Академкнига/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ненсон Е.П., Паутова А.Г. Информатика и ИКТ. 3 класс: Методическое пособие для учителя. – М. : Академкнига/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утова А.Г. Информатика и ИКТ. 3 класс: Комплект компьютерных программ. Методическое пособие + СД. – М. : Академкнига/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олностью обеспечить планируемые результаты изучения курса информатики и ИКТ, учебный процесс должен быть обеспечен: компьютерами, обучающими компьютерными программами, входящими в методический комплект авторов Бененсон Е.П., Паутова А.Г., программами по обработке информации различного вида (текстовый   процессор, графический редактор, редактор презентаций, калькулято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лении класса на группы требуется 13 компьюте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 программы методического комплекта работают со следующими  операционными системами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2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/7,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остаточного количества компьютеров можно использовать методический комплект и для безкомпьютерного преподавания курса. В учебнике имеются практические задания, заменяющие работу за компьютером. При этом будут сформированы личностные, регулятивные,  познавательные универсальные учебные действия, непосредственно не связанные с использованием компью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6:00Z</dcterms:created>
  <dc:creator>XP GAME 2009</dc:creator>
  <dc:description/>
  <cp:keywords/>
  <dc:language>en-US</dc:language>
  <cp:lastModifiedBy>эксперт</cp:lastModifiedBy>
  <dcterms:modified xsi:type="dcterms:W3CDTF">2014-09-06T03:30:00Z</dcterms:modified>
  <cp:revision>7</cp:revision>
  <dc:subject/>
  <dc:title/>
</cp:coreProperties>
</file>