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дание для команд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7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Вычислить:    </w:t>
      </w:r>
      <w:r>
        <w:rPr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</w:r>
      <m:oMath xmlns:m="http://schemas.openxmlformats.org/officeDocument/2006/math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2.Вычислить:    </w:t>
      </w:r>
      <w:r>
        <w:rPr>
          <w:b/>
          <w:sz w:val="36"/>
          <w:szCs w:val="36"/>
        </w:rPr>
      </w:r>
      <m:oMath xmlns:m="http://schemas.openxmlformats.org/officeDocument/2006/math"/>
      <w:r>
        <w:rPr>
          <w:b/>
          <w:sz w:val="36"/>
          <w:szCs w:val="36"/>
          <w:u w:val="single"/>
        </w:rPr>
        <w:t>101х99х97х…х5х3х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1х3х5х…х9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Нарисуйте два треугольника так, чтобы их общей частью был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)шестиуголь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)пятиуголь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)четырёхуголь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)треуголь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)отрезо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)точ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.решить уравнение:  </w:t>
      </w:r>
      <w:r>
        <w:rPr>
          <w:b/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Χ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Что больше: </w:t>
      </w:r>
      <w:r>
        <w:rPr>
          <w:b/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6.Сколько воскресений может быть в одном месяце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Вычислить: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2. .Вычислить:    </w:t>
      </w:r>
      <w:r>
        <w:rPr>
          <w:b/>
          <w:sz w:val="36"/>
          <w:szCs w:val="36"/>
        </w:rPr>
      </w:r>
      <m:oMath xmlns:m="http://schemas.openxmlformats.org/officeDocument/2006/math"/>
      <w:r>
        <w:rPr>
          <w:b/>
          <w:sz w:val="36"/>
          <w:szCs w:val="36"/>
          <w:u w:val="single"/>
        </w:rPr>
        <w:t>101х99х97х…х5х3х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1х3х5х…х9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. Что больше: </w:t>
      </w:r>
      <w:r>
        <w:rPr>
          <w:b/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Нарисуйтедва параллелограмма так, чтобы и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й частью был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)точ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)отрезо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)прямоуголь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)четырёхуголь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)пятиуголь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)какое максимальное число сторон может иметь многоугольник, полученный в результате пересеч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вух параллелограммов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. Что больше: </w:t>
      </w:r>
      <w:r>
        <w:rPr>
          <w:b/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Что является графиком функции </w:t>
      </w:r>
      <w:r>
        <w:rPr>
          <w:b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Сколько летних воскресений может быть году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9:01:00Z</dcterms:created>
  <dc:creator>SUPERCOMP</dc:creator>
  <dc:description/>
  <cp:keywords/>
  <dc:language>en-US</dc:language>
  <cp:lastModifiedBy>SUPERCOMP</cp:lastModifiedBy>
  <dcterms:modified xsi:type="dcterms:W3CDTF">2008-07-05T09:02:00Z</dcterms:modified>
  <cp:revision>2</cp:revision>
  <dc:subject/>
  <dc:title/>
</cp:coreProperties>
</file>