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Сегодня все больше специалистов объясняют некоторые заболевания психологическими проблемами и признают существование психосоматики.</w:t>
      </w:r>
      <w:r>
        <w:rPr>
          <w:color w:val="333333"/>
          <w:sz w:val="28"/>
          <w:szCs w:val="28"/>
        </w:rPr>
        <w:br/>
        <w:br/>
        <w:br/>
      </w:r>
      <w:r>
        <w:rPr>
          <w:color w:val="333333"/>
          <w:sz w:val="28"/>
          <w:szCs w:val="28"/>
          <w:shd w:fill="FFFFFF" w:val="clear"/>
        </w:rPr>
        <w:t>Психосоматика — что это такое?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Часто можно услышать от родителей: "Как тебе не стыдно? Хорошие девочки/мальчики так себя не ведут! Хватит капризничать. Что ты ревешь, как девчонка?". Конечно, есть дети, которые не принимают эти запреты, но многие усваивают правила, трактуя их по-своему. Основной вывод, который они делают, прост: "Я не буду выражать свое недовольство, проявлять эмоции, и тогда мама будет довольна, станет меня любить".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 xml:space="preserve">Зачастую такая позиция приводит к возникновению серьезных психологических и поведенческих проблем, с которыми бывшие дети еще долго разбираются уже после того, как станут взрослыми. А иногда подавленные эмоции превращаются в физические заболевания. Это и есть то, что называют </w:t>
      </w:r>
      <w:r>
        <w:rPr>
          <w:b/>
          <w:color w:val="333333"/>
          <w:sz w:val="28"/>
          <w:szCs w:val="28"/>
          <w:shd w:fill="FFFFFF" w:val="clear"/>
        </w:rPr>
        <w:t>психосоматикой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Style15"/>
        <w:spacing w:before="0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причиной появления психосоматических заболеваний является не сам ребенок, а родитель, чаще мама, психологически не готовый отпустить ребенка от себя. Повышенная тревожность за малыша, угнетающее чувство вины необходимой разлуки, недоверие и предвзятое отношение к педсоставу, завышенные ожидания от дошкольного учебного заведения у родителей – все это накладывает отпечаток на поведении и здоровье ребенк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Что можно сделать, что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снизить рис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явление психосоматических болезней у ребенка, который посещает (или собирается) детский сад:</w:t>
      </w:r>
    </w:p>
    <w:p>
      <w:pPr>
        <w:pStyle w:val="Normal"/>
        <w:numPr>
          <w:ilvl w:val="0"/>
          <w:numId w:val="1"/>
        </w:numPr>
        <w:ind w:left="46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ть подготовку к садику задолго до похода в него. «Предупрежден, значит, вооружен», - говорят англичане. Умение самостоятельно одеться и раздеться, помыть руки, держать ложку и вилку существенно снизят тревогу малыша и необходимость каждый раз прибегать к помощи взрослого.</w:t>
      </w:r>
    </w:p>
    <w:p>
      <w:pPr>
        <w:pStyle w:val="Normal"/>
        <w:numPr>
          <w:ilvl w:val="0"/>
          <w:numId w:val="1"/>
        </w:numPr>
        <w:ind w:left="46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увеличивать время, проведенное в садике и обязательно каждый раз напоминать ребенку, что за ним придут и заберут его домой.</w:t>
      </w:r>
    </w:p>
    <w:p>
      <w:pPr>
        <w:pStyle w:val="Normal"/>
        <w:numPr>
          <w:ilvl w:val="0"/>
          <w:numId w:val="1"/>
        </w:numPr>
        <w:ind w:left="46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 малыша с последовательностью дел в садике (завтрак, занятия, прогулка, сон и т.д.) параллельно с тем, чем будут заниматься другие члены семьи.</w:t>
      </w:r>
    </w:p>
    <w:p>
      <w:pPr>
        <w:pStyle w:val="Normal"/>
        <w:numPr>
          <w:ilvl w:val="0"/>
          <w:numId w:val="1"/>
        </w:numPr>
        <w:ind w:left="46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ять время ребенку после возвращения домой. Проявлять интерес к происходившему за день, стараясь удерживаться от негативных оценок и выказывая опасений, тревог. Делать акцент на позитивных моментах: успехах, достижениях, интересных случаях.</w:t>
      </w:r>
    </w:p>
    <w:p>
      <w:pPr>
        <w:pStyle w:val="Normal"/>
        <w:numPr>
          <w:ilvl w:val="0"/>
          <w:numId w:val="1"/>
        </w:numPr>
        <w:ind w:left="46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егать обсуждений с другими взрослыми членами семьи, содержащих любую негативную информацию о садике, при ребенке.</w:t>
      </w:r>
    </w:p>
    <w:p>
      <w:pPr>
        <w:pStyle w:val="Normal"/>
        <w:numPr>
          <w:ilvl w:val="0"/>
          <w:numId w:val="1"/>
        </w:numPr>
        <w:ind w:left="46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, обратится за поддержкой к психологу. Если потребуется, пройти курс психотерапевтических сеансов, помогающих прожить сепарацию родителю или адаптацию к саду ребенка.</w:t>
      </w:r>
    </w:p>
    <w:p>
      <w:pPr>
        <w:pStyle w:val="Style15"/>
        <w:spacing w:before="0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се же ребенок заболел, постарайтесь придерживаться следующих принципов:</w:t>
      </w:r>
    </w:p>
    <w:p>
      <w:pPr>
        <w:pStyle w:val="Style15"/>
        <w:spacing w:before="0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выражайте при ребенке своей сильной тревоги и обеспокоенности. Не вздрагивайте при каждом чихе и кашле, не вздыхайте, стоя над кроватью. Если Вы нуждаетесь в поддержке и не можете справиться с паникой, обратитесь к супругу, взрослым родственникам или друзьям;</w:t>
      </w:r>
    </w:p>
    <w:p>
      <w:pPr>
        <w:pStyle w:val="Style15"/>
        <w:spacing w:before="0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ервом ощущении облегчения восстановите привычный распорядок дня ребенка. Купание и пребывание на свежем воздухе очень важны в борьбе с болезнью. Сюда же можно добавить потребность в частом проветривании детской комнаты.</w:t>
      </w:r>
    </w:p>
    <w:p>
      <w:pPr>
        <w:pStyle w:val="Style15"/>
        <w:spacing w:before="0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адривайте малыша, чаще говорите о своей уверенности в его силах справиться с недугом. Делайте акцент не на течении болезни, а на возможностях, открывающихся после выздоровления;</w:t>
      </w:r>
    </w:p>
    <w:p>
      <w:pPr>
        <w:pStyle w:val="Style15"/>
        <w:spacing w:before="0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райтесь не превышать необходимый для облегчения страданий «объем» внимания. Условия должны быть такие, что бы малышу болеть было скуч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8:12:00Z</dcterms:created>
  <dc:creator>админ</dc:creator>
  <dc:description/>
  <cp:keywords/>
  <dc:language>en-US</dc:language>
  <cp:lastModifiedBy>админ</cp:lastModifiedBy>
  <dcterms:modified xsi:type="dcterms:W3CDTF">2015-01-18T18:13:00Z</dcterms:modified>
  <cp:revision>2</cp:revision>
  <dc:subject/>
  <dc:title/>
</cp:coreProperties>
</file>