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стовская область Заветинский район с. Федосеев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едосеевская средняя общеобразовательная шко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МБОУ Федосеевской СОШ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каз от_________№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Мудрая В.Ф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lang w:eastAsia="ru-RU"/>
        </w:rPr>
        <w:t>по  английскому язык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ень общего образования: основное общее образование (5 класс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 реализации программы: 2014-2015 учебный го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:  всего 102 часа  в год; в неделю 3 ча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английского  языка:  Лозовая Ольга Александ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авторской программы </w:t>
      </w:r>
      <w:r>
        <w:rPr>
          <w:rFonts w:cs="Times New Roman" w:ascii="Times New Roman" w:hAnsi="Times New Roman"/>
          <w:bCs/>
          <w:sz w:val="28"/>
          <w:szCs w:val="28"/>
        </w:rPr>
        <w:t>по английскому языку В. П. Кузовлева, Н.М. Лапы, Э.Ш. Перегудов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Английский язык. Рабочие программы» - М, :  Просвещение, 2012 г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spacing w:lineRule="auto" w:line="480" w:before="0" w:after="0"/>
        <w:ind w:left="9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spacing w:lineRule="auto" w:line="240" w:before="0" w:after="0"/>
        <w:ind w:left="21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spacing w:lineRule="auto" w:line="240" w:before="0" w:after="0"/>
        <w:ind w:left="21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spacing w:lineRule="auto" w:line="240" w:before="0" w:after="0"/>
        <w:ind w:left="21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нная рабочая программа  по английскому  в 5 классе   составлена 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Федеральным  государственным образовательным стандартом основного общего образования (Приказ МО РФ от 17.12.2010 г. № 1897)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становлением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сновной Образовательной Программой школы, утвержденной приказом от 25.08.2014г. №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ru-RU"/>
        </w:rPr>
        <w:t xml:space="preserve"> Приказом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>Минобрнауки России от 31.03.2014 года № 253 «Об утверждении федерального перечня учебников, рекомендованных  к использованию при  реализации имеющих государственную аккредитацию образовательных программ начального общего, основного общего,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Федеральным Законом «Об образовании в Российской Федерации» (от 29.12. 2012 № 273-ФЗ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тья 12, п. 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а основан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римерными программами по учебным предметам « Иностранный язык» 5-9 классы « Просвещение»201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торской программой </w:t>
      </w:r>
      <w:r>
        <w:rPr>
          <w:rFonts w:cs="Times New Roman" w:ascii="Times New Roman" w:hAnsi="Times New Roman"/>
          <w:bCs/>
          <w:sz w:val="24"/>
          <w:szCs w:val="24"/>
        </w:rPr>
        <w:t>по английскому языку В. П. Кузовлева, Н.М. Лапы, Э.Ш. Перегудов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нглийский язык. Рабочие программы» - М, :  Просвещение, 2012 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главы 2, п.2.6 Устава МБОУ Федосеевской  СОШ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Календарного учебного  графика   МБОУ Федосеевской  СОШ на 2014-2015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161"/>
        <w:keepNext w:val="true"/>
        <w:keepLines/>
        <w:shd w:fill="auto" w:val="clear"/>
        <w:spacing w:lineRule="auto" w:line="240" w:before="0" w:after="92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аемого предмета в 5 класс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.</w:t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/>
          <w:sz w:val="24"/>
          <w:szCs w:val="24"/>
        </w:rPr>
        <w:t xml:space="preserve">В процессе обучения по курсу " </w:t>
      </w:r>
      <w:r>
        <w:rPr>
          <w:rStyle w:val="6"/>
          <w:rFonts w:eastAsia="Calibri"/>
          <w:sz w:val="24"/>
          <w:szCs w:val="24"/>
          <w:lang w:val="en-US"/>
        </w:rPr>
        <w:t>English</w:t>
      </w:r>
      <w:r>
        <w:rPr>
          <w:rStyle w:val="6"/>
          <w:rFonts w:eastAsia="Calibri"/>
          <w:sz w:val="24"/>
          <w:szCs w:val="24"/>
        </w:rPr>
        <w:t xml:space="preserve">" в 5 классе реализуются следующие </w:t>
      </w:r>
      <w:r>
        <w:rPr>
          <w:rStyle w:val="6"/>
          <w:rFonts w:eastAsia="Calibri"/>
          <w:b/>
          <w:sz w:val="24"/>
          <w:szCs w:val="24"/>
        </w:rPr>
        <w:t>цели.</w:t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/>
          <w:sz w:val="24"/>
          <w:szCs w:val="24"/>
        </w:rPr>
        <w:t>Развивается коммуникативная компетенция на английском языке в совокупности ее состав</w:t>
        <w:softHyphen/>
        <w:t>ляющих - речевой, языковой, социокультур</w:t>
        <w:softHyphen/>
        <w:t>ной, компенсаторной, учебно-познавательной, а именно:</w:t>
      </w:r>
    </w:p>
    <w:p>
      <w:pPr>
        <w:pStyle w:val="Normal"/>
        <w:tabs>
          <w:tab w:val="clear" w:pos="708"/>
          <w:tab w:val="left" w:pos="620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/>
          <w:sz w:val="24"/>
          <w:szCs w:val="24"/>
        </w:rPr>
        <w:t>- речевая компетенция</w:t>
      </w:r>
      <w:r>
        <w:rPr>
          <w:rStyle w:val="6"/>
          <w:rFonts w:eastAsia="Calibri"/>
          <w:sz w:val="24"/>
          <w:szCs w:val="24"/>
        </w:rPr>
        <w:t xml:space="preserve"> - развиваются сформированные на базе начальной школы ком</w:t>
        <w:softHyphen/>
        <w:t>муникативные умения в говорении, аудировании, чтении, письме с тем, чтобы школьники достигли общеевропейского допорогового уровня обучен</w:t>
        <w:softHyphen/>
        <w:t xml:space="preserve">ности (А2 / </w:t>
      </w:r>
      <w:r>
        <w:rPr>
          <w:rStyle w:val="6"/>
          <w:rFonts w:eastAsia="Calibri"/>
          <w:sz w:val="24"/>
          <w:szCs w:val="24"/>
          <w:lang w:val="en-US"/>
        </w:rPr>
        <w:t>Pre</w:t>
      </w:r>
      <w:r>
        <w:rPr>
          <w:rStyle w:val="6"/>
          <w:rFonts w:eastAsia="Calibri"/>
          <w:sz w:val="24"/>
          <w:szCs w:val="24"/>
        </w:rPr>
        <w:t>-</w:t>
      </w:r>
      <w:r>
        <w:rPr>
          <w:rStyle w:val="6"/>
          <w:rFonts w:eastAsia="Calibri"/>
          <w:sz w:val="24"/>
          <w:szCs w:val="24"/>
          <w:lang w:val="en-US"/>
        </w:rPr>
        <w:t>intermediate</w:t>
      </w:r>
      <w:r>
        <w:rPr>
          <w:rStyle w:val="6"/>
          <w:rFonts w:eastAsia="Calibri"/>
          <w:sz w:val="24"/>
          <w:szCs w:val="24"/>
        </w:rPr>
        <w:t xml:space="preserve"> / </w:t>
      </w:r>
      <w:r>
        <w:rPr>
          <w:rStyle w:val="6"/>
          <w:rFonts w:eastAsia="Calibri"/>
          <w:sz w:val="24"/>
          <w:szCs w:val="24"/>
          <w:lang w:val="en-US"/>
        </w:rPr>
        <w:t>Waystage</w:t>
      </w:r>
      <w:r>
        <w:rPr>
          <w:rStyle w:val="6"/>
          <w:rFonts w:eastAsia="Calibri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625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/>
          <w:sz w:val="24"/>
          <w:szCs w:val="24"/>
        </w:rPr>
        <w:t>- языковая компетенция</w:t>
      </w:r>
      <w:r>
        <w:rPr>
          <w:rStyle w:val="6"/>
          <w:rFonts w:eastAsia="Calibri"/>
          <w:sz w:val="24"/>
          <w:szCs w:val="24"/>
        </w:rPr>
        <w:t xml:space="preserve"> - накапливаются новые языковые средства, обеспечивающие воз</w:t>
        <w:softHyphen/>
        <w:t>можность общаться на темы, предусмотренные стандартом и примерной программой для данного этапа;</w:t>
      </w:r>
    </w:p>
    <w:p>
      <w:pPr>
        <w:pStyle w:val="Normal"/>
        <w:tabs>
          <w:tab w:val="clear" w:pos="708"/>
          <w:tab w:val="left" w:pos="644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/>
          <w:sz w:val="24"/>
          <w:szCs w:val="24"/>
        </w:rPr>
        <w:t>- социокультурная компетенция -</w:t>
      </w:r>
      <w:r>
        <w:rPr>
          <w:rStyle w:val="6"/>
          <w:rFonts w:eastAsia="Calibri"/>
          <w:sz w:val="24"/>
          <w:szCs w:val="24"/>
        </w:rPr>
        <w:t xml:space="preserve"> школь</w:t>
        <w:softHyphen/>
        <w:t>ники приобщаются к культуре и реалиям стран, говорящих на английском языке, в рамках более широкого спектра сфер, тем и ситуаций обще</w:t>
        <w:softHyphen/>
        <w:t>ния, отвечающих опыту, интересам учащихся 10-15 лет, соответствующих их психологическим особенностям; развивается их способность и го</w:t>
        <w:softHyphen/>
        <w:t>товность использовать английский язык в реаль</w:t>
        <w:softHyphen/>
        <w:t>ном общении; формируется умение представлять свою собственную страну, ее культуру в условиях межкультурного общения посредством ознаком</w:t>
        <w:softHyphen/>
        <w:t>ления учащихся с соответствующим страновед</w:t>
        <w:softHyphen/>
        <w:t>ческим, культуроведческим и социолингвисти</w:t>
        <w:softHyphen/>
        <w:t>ческим материалом, широко представленным в учебном курсе;</w:t>
      </w:r>
    </w:p>
    <w:p>
      <w:pPr>
        <w:pStyle w:val="Normal"/>
        <w:tabs>
          <w:tab w:val="clear" w:pos="708"/>
          <w:tab w:val="left" w:pos="639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/>
          <w:sz w:val="24"/>
          <w:szCs w:val="24"/>
        </w:rPr>
        <w:t>- компенсаторная компетенция</w:t>
      </w:r>
      <w:r>
        <w:rPr>
          <w:rStyle w:val="6"/>
          <w:rFonts w:eastAsia="Calibri"/>
          <w:sz w:val="24"/>
          <w:szCs w:val="24"/>
        </w:rPr>
        <w:t xml:space="preserve"> - разви</w:t>
        <w:softHyphen/>
        <w:t>ваются умения в процессе общения выходить из затруднительного положения, вызванного не</w:t>
        <w:softHyphen/>
        <w:t>хваткой языковых средств за счет перефраза, использования синонимов, жестов и т. д.;</w:t>
      </w:r>
    </w:p>
    <w:p>
      <w:pPr>
        <w:pStyle w:val="Normal"/>
        <w:tabs>
          <w:tab w:val="clear" w:pos="708"/>
          <w:tab w:val="left" w:pos="625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/>
          <w:sz w:val="24"/>
          <w:szCs w:val="24"/>
        </w:rPr>
        <w:t>- учебно-познавательная</w:t>
      </w:r>
      <w:r>
        <w:rPr>
          <w:rStyle w:val="6"/>
          <w:rFonts w:eastAsia="Calibri"/>
          <w:sz w:val="24"/>
          <w:szCs w:val="24"/>
        </w:rPr>
        <w:t xml:space="preserve"> </w:t>
      </w:r>
      <w:r>
        <w:rPr>
          <w:rStyle w:val="6"/>
          <w:rFonts w:eastAsia="Calibri"/>
          <w:i/>
          <w:sz w:val="24"/>
          <w:szCs w:val="24"/>
        </w:rPr>
        <w:t>компетенция</w:t>
      </w:r>
      <w:r>
        <w:rPr>
          <w:rStyle w:val="6"/>
          <w:rFonts w:eastAsia="Calibri"/>
          <w:sz w:val="24"/>
          <w:szCs w:val="24"/>
        </w:rPr>
        <w:t xml:space="preserve"> - развивается желание и умение самостоятельного изучения английского языка доступными школь</w:t>
        <w:softHyphen/>
        <w:t>никам способами (в процессе выполнения проек</w:t>
        <w:softHyphen/>
        <w:t>тов, через интернет, с помощью справочников и т. п.), развиваются специальные учебные умения (умение пользоваться словарями, умение интер</w:t>
        <w:softHyphen/>
        <w:t>претировать информацию текста и др.);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spacing w:before="0" w:after="200"/>
        <w:contextualSpacing/>
        <w:rPr>
          <w:rStyle w:val="6"/>
          <w:rFonts w:eastAsia="Calibri"/>
          <w:sz w:val="24"/>
          <w:szCs w:val="24"/>
        </w:rPr>
      </w:pPr>
      <w:r>
        <w:rPr>
          <w:rStyle w:val="6"/>
          <w:rFonts w:eastAsia="Calibri" w:cs="Calibri"/>
          <w:sz w:val="24"/>
          <w:szCs w:val="24"/>
        </w:rPr>
        <w:t xml:space="preserve">    </w:t>
      </w:r>
      <w:r>
        <w:rPr>
          <w:rStyle w:val="6"/>
          <w:rFonts w:eastAsia="Calibri"/>
          <w:sz w:val="24"/>
          <w:szCs w:val="24"/>
        </w:rPr>
        <w:t>Продолжается</w:t>
      </w:r>
      <w:r>
        <w:rPr>
          <w:rStyle w:val="61"/>
          <w:rFonts w:eastAsia="Calibri"/>
          <w:sz w:val="24"/>
          <w:szCs w:val="24"/>
        </w:rPr>
        <w:t xml:space="preserve"> развитие</w:t>
      </w:r>
      <w:r>
        <w:rPr>
          <w:rStyle w:val="6"/>
          <w:rFonts w:eastAsia="Calibri"/>
          <w:sz w:val="24"/>
          <w:szCs w:val="24"/>
        </w:rPr>
        <w:t xml:space="preserve"> и</w:t>
      </w:r>
      <w:r>
        <w:rPr>
          <w:rStyle w:val="61"/>
          <w:rFonts w:eastAsia="Calibri"/>
          <w:sz w:val="24"/>
          <w:szCs w:val="24"/>
        </w:rPr>
        <w:t xml:space="preserve"> воспитание</w:t>
      </w:r>
      <w:r>
        <w:rPr>
          <w:rStyle w:val="6"/>
          <w:rFonts w:eastAsia="Calibri"/>
          <w:sz w:val="24"/>
          <w:szCs w:val="24"/>
        </w:rPr>
        <w:t xml:space="preserve"> школь</w:t>
        <w:softHyphen/>
        <w:t>ников средствами предмета "иностранный язык": понимание учащимися роли изучения языков международного общения в современном поли</w:t>
        <w:softHyphen/>
        <w:t>культурном мире, ценности родного языка как элемента национальной культуры; осознание важности английского языка как средства по</w:t>
        <w:softHyphen/>
        <w:t>знания, самореализации и социальной адаптаци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6"/>
          <w:rFonts w:eastAsia="Calibri"/>
          <w:sz w:val="24"/>
          <w:szCs w:val="24"/>
        </w:rPr>
        <w:t>воспитание толерантности по отношению к иным языкам и культуре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цессе реализации данной цели реша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формирования у учащихс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о роли и значимости английского языка в жизни современного человека и поликультурного мир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 активной жизненной позиции,умения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дальнейшей социализации младших школьников и воспитанию граждан Росс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 коммуникативной культуры:умени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глубокого осознания особенностей культуры своего народа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и представлять в элементарной форме на английском языке родную культуру в письменной и устной формах общения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й мотивации и устойчивого учебно-познавательного интереса к предмету «английский язык», а также развитие специальных учебных умений (СУУ), что заложит основы успешной учебной деятельности по овладению английским языком в четвертом классе и на следующей ступени образования.</w:t>
      </w:r>
    </w:p>
    <w:p>
      <w:pPr>
        <w:pStyle w:val="Normal"/>
        <w:tabs>
          <w:tab w:val="clear" w:pos="708"/>
          <w:tab w:val="left" w:pos="385" w:leader="none"/>
        </w:tabs>
        <w:ind w:right="-1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tabs>
          <w:tab w:val="clear" w:pos="708"/>
          <w:tab w:val="left" w:pos="385" w:leader="none"/>
        </w:tabs>
        <w:ind w:right="-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школа –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</w:t>
      </w:r>
    </w:p>
    <w:p>
      <w:pPr>
        <w:pStyle w:val="Normal"/>
        <w:tabs>
          <w:tab w:val="clear" w:pos="708"/>
          <w:tab w:val="left" w:pos="385" w:leader="none"/>
        </w:tabs>
        <w:ind w:right="-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</w:t>
      </w:r>
    </w:p>
    <w:p>
      <w:pPr>
        <w:pStyle w:val="Normal"/>
        <w:tabs>
          <w:tab w:val="clear" w:pos="708"/>
          <w:tab w:val="left" w:pos="385" w:leader="none"/>
        </w:tabs>
        <w:ind w:right="-18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5 класс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. </w:t>
      </w:r>
    </w:p>
    <w:p>
      <w:pPr>
        <w:pStyle w:val="Normal"/>
        <w:tabs>
          <w:tab w:val="clear" w:pos="708"/>
          <w:tab w:val="left" w:pos="385" w:leader="none"/>
        </w:tabs>
        <w:ind w:righ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85" w:leader="none"/>
        </w:tabs>
        <w:ind w:right="-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385" w:leader="none"/>
        </w:tabs>
        <w:ind w:right="-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5" w:leader="none"/>
        </w:tabs>
        <w:ind w:right="-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лану МБОУ Федосеевской СОШ  в рамка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Федерального 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2014-2015 на изучение иностранного языка (английского) в 5 классе из обязательной части выделено 3 часа в неделю, т.е. </w:t>
      </w:r>
      <w:r>
        <w:rPr>
          <w:rFonts w:cs="Times New Roman" w:ascii="Times New Roman" w:hAnsi="Times New Roman"/>
          <w:b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в год, с учетом праздничных  дней ( 23 февраля, 9 марта, 1 мая) рабочая программа составлена на </w:t>
      </w:r>
      <w:r>
        <w:rPr>
          <w:rFonts w:cs="Times New Roman" w:ascii="Times New Roman" w:hAnsi="Times New Roman"/>
          <w:b/>
          <w:sz w:val="24"/>
          <w:szCs w:val="24"/>
        </w:rPr>
        <w:t>102 час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Давайте познакомимся!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- представление себя, занятия в свободное время, проведение каникул, описание событий в настоящем, простом прошедшем и будущем времени. - 12 час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Правила вокруг нас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равила поведения, дресс-код, правила безопасности, в т.ч. в сети Интернет, модальные глаголы для выражения разрешения, запрета, просьбы. - 11 час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Помогать людям - это здорово!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бота и помощь по хозяйству, организация благотворительных акций, описание событий в настоящем совершенном времени. - 11 час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Каждый день и в выходные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утешествия по Великобритании (Уэльс, Северная Ирландия, Шотландия), способы организации поездки, описание событий в настоящем длительном времени. - 15 час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Мои любимые торжества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раздники и празднования в России и Британии, праздник мечты, описание событий в прошедшем длительном времени. - 10 ча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У нас была чудесная поездка в Англию!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Лондон и его достопримечательности. Описание событий в прошедшем времени. – 11 ча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Мои будущие каникулы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ланы на будущее, возможные поездки и путешествия, выбор места отдыха. - 20 ча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Мои лучшие впечатления 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печатления от посещения мегаполиса, посещение тематических парков развлечений в разных странах мира. – 12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Всего 102 час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bidi="en-US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8"/>
        <w:spacing w:before="280" w:after="28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Тематическое планирование</w:t>
      </w:r>
    </w:p>
    <w:tbl>
      <w:tblPr>
        <w:tblW w:w="12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221"/>
        <w:gridCol w:w="3399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Раздел, основное содержание по темам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Основные  виды  деятельности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Давайте познакомимся!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30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ивет, я Клер. А как тебя зову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Чем ты занимаешься в свободное врем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ак ты провел летние каникул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стое прошедше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обро пожаловать в мою школу. Расписание уроков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навыка устной речи. Развитие грам. навыка образования и употребления простого настоящего времен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ъявление  и первичное закрепление новой лексики. Совершенствование грам. навыка образования вопросов в Present Simple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образования и употребления простого прошедшего времен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образования и употребления простого настоящего времен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образования и употребления простого будущего времени.</w:t>
            </w:r>
          </w:p>
        </w:tc>
      </w:tr>
      <w:tr>
        <w:trPr>
          <w:trHeight w:val="14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ая работа по теме "Давайте познакомимся!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ектная работа "Все обо мне"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 сформированности лексических и грамматических навыков. Развитие умения к самоконтролю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навыка самостоятельной работы с лексическим материалом, творческих способностей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равила вокруг нас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111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ачем нам следовать правила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Модальный глагол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ъявление и первичное закрепление новых ЛЕ. Формирование грам. навыка употребления модальных глаголов must, should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употребления модального глагола  have to для выражения вынужденности.</w:t>
            </w:r>
          </w:p>
        </w:tc>
      </w:tr>
      <w:tr>
        <w:trPr>
          <w:trHeight w:val="254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ак провести свободно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Правила в твое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"Правила вокруг нас"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мматич. навыка употребления модал. глаголов must, should, have to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употребления модал. глаголов may/might, must для выражения уверенности/неуверен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учение диалогической речи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сформированности лексических и грамматических навыков. Развитие умения  самоконтрол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омогать людям - это здорово!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341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обровольные помощн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Школьные нов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стоящее совершенное время. Планируем благотворительный концер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стоящее совершенное время с ''yet'', ''just'', ''already''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акие новости?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ъявление и первичное закрепление новых 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употребления настоящего совершенного времени. Развитие грам. навыка употребления настоящего совершенного времени. Формирование грам. навыка образования вопросов и отрицания в  настоящем совершенном врем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употребления настоящего совершенного времени с предлог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диалогической реч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лексич. и грамматических  навыков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 сформированности лексических и грамматических навыков. Развитие умения  самоконтроля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ектная работа "Мы готовы вам помочь"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а самостоятельной работы с лексическим материалом, творческих способностей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аждый день и в выходные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21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ы любим Уэльс!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стоящее длительное врем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стоящее простое время вместо настоящего длительног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ремена для описания настоящего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ъявление и первичное закрепление новых ЛЕ. Развитие грам. навыка образования предложен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употребления настоящего длительн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м. навыка употребления настоящего длительного времени. Сравнение Present Simple и Present Progressiv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грам. навыка образования и употребления времен группы Present.</w:t>
            </w:r>
          </w:p>
        </w:tc>
      </w:tr>
      <w:tr>
        <w:trPr>
          <w:trHeight w:val="176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Чем хороши места для отдых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еста для отдыха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овершенствование грам. навыка образования и употребления времен груп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учение диалогичес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вершенствование лексич. и грамматических  навы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 сформированности лексических и грамматических навыков. Развитие умения  самоконтроля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ектная работа "Мой семейный альбом"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навыка самостоятельной работы с лексическим материалом, творческих способностей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Мои любимые торжества.</w:t>
            </w:r>
          </w:p>
        </w:tc>
        <w:tc>
          <w:tcPr>
            <w:tcW w:w="8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30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акой твой любимый праздн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шедшее длительное врем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в Past Progressiv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пециальные вопросы в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Progress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амый главный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юбимые праздн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ъявление и первичное закрепление новых ЛЕ. Предлоги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образования и употребления прошедшего длительного времен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грам. навыка  образования вопросов в Past Progressive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матического нав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диалогическ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монологичес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вершенствование лексич. и грамматических  навыков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ая работа по теме "Мои любимые торжества"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 сформированности лексических и грамматических навыков. Развитие умения  самоконтроля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У нас была чудесная поездка в Англию!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38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сещение Лонд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Что вы делали вчера в 5 час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гра "Неправдоподобные истории" .Времена для описания прошлого. Лучшее место для посещения. Что лучше всего стоит посетить? Незабываемые путеше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Мои будущие каникулы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сширение страноведческих знаний. Развитие грам. навыка образования и употребления Past Simple Tense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образования и употребления Past Progressive Ten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образования и употребления Past Progressive Tense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м. навыка употребления времен для описания действий в прошлом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учение диалогической реч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Обучение диалогической реч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монологической речи.</w:t>
            </w:r>
          </w:p>
        </w:tc>
      </w:tr>
      <w:tr>
        <w:trPr>
          <w:trHeight w:val="39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коро мы поедем в Англию!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Что вы собираетесь делать?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Простое будущее время для выражения возможност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Что нам предпринять?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Какие у тебя планы?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ланы на будуще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Что особенного в морском путешествии?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рское путешеств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Что ты знаешь о Британии? 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употребления настоящего длительного времени в значении будущего действ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ормирование грам. навыка употребления конструкции to be going to для обозначения намер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употребления простого будущего времени для выражения возможности совершения действия в будуще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употребления простого будущего времени для выражения возможности совершения действия в будуще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грам. навыка употребления времен для описания действий в будущем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м. навыка употребления времен для описания действий в будуще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учение диалогической речи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иалогической речи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страноведческих знаний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Мои лучшие впечатления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7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действия - Лонд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Экскурсия по Лон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печатления от посещения большого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наменитые британ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ъявление и первичная отработка новых ЛЕ. Обучение монологической реч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ексического навыка. Совершенствование грам. навыка употребления времен глагол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монологической речи на базе новых ЛЕ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витие навыка самостоятельной работы с дополнительными источниками информации. Расширение страноведческих знаний.</w:t>
            </w:r>
          </w:p>
        </w:tc>
      </w:tr>
      <w:tr>
        <w:trPr>
          <w:trHeight w:val="200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сещение тематического парка. Парки развлеч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печатления от Лонд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и иностранные 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Итоговый тест</w:t>
            </w:r>
          </w:p>
        </w:tc>
        <w:tc>
          <w:tcPr>
            <w:tcW w:w="8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учение диалогической речи.</w:t>
            </w:r>
          </w:p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ab/>
              <w:t>Обучение чтению с полным пониманием. Обучение диалогичес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сширение страноведческих знаний. Обучение диалогической реч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х работ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х работ - 3</w:t>
      </w:r>
    </w:p>
    <w:p>
      <w:pPr>
        <w:pStyle w:val="Style18"/>
        <w:spacing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К УЧЕБНИКУ В. П. КУЗОВЛЕВА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bidi="en-US"/>
        </w:rPr>
      </w:r>
    </w:p>
    <w:tbl>
      <w:tblPr>
        <w:tblW w:w="22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"/>
        <w:gridCol w:w="10"/>
        <w:gridCol w:w="1691"/>
        <w:gridCol w:w="11"/>
        <w:gridCol w:w="709"/>
        <w:gridCol w:w="775"/>
        <w:gridCol w:w="101"/>
        <w:gridCol w:w="79"/>
        <w:gridCol w:w="48"/>
        <w:gridCol w:w="1532"/>
        <w:gridCol w:w="1444"/>
        <w:gridCol w:w="2127"/>
        <w:gridCol w:w="2976"/>
        <w:gridCol w:w="1418"/>
        <w:gridCol w:w="3684"/>
        <w:gridCol w:w="15"/>
        <w:gridCol w:w="53"/>
        <w:gridCol w:w="15"/>
        <w:gridCol w:w="45"/>
        <w:gridCol w:w="404"/>
        <w:gridCol w:w="9"/>
        <w:gridCol w:w="1804"/>
        <w:gridCol w:w="8"/>
        <w:gridCol w:w="15"/>
        <w:gridCol w:w="7"/>
        <w:gridCol w:w="2651"/>
        <w:gridCol w:w="8"/>
        <w:gridCol w:w="9"/>
        <w:gridCol w:w="6"/>
        <w:gridCol w:w="7"/>
      </w:tblGrid>
      <w:tr>
        <w:trPr>
          <w:trHeight w:val="2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42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д контроля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познакомимся 12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! Я Клэр. Как твоё имя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, my name is, I have…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ратко представить себя, используя ключевые фраз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диалогической форм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ести диалог-расспрос, диалог этикетного характера, диалог – обмен мнениями, диалог – побуждение к действию, комбинирован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алогической речи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с опорой на ключевые фразы.</w:t>
            </w:r>
          </w:p>
        </w:tc>
      </w:tr>
      <w:tr>
        <w:trPr>
          <w:trHeight w:val="8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имена, зву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ранскрип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здороваться и назвать себ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279" w:leader="none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т художественный перевод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ов и умений связного моно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транскрипци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ты любишь заниматься в свободное время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ame is, hi, I am fro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определенный артикль, личные местои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азать о свое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меть рассказать о свободном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транскрипции. Контроль устной реч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ёл  свои летние каникул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, writer, English, Scottish, famous, Irish, American, poe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определенный артикль, личные местои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казать о пис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ранскрипц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й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Контроль чтения транскрипци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равильные и неправильные глаголы. Повтор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енный артикль, личные местои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. Уметь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крипцию. Уметь стро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 и грамматических навыко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мою школ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, listen, this, that, so, folk, fantasy, good, wonderful, interesting, magazine, song, ta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ен существи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зовать мн.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.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 с полным поним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общение с опорой на ассоциограмму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грамматических навыко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per, tiger, monkey, raven, lion, llama, owl, iguana, parrot, turt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имен существительных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читать до 100,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предло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новый друг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k, pig, turkey, cow, cat, duck, coyote, world, some, other, famous fo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предыдущих уро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 Уметь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полным 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 с полным понимание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 « Моя школ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, potatoes, coffee, orange, chocolate, cucumber, scone, chips, porridge, roast beef, cheese, cream, jam, haggis, pudding, pizza, pasti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исчисляемые существитель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хеме. Уметь расска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воей любимой е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авильно записывать изученные лексические единицы;– соотносят графическую форму лексических единиц с их значением;– учатся выбирать правильное значение многозначных слов, исходя из контек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л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по образцу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устной речи с опорой на образец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 и чт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oking, pleasure, play, movie, repair,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ke, enjoy, hate + V-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опред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 Уметь со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. контроль устной реч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king, swimming, darts, basketball, gymnastics, football, yoga, cycling, snooker, baseball, athletics, blad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ни умеют дела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</w:t>
            </w:r>
          </w:p>
        </w:tc>
      </w:tr>
      <w:tr>
        <w:trPr/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вокруг нас 11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должны следовать правилам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 высказывать мнение по 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общение с опорой на ассоци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я английского алфавита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 и имен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е высказывание на заданную тему, используя изученный речевой материал в соответствии с поставленной коммуникатив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заданную тему на основе прочитанного/услышанно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ир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чета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грамматики.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gpipe, valley, daffodil, land, lake, attractive, palace, maze, dale, gallery, romantic, classi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Мод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альные глаг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, arch, market, garde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, повелительное наклон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л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ранскрипц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Мод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альные глаг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. Контроль чтения транскрипци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уверенности или неуверенност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w/above zero, hot, cold foggy, frosty, snow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ительные пред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ассказ о по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Мод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 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ки. Модальные глагол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y, short, horror, star, school, spooky, world, work, aroun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 оп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разец.Уметь употреблять Модальные глаг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br/>
              <w:t>языковых знаний: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 Контроль чтения с полным пониманием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диалогической речи: предложение что-либо сдела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, film, trip, ticket, advertise, wil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предпо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лучением опреде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ю. Уметь со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по схе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ро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навыки понимания речи на слух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br/>
              <w:t>навыка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. Контроль устн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умаешь о правила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, tell, retell, healthy, trendy, friendly, well, neat, neatly, keep, keep fit, tea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ительные,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be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. 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уст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 опорой на текс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грамматических навыков. Контроль устной речи с опорой на текст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ence, face, jump, run, pumpkin, loud, music,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праздн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, firework, bonfire, admire, there, fear, hear, dear, year, here, set off, mone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текст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м поним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казать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действия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 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 coat, hat, circus, skirt, shirt, booklet, bottle, perfume, ver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ую форму лексических единиц с их 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выбирать правильное значение многозначных слов, исходя из контек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текста с поиском определенной информации.</w:t>
            </w:r>
          </w:p>
        </w:tc>
      </w:tr>
      <w:tr>
        <w:trPr>
          <w:trHeight w:val="408" w:hRule="atLeast"/>
        </w:trPr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Помогать людям - это здорово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е помощ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ther, father, sister, brother, grandmother, grandfather, uncle, aunt,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, притяжательный падеж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и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тяжательном падеж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тяжа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извлечением определенной информации. Контроль грамматических навыков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сик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месяце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, даты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о дате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семьи. Уметь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полным пониманием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 анкеты, формуляра (сообщать о себе основные сведения: имя, фамилия, возраст, гражданство, адрес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итель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рассказ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е по картинк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с опорой на картинку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лаготворительного концер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, street, subject, cross, lunch, dining room, start, lollipop man, day, take, far, packed, near, al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св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м дне.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полным 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 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kt c yet, ju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м поним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прошедшее 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навыки понимания речи на слух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 понимают на слух речь учителя по ведению у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связные высказывания учителя, построенные на знакомом материале и/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высказывания одноклассн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основн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не обращать внимания на незнаком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 Контроль устной речи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школьных предмет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диалог-расспро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диалогического высказывания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ождественской вечерин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oden men, pet, full, lettuce, carro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вости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, 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разде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влечением опред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полным пониман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ф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навыки понимания речи на слу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ют и понимают на слух речь учителя . текст; понимают на слух связные высказывания учителя, построенные на знакомом материале и/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высказывания одноклассн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основн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не обращать внимания на незнаком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rch, theatre, stadium, cinema, supermarket, park, museum, school, pool, shop, computer centre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re is/there a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лушать текст с пол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, опис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у, использ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ую лекс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 Контроль устн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 грамматически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tivities, pleasure, dance club, game clu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, предлоги време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ные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навыков письменн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аждый день и в выход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асов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равиться УЭЛ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ew, bedroom, caf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re is/there a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карти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меть читать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. 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 английском предлож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olley, bus, train, plane, bike, ca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слов в предлож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предложение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строить пред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зуч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 и навыков устн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ost, spooky, kea, kingdo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re is/there a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епени сравнения прилагательных, настоящ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раз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звлечением опред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 Уметь составлять рассказ по картин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настоящ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ite, find, live, visit, walk, spend, fish, boat, try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прошедшее простое время. Настоящее соверш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мо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 опорой на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письм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устной и письменн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Счастливого Дня рожде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ad, happy, fair, balloon, race, grown-up, take part, harp, hope, hea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продолж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 опорой на текс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чтения с ППС и с выбором информации, навык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прост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долж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устной речи с опорой на текст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нтересен Аб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, landscape, have dinner, meal, competition, win, in the pas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с опорой на картинку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nderful, daffodil, valley, sunny, rainy, upset, inside, choir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ой на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диало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br/>
              <w:t>навыка ознакомительного чтения, навыка диа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монологической и диалогической речи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семейный альб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ill, suspect, wrong, perhaps, to be after, look like, cloud, sk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, прошедшее простое время. Настоящее продолж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чтения с ППС и с выбором информации, навык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</w:t>
            </w:r>
          </w:p>
        </w:tc>
      </w:tr>
      <w:tr>
        <w:trPr>
          <w:trHeight w:val="54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, настоящее длительн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ремя в 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долж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>
          <w:trHeight w:val="84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м опреде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полным поним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ф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not, I’d love to, last, long ago, instead of, rememb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, прошедш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удировать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, уметь пере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говорени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aders, the North, colony, industry, develop, international trade, link, homeland, then-kn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(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ошедшее прост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ремя в упражн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лагол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Мои любимые торж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твой любимый праздник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ope, ago, port, the Caspian sea, the Black sea, Greenland, Newfoundlan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поним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лексику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br/>
              <w:t>навыка чтения и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устной речи с опорой на картинку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, queen, engineer, aviator, admir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стоящем и прошедшем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предлоги в у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по теме.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полу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й информ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извлечением определенной информации. Контроль устной речи с опорой на текст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isine, beach, cook, fish, competi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в прошедшем про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. Уметь составить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сказывать суждения или мнения с использованием клише (устойчивые выражения) и понятий, формулировать вопросы и ответы в ходе выполнения упражнений, доказательства правильности и неправильности высказываний, обосновывают этапы построения диалога или мон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чтения с ППС и с выбором информации, навык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монологического и диалогического высказываний. Контроль грамматических навыков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set, tired, excited, pleas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исать карт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м совершенном време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с опорой на картинку. Контроль грамматических навыков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реме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lly, kid, loca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ремя в упражн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 Контроль устной речи с опорой на план. Контроль чтения с полным пониманием.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реме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e, add, since, hold, marathon, leather, rubber, strip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ремя в упражн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с опорой на картинку. Контроль чтения с извлечением определенной информации.</w:t>
            </w:r>
          </w:p>
        </w:tc>
      </w:tr>
      <w:tr>
        <w:trPr>
          <w:trHeight w:val="33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английского глаго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прошедшее простое время. Настоящее соверш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ремя в упражн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шед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навыков письменной речи.</w:t>
            </w:r>
          </w:p>
        </w:tc>
      </w:tr>
      <w:tr>
        <w:trPr>
          <w:trHeight w:val="52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твой любимый празд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шед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>
          <w:trHeight w:val="52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который я помн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м опреде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полным понимани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употреб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ф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и Велик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yet, may be, hope, reserve, to be going to, join, call, pla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стое время, настоящее совершенное время, будущее простое время, настоящее длительное время,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. Уметь ра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ными грамматиче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грамматических навыков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У нас была чудесная поездка в Англию! 11 часов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рошо провели время в Лонд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м опреде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полным понимани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употреб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ф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ондон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gpipe, thistle, to be famous for, wear, kilt, symbol, stay at, birth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продолженное время, 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i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картин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текст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. контроль устного высказывания с опорой на картинку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t, cycle, enough, water, seasho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высказ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конструк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й информ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сказывать суждения или мнения с использованием клише (устойчивые выражения) и понятий, формулировать вопросы и ответы в ходе выполнения упражнений, доказательства правильности и неправильности высказываний, обосновывают этапы построения диалога или мон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ение времен»</w:t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извлечением определенной информации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прош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ремя в упражн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щее прост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диалогического высказывания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,которое мне больше всего понрав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, forget, happen, make a cak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амое лучшее место ты посещ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длительное время,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Будущее простое время для выражения будуще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 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тельное время</w:t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воспоми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 извле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, уметь правиль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глагольные ф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 than, capital, square, entertainment, play, prison, fortre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настоящее продолженн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и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определ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ч целью получения определенной информации. Контроль навыков письменной речи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day, fashion, no wonder, learn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водить текст с английского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/с русского на англий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й лексики, уметь составлять у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по те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лише (устойчивые выражения) и понятия, формулировать вопросы и ответы в ходе выполнения упражнений, доказательства правильности и неправильности высказываний, обосновывают этапы построения диалога или мон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ч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ым пониманием. Контроль устной речи. Контроль навыков перевода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ve, sail, theme par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картинку, использ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диалог-расспро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алогического высказывания.</w:t>
            </w:r>
          </w:p>
        </w:tc>
      </w:tr>
      <w:tr>
        <w:trPr>
          <w:trHeight w:val="1349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 грамматический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k, behave, decide, me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, настоящее соверш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. Уметь отве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. Уметь со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с опорой на текс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сказывать суждения или мнения с использованием клише (устойчивые выражения) и понятий, формулировать вопросы и ответы в ходе выполнения упражнений, доказательства правильности и неправильности высказываний, обосновывают этапы построения диалога или мон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с полным пониманием. Контроль устного высказывания с опорой на текст.</w:t>
            </w:r>
          </w:p>
        </w:tc>
      </w:tr>
      <w:tr>
        <w:trPr>
          <w:trHeight w:val="1349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Мои будущие каникул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ов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коро будем путешествовать по Брит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прошедшее, будуще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 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монологической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дшее,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итания»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текс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м определенн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 глагольные ф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 Навыков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. Контроль чтения с полным пониманием. Контроль навыков аудирования.</w:t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, полученные в х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 учебник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ую форму лексических единиц с их 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выбирать правильное значение многозначных слов, исходя из контек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 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ущее время»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будущ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, будущее простое время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 упраж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,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прошедшее, будуще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знавать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дшее, будущ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Дженнингс боле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со скоростью, обеспечивающей понимание читаемого текс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ую форму лексических единиц с их значение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выбирать правильное значение многозначных слов, исходя из контек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мы совершили путешествие в Британию. Настоящее длительное время в значении будуще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 анкеты, формуляры (сообщать о себе основные сведения: имя, фамилия, возраст, гражданство, адрес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 мы совершим путешествие в Британию. Настоящее длительное время в значении буду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равильно записывать изученные лексические един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делать? Будущее простое врем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время в упражн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есть какие-нибудь планы? Действия в будущем. Урок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со скоростью, обеспечивающей понимание читаемого текс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 прогнозируют содержание текста по вербальным и невербальным опор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  <w:br/>
              <w:t>чтения с ППС и с выбором информации, навыки говорения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собенного в путеше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гнозировать содержание текста по вербальным и невербальным опо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овладевают моно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рамм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ть в одну и ту же грамматическую модель различные лексические единицы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, прошед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 «Что вы будете делать на каникулах и в выходны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  <w:br/>
              <w:t>выполнять проектную рабо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запи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 Проверь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онимать на слух речь учителя по ведению уро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построенные на знакомом материале и/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высказывания одноклассн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не обращать внимания на незнакомые с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,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щее прост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, прошед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учшие впечатления 12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мы Лондона. Формирование навыков ауд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, настоящее совершенн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онимать на слух речь учителя по ведению уро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построенные на знакомом материале и/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высказывания одноклассн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не обращать внимания на незнакомые с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 Навыков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римеч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Лондона»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Лонд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правилам односложные и многосложные слова с правильным словесным 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со скоростью, обеспечивающей понимание читаем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текста по вербальным и невербальным опорам;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ую форму лексических единиц с их 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выбирать правильное значение многозначных слов, исходя из контек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навыков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о-рус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ондона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ни знамениты? Формирование фонетических навыко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ую форму лексических единиц с их 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выбирать правильное значение многозначных слов, исходя из контек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навыков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когда-нибудь были в парке? Формирование грамматических навыков в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длительное время,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Будущее простое время для выражения будуще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ть в одну и ту же грамматическую модель различные лексические единицы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вляют в одну и ту же грамматическую модель различные лексические единиц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  <w:br/>
              <w:t>работать над словом: систематизировать новые слова на основе</w:t>
              <w:br/>
              <w:t>словообразовательных элементов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, прошед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думаете о каникулах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, будущее простое время, прошедшее прост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правилам односложные и многосложные слова с правильным словесным ударение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со скоростью, обеспечивающей понимание читаем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 прогнозируют содержание текста по вербальным и невербальным опор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и грамматических навыков Навыков</w:t>
              <w:br/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8"/>
          <w:lang w:bidi="en-US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360" w:before="0" w:after="0"/>
        <w:ind w:left="7788" w:right="-96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39"/>
        <w:gridCol w:w="108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trHeight w:val="11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Кузовлев и др. «Английский язык. Примерные программы» (5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ий комплект 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" (Учебник, Рабочая тетрадь, Книга для чт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Книга для учителя (методические рекомендации к УМК "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English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5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задания для средней школы (5-9 клас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е рекомендации к контрольным заданиям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ами (5-9 клас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-образовательные ресурс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приложение и учебный ди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е през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клас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доска с магнитной поверхностью (с набором приспособлений для крепления постеров и таб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ный материал (грамматические таблицы, пояснительные рису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5" w:leader="none"/>
        </w:tabs>
        <w:ind w:righ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английского языка в 5 классе и система их оценки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ускников основной школы, формируемые при изучении иностранного язык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осознание возможностей самореализации средствами иностранн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тремление к совершенствованию собственной речевой культуры в цело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готовность отстаивать национальные и общечеловеческие (гуманистические, демократические) ценности, свою граждан-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ую позицию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иностранного языка в основной школ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умения планировать свое речевое и неречевое поведени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ения выпускниками основной школы программы по иностранному языку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В коммуникативной сфере (т. е. владении иностранным языком как средством общения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евая компетенция в следующих видах речевой деятельности:говорен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ывать о себе, своей семье, друзьях, своих интересах и планах на будуще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ообщать краткие сведения о своем городе/селе, о своей стране и странах изучаем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аудирован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на слух и полностью понимать речь учителя, одноклассник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 при чтен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енной реч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аполнять анкеты и формуляр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Языковая компетенция (владение языковыми средствами)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ение правил написания слов, изученных в основной школ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основных способов словообразования (аффиксации, словосложения, конверси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основных различий систем иностранного и русского/родного язык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циокультурная компетенц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б особенностях образа жизни, быта, культуры стран изучаемого языка (всемирно известных досто-примечательностях, выдающихся людях и их вкладе в мировую культуру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ние роли владения иностранными языками в со-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менном мир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. В познавательной сфер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сравнивать языковые явления родного и ино-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нного языков на уровне отдельных грамматических явлений, слов, словосочетаний, предлож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действовать по образцу/аналогии при выполнении упражнений и составлении собственных высказываний в  пределах тематики основной школ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готовность и умение осуществлять индивидуальную и совместную проектную работ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ние способами и приемами дальнейшего самостоятельного изучения иностранных язык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В ценностно-ориентационной сфер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 школьных обменах, туристических поездках, молодежных форума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В эстетической сфер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ние элементарными средствами выражения чувств и эмоций на иностранном язык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 В трудовой сфер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рационально планировать свой учебный труд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работать в соответствии с намеченным план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. В физической сфер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стремление вести здоровый образ жизни (режим труда и отдыха, питание, спорт, фитнес)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12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ритерии и нормы оценки результатов освоения обучающимися программы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Cs w:val="24"/>
        </w:rPr>
        <w:t>Результатом освоения программы по английскому языку является уровень сформированно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ммуникативных умений в четырех видах речевой деятельности: продуктивных умений в говорении (монологическая и диалогическая формы устной речи) и письме, рецептивных умений в аудировании и чтении (вслух и про себя)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выков оперирования языковыми средствами: графикой, каллиграфией, орфографией, фонетической, лексической, грамматической сторонами реч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Cs w:val="24"/>
        </w:rPr>
        <w:t xml:space="preserve">Проверка продуктивных коммуникативных умений в </w:t>
      </w:r>
      <w:r>
        <w:rPr>
          <w:rFonts w:cs="Times New Roman" w:ascii="Times New Roman" w:hAnsi="Times New Roman"/>
          <w:b/>
          <w:i/>
          <w:szCs w:val="24"/>
        </w:rPr>
        <w:t>говорении</w:t>
      </w:r>
      <w:r>
        <w:rPr>
          <w:rFonts w:cs="Times New Roman" w:ascii="Times New Roman" w:hAnsi="Times New Roman"/>
          <w:szCs w:val="24"/>
        </w:rPr>
        <w:t xml:space="preserve"> осуществляется в устной форм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/>
          <w:i/>
          <w:szCs w:val="24"/>
        </w:rPr>
        <w:t xml:space="preserve">                             </w:t>
      </w:r>
      <w:r>
        <w:rPr/>
        <w:t>Критерии оценивания умений устной монологической речи</w:t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954"/>
        <w:gridCol w:w="1863"/>
        <w:gridCol w:w="1817"/>
        <w:gridCol w:w="1815"/>
        <w:gridCol w:w="178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№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араметры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ценивания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метка</w:t>
            </w:r>
          </w:p>
        </w:tc>
      </w:tr>
      <w:tr>
        <w:trPr>
          <w:trHeight w:val="56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лично – «5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Хорошо – «4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Удовлетвор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тельно – «3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Плохо – «2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шени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оммуникативно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адач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, раскрывая все аспекты, указанные в задан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, раскрывая все аспекты, указанные в зада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,  но раскрывает не  все аспекты, указанные в зад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ммуникативная задача не выполнена. Раскрыт лишь один аспект, указанный в задании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огичность высказыв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ису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исутству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исутствует не всегда. Имеются повтор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ческая и грамматическая  грамотнос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разнообразные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о-грамматические ошибки практически отсутствую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разнообразные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лексические и/или грамматические ошибки, в сумме не более 2, которые не препятствуют пониманию его реч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, но используются 1-2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лексические и/или грамматические ошибки, в сумме не более 4, которые не затрудняют понимание его ре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многочисленные   лексические и грамматические ошибки, которые затрудняют понимание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онетическая сторона реч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чь учащегося понятна: отсутствуют, фонематические ошибки, практически все звуки в потоке речи произносятся правильно. Соблюдается правильный ритмико-интонационный рисунок.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чь учащегося понятна. Учащийся допускает  1фонематическую ошибки, практически все звуки в потоке речи произносятся правильно. Интонационный рисунок в основном соблюдается.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чь учащегося в целом понятна. Учащийся  допускает  1-2 фонематические  ошибки, звуки в потоке речи произносятся в основном  правильно. Интонационный рисунок в основном соблюдается.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ечь плохо воспринимается на слух из-за большого количест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онематических ошибок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бъем высказыв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/>
          <w:i/>
          <w:szCs w:val="24"/>
        </w:rPr>
        <w:t xml:space="preserve">                                  </w:t>
      </w:r>
      <w:r>
        <w:rPr/>
        <w:t>Критерии оценивания умений устной диалогической речи</w:t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1"/>
        <w:gridCol w:w="1866"/>
        <w:gridCol w:w="1818"/>
        <w:gridCol w:w="1815"/>
        <w:gridCol w:w="1780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№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араметры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ценивания</w:t>
            </w:r>
          </w:p>
        </w:tc>
        <w:tc>
          <w:tcPr>
            <w:tcW w:w="7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метка</w:t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48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лично – «5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48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Хорошо – «4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Удовлетвор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тельно – «3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Плохо – «2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шени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оммуникативно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адач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ммуникативная задача решена, раскрыты все аспекты, указанные в задан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ммуникативная задача решена, раскрыты все аспекты, указанные в зада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,  но не  все аспекты, указанные в задании, обсуждены в бесед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оммуникативная задача не выполнена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мения речевого взаимодейств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исутствую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исутству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испытывает затруднения в поддержании бесе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не может поддержать беседу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ческая и грамматическая  грамо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о-грамматические ошибки практически отсутствую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лексические и/или грамматические ошибки, в сумме не более 2, которые не препятствуют пониманию его реч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Учащийся допускает лексические и/или грамматические ошибки, в сумме не более 3, которые затрудняют понимани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чь плохо воспринимается на слух из-за большого количества фонетических и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онематических ошибо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онетическая сторона реч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чь учащегося понятна: отсутствуют фонематические ошибки, практически все звуки в потоке речи произносятся правильно. Соблюдается правильный интонационный рисунок.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чь учащегося понятна. Учащийся не  допускает  фонематических ошибки, практически все звуки в потоке речи произносятся правильно. Интонационный рисунок в основном соблюдается.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ечь учащегося в целом понятна и не затрудняет общение. Учащийся  допускает  отдельные фонетические и фонематические  ошибки, которые не препятствуют пониман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бъем высказы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начительно ниже нормы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Cs w:val="24"/>
        </w:rPr>
        <w:t>Общая схема оценивания письма, открытк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97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70"/>
        <w:gridCol w:w="2023"/>
        <w:gridCol w:w="2023"/>
        <w:gridCol w:w="1770"/>
        <w:gridCol w:w="1780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№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араметры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ценивания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метка</w:t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лично – «5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Хорошо – «4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Удовлетвор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тельно – «3»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Плохо – «2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шени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оммуникативно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а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держание построено в соответствии с коммуникативной задачей: раскрыты все аспекты, указанные в задан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: раскрыты все аспекты, указанные в зада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24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,  но раскрывает не  все (более половины)  аспекты, указанные в зад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ммуникативная задача не выполнена: раскрыто менее половины аспектов, указанных в задан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руктура текс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иенормам письменного этикета, принятого в англоязычных странах: в верхнем правом углу написаны краткий адрес (город, страна) и дата, обращение в правильной форме на отдельной строке согласно неофициальному стилю, подпись на отдельной строке – только имя пишущ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иенормам письменного этикета, принятого в англоязычных странах: в верхнем правом углу написаны краткий адрес (город, страна) и дата, обращение в правильной форме на отдельной строке согласно неофициальному стилю, подпись на отдельной строке – только имяпишущ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меются отдельные нарушения принятых норм оформления открытки/письм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(не более 2-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инятые нормы оформления открытки/письма не соблюдаютс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Языковая грамотн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о-грамматические и орфографические  ошибки практически отсутствую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различные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лексические, грамматические, орфографические ошибки, в сумме не более 3, которые не препятствуют пониманию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, но используются 1-2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лексические, грамматические, орфографические ошибки, в сумме не более 5, которые не затрудняют понимание текс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чащийся допускает многочисленные   лексические, грамматические, орфографические  ошибки, которые затрудняют поним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бъем высказыва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</w:t>
      </w:r>
      <w:r>
        <w:rPr/>
        <w:t>Критерии оценивания письменного сообщения</w:t>
      </w:r>
    </w:p>
    <w:tbl>
      <w:tblPr>
        <w:tblW w:w="988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49"/>
        <w:gridCol w:w="1770"/>
        <w:gridCol w:w="1770"/>
        <w:gridCol w:w="1770"/>
        <w:gridCol w:w="1812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№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араметры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ценивания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метка</w:t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тлично – «5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Хорошо – «4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Удовлетвор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48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тельно – «3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Плохо – «2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ешени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оммуникативно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ада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.  Раскрыты все аспекты, указанные в зада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.  Некоторые аспекты, указанные в задании, раскрыты не полност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построено в соответствии с коммуникативной задачей,  но раскрывает не  все аспекты, указанные в зада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оммуникативная задача не выполнена. Аспекты, указанные в задании,  не раскрыты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огичность высказы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логично. Текст правильно разделен на абза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в основном логично. Имеются некоторые недостатки при делении на абза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ысказывание не всегда логично. Деление на абзацы отсутству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сутствует логика построения высказывания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ческаяграмот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ческие ошибки практически отсутствую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ексика употреблена адекватн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разнообразные грамматические структуры. Допущены 1-2 лексические ошибки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торые не препятствуют пониманию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ловарный запас ограничен. Нарушения в использовании лексики  (не более 4) могут затруднять понимание тек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Крайне ограниченный словарный запас и многочисленные лексические ошибки не позволяют выполнить коммуникативную задачу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рамматическая  грамот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разнообразные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рамматические ошибки практически отсутствую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разнообразные грамматические структу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опущены 1-2грамматические ошибки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торые не препятствуют пониманию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ы 1-2 грамматические структуры. Грамматические ошибки  (не более 4) могут затруднять понимание тек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рамматические правила не соблюдаются. Многочисленные ошибки затрудняют понимание текста.</w:t>
            </w:r>
          </w:p>
        </w:tc>
      </w:tr>
      <w:tr>
        <w:trPr>
          <w:trHeight w:val="111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рфографическая и пунктуационная грамот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рфографические и пунктуационные ошибки отсутствую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опущены 1-2 орфографические и  пунктуационные ошиб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опущены 3-5 орфографических и  пунктуационных ошибок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авила орфографии и пунктуации не соблюдаютс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бъем высказы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ответствует нор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иже нор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рецептивных коммуникативных умений в </w:t>
      </w:r>
      <w:r>
        <w:rPr>
          <w:rFonts w:cs="Times New Roman" w:ascii="Times New Roman" w:hAnsi="Times New Roman"/>
          <w:b/>
          <w:i/>
          <w:sz w:val="24"/>
          <w:szCs w:val="24"/>
        </w:rPr>
        <w:t>аудировании и чтении   и языковых навыков</w:t>
      </w:r>
      <w:r>
        <w:rPr>
          <w:rFonts w:cs="Times New Roman" w:ascii="Times New Roman" w:hAnsi="Times New Roman"/>
          <w:i/>
          <w:sz w:val="24"/>
          <w:szCs w:val="24"/>
        </w:rPr>
        <w:t>(графических, каллиграфических, орфографических, фонетических и фонетико-графических, лексических, грамматических)</w:t>
      </w:r>
      <w:r>
        <w:rPr>
          <w:rFonts w:cs="Times New Roman" w:ascii="Times New Roman" w:hAnsi="Times New Roman"/>
          <w:sz w:val="24"/>
          <w:szCs w:val="24"/>
        </w:rPr>
        <w:t>осуществляется в форме тестирования в форматах  “</w:t>
      </w:r>
      <w:r>
        <w:rPr>
          <w:rFonts w:cs="Times New Roman" w:ascii="Times New Roman" w:hAnsi="Times New Roman"/>
          <w:sz w:val="24"/>
          <w:szCs w:val="24"/>
          <w:lang w:val="en-US"/>
        </w:rPr>
        <w:t>Multiplechoice</w:t>
      </w:r>
      <w:r>
        <w:rPr>
          <w:rFonts w:cs="Times New Roman" w:ascii="Times New Roman" w:hAnsi="Times New Roman"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Fals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nstated</w:t>
      </w:r>
      <w:r>
        <w:rPr>
          <w:rFonts w:cs="Times New Roman" w:ascii="Times New Roman" w:hAnsi="Times New Roman"/>
          <w:sz w:val="24"/>
          <w:szCs w:val="24"/>
        </w:rPr>
        <w:t>”, “</w:t>
      </w:r>
      <w:r>
        <w:rPr>
          <w:rFonts w:cs="Times New Roman" w:ascii="Times New Roman" w:hAnsi="Times New Roman"/>
          <w:sz w:val="24"/>
          <w:szCs w:val="24"/>
          <w:lang w:val="en-US"/>
        </w:rPr>
        <w:t>Matching</w:t>
      </w:r>
      <w:r>
        <w:rPr>
          <w:rFonts w:cs="Times New Roman" w:ascii="Times New Roman" w:hAnsi="Times New Roman"/>
          <w:sz w:val="24"/>
          <w:szCs w:val="24"/>
        </w:rPr>
        <w:t>”, “</w:t>
      </w:r>
      <w:r>
        <w:rPr>
          <w:rFonts w:cs="Times New Roman" w:ascii="Times New Roman" w:hAnsi="Times New Roman"/>
          <w:sz w:val="24"/>
          <w:szCs w:val="24"/>
          <w:lang w:val="en-US"/>
        </w:rPr>
        <w:t>Fillin</w:t>
      </w:r>
      <w:r>
        <w:rPr>
          <w:rFonts w:cs="Times New Roman" w:ascii="Times New Roman" w:hAnsi="Times New Roman"/>
          <w:sz w:val="24"/>
          <w:szCs w:val="24"/>
        </w:rPr>
        <w:t>” и др.</w:t>
      </w:r>
    </w:p>
    <w:p>
      <w:pPr>
        <w:pStyle w:val="Normal"/>
        <w:shd w:fill="FFFFFF" w:val="clear"/>
        <w:ind w:left="40" w:hanging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01"/>
          <w:sz w:val="24"/>
          <w:szCs w:val="24"/>
        </w:rPr>
        <w:t>Критерии оценивания теста</w:t>
      </w:r>
    </w:p>
    <w:p>
      <w:pPr>
        <w:pStyle w:val="Normal"/>
        <w:shd w:fill="FFFFFF" w:val="clear"/>
        <w:ind w:left="48" w:firstLine="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Отлично – «5»: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правильное выполнение 90-100% заданий.</w:t>
      </w:r>
    </w:p>
    <w:p>
      <w:pPr>
        <w:pStyle w:val="Normal"/>
        <w:shd w:fill="FFFFFF" w:val="clear"/>
        <w:ind w:left="45" w:firstLine="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Хорошо – «4»: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правильное выполнение75-89% заданий.</w:t>
      </w:r>
    </w:p>
    <w:p>
      <w:pPr>
        <w:pStyle w:val="Normal"/>
        <w:shd w:fill="FFFFFF" w:val="clear"/>
        <w:ind w:left="40" w:firstLine="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Удовлетворительно – «3»: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правильное выполнение50-74% заданий.</w:t>
      </w:r>
    </w:p>
    <w:p>
      <w:pPr>
        <w:pStyle w:val="Normal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w w:val="10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4"/>
          <w:szCs w:val="24"/>
        </w:rPr>
        <w:t>Неудовлетворительно – «2»: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правильное выполнение  менее 50% заданий</w:t>
      </w:r>
    </w:p>
    <w:p>
      <w:pPr>
        <w:pStyle w:val="Normal"/>
        <w:shd w:fill="FFFFFF" w:val="clear"/>
        <w:ind w:left="40" w:firstLine="803"/>
        <w:rPr/>
      </w:pPr>
      <w:r>
        <w:rPr>
          <w:b/>
          <w:i/>
          <w:color w:val="000000"/>
          <w:w w:val="101"/>
          <w:szCs w:val="21"/>
        </w:rPr>
        <w:t>Техника чтения вслух</w:t>
      </w:r>
      <w:r>
        <w:rPr>
          <w:color w:val="000000"/>
          <w:w w:val="101"/>
          <w:szCs w:val="21"/>
        </w:rPr>
        <w:t xml:space="preserve"> также подлежит  оцениванию и проверяется индивидуально: каждый ученик читает завершенный в смысловом отношении текст (отрывок текста) объемом 50-60 сл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i/>
          <w:i/>
          <w:color w:val="000000"/>
          <w:w w:val="101"/>
          <w:szCs w:val="21"/>
        </w:rPr>
      </w:pPr>
      <w:r>
        <w:rPr>
          <w:rFonts w:cs="Times New Roman" w:ascii="Times New Roman" w:hAnsi="Times New Roman"/>
          <w:i/>
          <w:szCs w:val="24"/>
        </w:rPr>
        <w:t xml:space="preserve">Общая схема оценивания </w:t>
      </w:r>
      <w:r>
        <w:rPr>
          <w:rFonts w:cs="Times New Roman" w:ascii="Times New Roman" w:hAnsi="Times New Roman"/>
          <w:i/>
          <w:color w:val="000000"/>
          <w:w w:val="101"/>
          <w:szCs w:val="21"/>
        </w:rPr>
        <w:t>техники чтения вслух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1.Чтение в естественном/замедленном темпе текста, построенного на знакомом языковом материал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 xml:space="preserve">2.Правильное/неправильное озвучивание графического образа слова на основе быстрого и точного установления </w:t>
      </w:r>
      <w:r>
        <w:rPr>
          <w:rFonts w:cs="Times New Roman" w:ascii="Times New Roman" w:hAnsi="Times New Roman"/>
          <w:spacing w:val="-12"/>
          <w:szCs w:val="24"/>
        </w:rPr>
        <w:t>буквенно-звуковых соответствий и узнавания устного образаслова в графической форм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3.Соблюдение/несоблюдение правильного словесного и фразового удар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4.Соблюдение/несоблюдение правильного ритмико-интонационного рисунк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5.Наличие/отсутствие чтения по синтагмам (с объединением слов в смысловые группы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i/>
          <w:i/>
          <w:color w:val="000000"/>
          <w:w w:val="101"/>
          <w:szCs w:val="21"/>
        </w:rPr>
      </w:pPr>
      <w:r>
        <w:rPr>
          <w:rFonts w:cs="Times New Roman" w:ascii="Times New Roman" w:hAnsi="Times New Roman"/>
          <w:i/>
          <w:szCs w:val="24"/>
        </w:rPr>
        <w:t xml:space="preserve">Критерии оценивания </w:t>
      </w:r>
      <w:r>
        <w:rPr>
          <w:rFonts w:cs="Times New Roman" w:ascii="Times New Roman" w:hAnsi="Times New Roman"/>
          <w:i/>
          <w:color w:val="000000"/>
          <w:w w:val="101"/>
          <w:szCs w:val="21"/>
        </w:rPr>
        <w:t>техники чтения вслух</w:t>
      </w:r>
    </w:p>
    <w:p>
      <w:pPr>
        <w:pStyle w:val="Normal"/>
        <w:shd w:fill="FFFFFF" w:val="clear"/>
        <w:ind w:firstLine="851"/>
        <w:rPr>
          <w:color w:val="000000"/>
          <w:w w:val="101"/>
          <w:szCs w:val="21"/>
          <w:u w:val="single"/>
        </w:rPr>
      </w:pPr>
      <w:r>
        <w:rPr>
          <w:bCs/>
          <w:color w:val="000000"/>
          <w:w w:val="101"/>
          <w:szCs w:val="21"/>
          <w:u w:val="single"/>
        </w:rPr>
        <w:t>Отлично – «5»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ind w:firstLine="851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Ученик продемонстрировал чтение в естественном темпе по синтагмамс правильным озвучиванием графических образов слов,соблюдением правильного словесного и фразового ударения и правильного ритмико-интонационного рисунка.</w:t>
      </w:r>
    </w:p>
    <w:p>
      <w:pPr>
        <w:pStyle w:val="Normal"/>
        <w:shd w:fill="FFFFFF" w:val="clear"/>
        <w:ind w:firstLine="851"/>
        <w:rPr>
          <w:spacing w:val="-8"/>
        </w:rPr>
      </w:pPr>
      <w:r>
        <w:rPr>
          <w:spacing w:val="-8"/>
        </w:rPr>
        <w:t>Отсутствовали ошибки, искажающие смысл и понимание слов, или они были незначительны (1-2).</w:t>
      </w:r>
    </w:p>
    <w:p>
      <w:pPr>
        <w:pStyle w:val="Normal"/>
        <w:shd w:fill="FFFFFF" w:val="clear"/>
        <w:ind w:firstLine="851"/>
        <w:rPr>
          <w:bCs/>
          <w:color w:val="000000"/>
          <w:w w:val="101"/>
          <w:szCs w:val="21"/>
          <w:u w:val="single"/>
        </w:rPr>
      </w:pPr>
      <w:r>
        <w:rPr>
          <w:bCs/>
          <w:color w:val="000000"/>
          <w:w w:val="101"/>
          <w:szCs w:val="21"/>
          <w:u w:val="single"/>
        </w:rPr>
        <w:t xml:space="preserve">Хорошо – «4»: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ind w:firstLine="851"/>
        <w:contextualSpacing/>
        <w:rPr>
          <w:rFonts w:ascii="Times New Roman" w:hAnsi="Times New Roman" w:cs="Times New Roman"/>
          <w:color w:val="000000"/>
          <w:w w:val="101"/>
          <w:szCs w:val="21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Ученик в целом продемонстрировал чтение в естественном темпе по синтагмам с правильным озвучиванием графических образов слов, соблюдением правильного словесного и фразового ударения и правильного ритмико-интонационного рисунка.</w:t>
      </w:r>
    </w:p>
    <w:p>
      <w:pPr>
        <w:pStyle w:val="Normal"/>
        <w:shd w:fill="FFFFFF" w:val="clear"/>
        <w:ind w:firstLine="851"/>
        <w:rPr>
          <w:spacing w:val="-8"/>
        </w:rPr>
      </w:pPr>
      <w:r>
        <w:rPr>
          <w:spacing w:val="-8"/>
        </w:rPr>
        <w:t>Были допущены ошибки  (не более 4), не искажающие смысл и понимание слов.</w:t>
      </w:r>
    </w:p>
    <w:p>
      <w:pPr>
        <w:pStyle w:val="Normal"/>
        <w:shd w:fill="FFFFFF" w:val="clear"/>
        <w:ind w:left="40" w:firstLine="803"/>
        <w:rPr>
          <w:color w:val="000000"/>
          <w:w w:val="101"/>
          <w:szCs w:val="21"/>
          <w:u w:val="single"/>
        </w:rPr>
      </w:pPr>
      <w:r>
        <w:rPr>
          <w:bCs/>
          <w:color w:val="000000"/>
          <w:w w:val="101"/>
          <w:szCs w:val="21"/>
          <w:u w:val="single"/>
        </w:rPr>
        <w:t>Удовлетворительно – «3»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120"/>
        <w:ind w:firstLine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1"/>
          <w:szCs w:val="21"/>
        </w:rPr>
        <w:t>Ученик продемонстрировал чтение в замедленном темпе, испытывая трудность в соблюденииправильного ритмико-интонационного рисунка. Он умеет озвучивать графические образы слов,</w:t>
      </w:r>
      <w:r>
        <w:rPr>
          <w:rFonts w:cs="Times New Roman" w:ascii="Times New Roman" w:hAnsi="Times New Roman"/>
          <w:spacing w:val="-12"/>
        </w:rPr>
        <w:t>допустил значительное количество ошибок (5-8), среди которых встречались и такие, которые нарушали</w:t>
      </w:r>
      <w:r>
        <w:rPr>
          <w:rFonts w:cs="Times New Roman" w:ascii="Times New Roman" w:hAnsi="Times New Roman"/>
          <w:spacing w:val="-8"/>
        </w:rPr>
        <w:t xml:space="preserve"> смысл и понимание слов.</w:t>
      </w:r>
    </w:p>
    <w:p>
      <w:pPr>
        <w:pStyle w:val="Normal"/>
        <w:shd w:fill="FFFFFF" w:val="clear"/>
        <w:ind w:left="40" w:firstLine="803"/>
        <w:rPr>
          <w:color w:val="000000"/>
          <w:spacing w:val="-1"/>
          <w:w w:val="101"/>
          <w:szCs w:val="21"/>
          <w:u w:val="single"/>
        </w:rPr>
      </w:pPr>
      <w:r>
        <w:rPr>
          <w:bCs/>
          <w:color w:val="000000"/>
          <w:spacing w:val="-1"/>
          <w:w w:val="101"/>
          <w:szCs w:val="21"/>
          <w:u w:val="single"/>
        </w:rPr>
        <w:t>Неудовлетворительно – «2»:</w:t>
      </w:r>
    </w:p>
    <w:p>
      <w:pPr>
        <w:pStyle w:val="Normal"/>
        <w:shd w:fill="FFFFFF" w:val="clear"/>
        <w:ind w:left="40" w:firstLine="803"/>
        <w:rPr>
          <w:color w:val="000000"/>
          <w:w w:val="101"/>
          <w:szCs w:val="21"/>
          <w:u w:val="single"/>
        </w:rPr>
      </w:pPr>
      <w:r>
        <w:rPr>
          <w:spacing w:val="-16"/>
        </w:rPr>
        <w:t xml:space="preserve">Ученик не </w:t>
      </w:r>
      <w:r>
        <w:rPr>
          <w:spacing w:val="-12"/>
        </w:rPr>
        <w:t>смог самостоятельно прочитать предложенный отрывок текста. Чтение текста производилось только при посторонней помощи.</w:t>
      </w:r>
    </w:p>
    <w:p>
      <w:pPr>
        <w:pStyle w:val="Normal"/>
        <w:shd w:fill="FFFFFF" w:val="clear"/>
        <w:ind w:left="40" w:firstLine="803"/>
        <w:rPr>
          <w:spacing w:val="-12"/>
        </w:rPr>
      </w:pPr>
      <w:r>
        <w:rPr>
          <w:spacing w:val="-12"/>
        </w:rPr>
        <w:t>При попытке чтения допускались грубые многочисленные ошибки (свыше 8), нарушающие смысл и понимание смы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 оценивания четвертных  и годовых отме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етвертную и годовую отметки выставляет учитель, ведущий учебный предмет в данном классе, а в случае его отсутствия заместитель директора школы по учебно-воспитательной работе или директор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 две недели до окончания четверти (полугодия) учитель информирует классного руководителя о предварительных отме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лассный руководитель на основании предварительных данных должен скорректировать совместно с учителем итоговую успеваемость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 итогам четверти   выставляются отметки по 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ля объективной аттестации обучающихся  по итогам четверти необходимо не менее 3 отметок  при двух часовой недельной учебной нагрузке по предмету, и не менее 5-7 отметок при учебной нагрузке более двух часов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ля объективной аттестации обучающихся по итогам полугодия необходимо не менее 5 отметок при одно-двух часовой недельной учебной нагрузке по предмету, и не менее 7 - при учебной нагрузке более двух часов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ыставление отметок по предмету должно быть своевременным и равномерным в течение четвер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етвертная (полугодовая) и годовая отметки по предмету выставляется учителем в классный журнал за урок до окончания учебного периода (четверти, полугодия, года), но не позднее, чем за два календарных дня до первого дня каник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Учитель, выставивший за четверть неудовлетворительную отметку, обязан предоставить заместителю директора по УВР график занятий с данным учеником (учениками) во время каникул с последующим отчетом о проведенных занятиях. Классный руководитель обязан проинформировать родителей о расписании занятий на канику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 Четвертные (полугодовые) и годовая отметки выставляются в дневники обучающихся классным руководителем, а в случае его отсутствия лицом, назначенным директором школы, в предпоследний учебный д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 При выставлении четвертной отметки обучающимся 5-9-х классов учитывается: округлённое по законам математики до целого числа среднее арифметическое текущих отметок, полученных обучающимся в период учебной четверти по данному предмету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ая подготовленность учащегося, определяемой педагогом, а также результаты всех контро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 выставлении полугодовой отметки обучающимся 10 и 11 классов учитывается: округлённое по законам математики до целого числа среднее арифметическое текущих отметок, полученных обучающимся в период учебного полугодия по данному предмету, фактическая подготовленность учащегося, определяемой педагогом, а также результаты всех зачётов, контро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Годовая отметка по предметам выставляется обучающимся 5-х – 9-х классов  как  округлённое по законам математики до целого числа среднее арифметическое четвертных отметок, полученных обучающимся по данному предмету. В спорных случаях берутся во внимание результаты контрольных работ, а также последние оценки, полученные на итоговых уро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Годовая отметка по предметам выставляется обучающимся 10 и 11 классов  как  округлённое по законам математики до целого числа среднее арифметическое полугодовых отметок, полученных обучающимся по данному предм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Итоговая отметка по предметам выставляется обучающимся 11 класса как  округлённое по законам математики до целого числа среднее арифметическое полугодовых и  годовых отметок, полученных обучающимся за 10 и 11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Итоговые отметки по предметам, которые выносятся на переводную аттестацию и ГИА-9, выставляются по решению экзаменационной комиссии. В случае расхождения годовой и экзаменационной отметок на один балл итоговая отметка выставляется по решению экзаменационной комиссии; в случае расхождения годовой и экзаменационной отметок на два балла, итоговым становится среднеарифметический балл. Итоговая отметка может быть выше экзаменационной, если более высокая отметка была поставлена за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ок выставления текущих, четвертных, полугодовых и годовых отметок по иностранному языку в 5-9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05"/>
        <w:gridCol w:w="1005"/>
        <w:gridCol w:w="1005"/>
        <w:gridCol w:w="924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 четверт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I четверт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V четверть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од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hd w:fill="FFFFFF" w:val="clear"/>
        <w:ind w:left="40" w:firstLine="803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АЯ РАБОТА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1. Choose the correct it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 from Moscow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 Belovs      b) Belovs         c) The Belovs’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dog … like jam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n’t                 b) doesn’t        c) don’t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me home at 3 o’clock?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Why                b) When            c) Who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 is older…. Mike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n                 b) than              c) –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mela is … pupil in our class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ood                b) better            c) the best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is going ….to the kitchen.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lean               b) cleans            c) to clean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… Mrs Smith on Sunday?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es visit        b) visit                c) visits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o likes to wear jeans?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boys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do                     b)does                c)li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he in …. Tenth form?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b) the                  c) –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ce there lived…. old man.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b) an                   c) the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2. Fill in ‘S or S’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is your mother… cup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se are the children… toy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x is the Green… pupp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 Green… son doesn’t go to school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friends are here.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se are my friend… bag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3. Write a tag for each sentenc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have got a lot of jam, …………………………………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rowns can’t visit Peter, ……………………………..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a box on the table, ……………………………….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a box, …………………………………………………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were in the box, ……………………………………..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1. Choose the correct ite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 book is more interesting …. The film.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an                 b) then                     c)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– Who visits her every da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-  Her grandsons …..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es                 b) do                       c) vis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…. are in London no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Lukins             b) The Lukins          c) The Lukins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Once there lived …. ugly fro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  b) an                         c) th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The bird …. like app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n’t                b) hasn’t                    c) doesn’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This is … house in the cit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ld                  b) older                     c) the olde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… had breakfast at school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o               b) When                    c) Wh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He is going … an invitation lett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write             b) writes                     c) to wri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Who…to see the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nts             b) does want               c) wa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Are they in…sixth for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 b) the                          c)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2. Fill in ‘S or S’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Red is the Brown… hor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om isn’t Mr Brown…pupi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I have got a grandmother and a grandfather. My grandparent…house is very ni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My brother…name is Ole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The businessmen…office is not he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3. Write a tag for each sentence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have got a pet,……………………………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y wasn’t at home,………………………....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an orange in the bag,…………………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an orange,…………………………………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 can bring some oranges,…………………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ая работа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1. Choose the correct ite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…wanted to go ther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y                                b) Who                                   c) W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He is going… the poe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learn                                 b) learns                                  c) to lear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– Who wants to danc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-  The girls…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                                   b) wants                                  c) wa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It is…beautiful room in the hou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ore                               b)most                                     c) the mo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Who…histor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does study                       b) do study                              c) studi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Michael looks older…his frien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an                               b) then                                      c)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…have got a dog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rlovs                           b) The Orlovs’                          c) The Orlov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Is she in…first for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                b) the                                        c)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Granny … make cakes every da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n’t                              b) isn’t                                      c) doesn’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Once there lived…funny elephan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                 b) an                                         c) th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2. Fill in ‘S or S’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portsmen…bags are in the roo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got a friend. My friend…uncle works in Lond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got two friends. My friend…parents work in Moscow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y isn’t Mr Smith…sist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ot is the Smith…do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3. Write a tag for each sentence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have got a lot of juice,…………………………………..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can’t go there,…………………………………………..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some apple juice,…………………………………...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an apple,…………………………………………………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pples were nice,………………………………………...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тоговый тест Контрольная работа №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1. Choose the correct ite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is is …ball I hav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ood                                    b)better                                        c) the be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…often visit their frien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he Gromovs                     b) The Gromovs’                            c) Gromovs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Once there lived …angry crocodi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a                                          b) an                                                c) th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My mother…go to her office every da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n’t                                  b) isn’t                                             c) doesn’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Who …in that hous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es live                            b) live                                              c) liv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…got many presents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y                                  b) Who                                            c) W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Are you in…fifth for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                                        b) the                                               c)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The tortoise is cleverer… the ha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an                                  b) then                                              c)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Who gets up at 6 o’clock? – My brothers…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                                     b)does                                              c) get u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Mrs Wood is going… a new chai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buy                                   b) buys                                             c) to bu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2. Fill in ‘S or S’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my sister. My sister…friend is not her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s Black…parents don’t work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lack…house is very nic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go to the children…room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sisters are at school. I can play with my sister…toys no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3. Write a tag for each sentenc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hasn’t got a pet,…………………………………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y can speak English very well,………………….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your book,………………………………………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a book in the bag,…………………………..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ooks were interesting,…………………………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rPr>
          <w:rFonts w:ascii="Times New Roman" w:hAnsi="Times New Roman" w:eastAsia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СОГЛАСОВАНО                                                                                 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Протокол заседания                                                            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методического совета                                                         ____________________Ф.И.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МБОУ Федосеевской СО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От__________20__года №__         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___________       _________                                                      ___   _________20____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Подпись руководителя М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Ф.И.О                                                                                                       дата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1">
    <w:name w:val="c11"/>
    <w:basedOn w:val="Style13"/>
    <w:qFormat/>
    <w:rPr/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6">
    <w:name w:val="Заголовок №1 (6)_"/>
    <w:qFormat/>
    <w:rPr>
      <w:rFonts w:ascii="Microsoft Sans Serif" w:hAnsi="Microsoft Sans Serif" w:eastAsia="Microsoft Sans Serif" w:cs="Microsoft Sans Serif"/>
      <w:sz w:val="21"/>
      <w:szCs w:val="21"/>
      <w:shd w:fill="FFFFFF" w:val="clear"/>
      <w:lang w:bidi="ar-SA"/>
    </w:rPr>
  </w:style>
  <w:style w:type="character" w:styleId="61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6">
    <w:name w:val="Заголовок №2 (6)_"/>
    <w:qFormat/>
    <w:rPr>
      <w:rFonts w:ascii="Microsoft Sans Serif" w:hAnsi="Microsoft Sans Serif" w:eastAsia="Microsoft Sans Serif" w:cs="Microsoft Sans Serif"/>
      <w:sz w:val="19"/>
      <w:szCs w:val="19"/>
      <w:shd w:fill="FFFFFF" w:val="clear"/>
      <w:lang w:bidi="ar-SA"/>
    </w:rPr>
  </w:style>
  <w:style w:type="character" w:styleId="17">
    <w:name w:val="Заголовок №1 (7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">
    <w:name w:val="Основной текст (3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361">
    <w:name w:val="Основной текст (3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1">
    <w:name w:val="Заголовок №1 (6)"/>
    <w:basedOn w:val="Normal"/>
    <w:qFormat/>
    <w:pPr>
      <w:shd w:fill="FFFFFF" w:val="clear"/>
      <w:spacing w:lineRule="atLeast" w:line="0" w:before="0" w:after="180"/>
      <w:outlineLvl w:val="0"/>
    </w:pPr>
    <w:rPr>
      <w:rFonts w:ascii="Microsoft Sans Serif" w:hAnsi="Microsoft Sans Serif" w:eastAsia="Microsoft Sans Serif" w:cs="Microsoft Sans Serif"/>
      <w:sz w:val="21"/>
      <w:szCs w:val="21"/>
      <w:shd w:fill="FFFFFF" w:val="clear"/>
      <w:lang w:val="en-US" w:eastAsia="en-US"/>
    </w:rPr>
  </w:style>
  <w:style w:type="paragraph" w:styleId="261">
    <w:name w:val="Заголовок №2 (6)"/>
    <w:basedOn w:val="Normal"/>
    <w:qFormat/>
    <w:pPr>
      <w:shd w:fill="FFFFFF" w:val="clear"/>
      <w:spacing w:lineRule="atLeast" w:line="0" w:before="120" w:after="120"/>
      <w:jc w:val="center"/>
      <w:outlineLvl w:val="1"/>
    </w:pPr>
    <w:rPr>
      <w:rFonts w:ascii="Microsoft Sans Serif" w:hAnsi="Microsoft Sans Serif" w:eastAsia="Microsoft Sans Serif" w:cs="Microsoft Sans Serif"/>
      <w:sz w:val="19"/>
      <w:szCs w:val="19"/>
      <w:shd w:fill="FFFFFF" w:val="clear"/>
      <w:lang w:val="en-US" w:eastAsia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40:00Z</dcterms:created>
  <dc:creator>Светлана</dc:creator>
  <dc:description/>
  <cp:keywords/>
  <dc:language>en-US</dc:language>
  <cp:lastModifiedBy>Физика</cp:lastModifiedBy>
  <cp:lastPrinted>2014-11-13T10:51:00Z</cp:lastPrinted>
  <dcterms:modified xsi:type="dcterms:W3CDTF">2014-11-19T09:02:00Z</dcterms:modified>
  <cp:revision>22</cp:revision>
  <dc:subject/>
  <dc:title/>
</cp:coreProperties>
</file>