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 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  <w:t>Муниципальное бюджетное образовательное учреждение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  <w:t>Ярцевская средняя общеобразовательная школа № 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lang w:val="ru-RU"/>
        </w:rPr>
        <w:t xml:space="preserve">Рассмотрено </w:t>
        <w:tab/>
        <w:tab/>
        <w:tab/>
        <w:tab/>
        <w:t xml:space="preserve">        Согласовано</w:t>
        <w:tab/>
        <w:tab/>
        <w:t xml:space="preserve">             Утверждено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lang w:val="ru-RU"/>
        </w:rPr>
        <w:t>на заседании МО</w:t>
        <w:tab/>
        <w:tab/>
        <w:tab/>
        <w:t xml:space="preserve">        заместитель</w:t>
        <w:tab/>
        <w:tab/>
        <w:t xml:space="preserve">             директор школы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lang w:val="ru-RU"/>
        </w:rPr>
        <w:t>протокол № 1 от 27 августа 2014 г.        директора</w:t>
        <w:tab/>
        <w:tab/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lang w:val="ru-RU"/>
        </w:rPr>
        <w:t>руководитель МО</w:t>
        <w:tab/>
        <w:tab/>
        <w:tab/>
        <w:t xml:space="preserve">        ________/Якуничева Е.А./       ________/Саленкова И.Л/ </w:t>
        <w:tab/>
        <w:t xml:space="preserve">                          _________    /Богданова М.В./              28 августа 2014 г.   </w:t>
        <w:tab/>
        <w:t xml:space="preserve">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Рабочая программа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(УМК «Перспективная начальная школа»)</w:t>
      </w:r>
    </w:p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уровень  общеобразовательный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у разработала учитель  </w:t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чальных классов МБОУ СОШ № 1 </w:t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. Ярцево Смоленской обл. </w:t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сшей квалификационной категории </w:t>
      </w:r>
    </w:p>
    <w:p>
      <w:pPr>
        <w:pStyle w:val="Normal"/>
        <w:shd w:fill="FFFFFF" w:val="clear"/>
        <w:spacing w:lineRule="exact" w:line="317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искина Валентина Анатолье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  <w:t>2014-15 уч.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рабочей программы учебного курса «информати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 w:bidi="ar-SA"/>
        </w:rPr>
        <w:t xml:space="preserve">Тип программы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ограмма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начального общего образования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 w:bidi="ar-SA"/>
        </w:rPr>
        <w:t xml:space="preserve">Статус программы: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 учебного курс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 w:bidi="ar-SA"/>
        </w:rPr>
        <w:t>Назначение 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57" w:right="1" w:hanging="357"/>
        <w:jc w:val="both"/>
        <w:rPr>
          <w:rFonts w:ascii="Times New Roman" w:hAnsi="Times New Roman" w:cs="Times New Roman"/>
          <w:bCs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 xml:space="preserve">-    для педагогических работников </w:t>
      </w:r>
      <w:r>
        <w:rPr>
          <w:rFonts w:cs="Times New Roman" w:ascii="Times New Roman" w:hAnsi="Times New Roman"/>
          <w:lang w:val="ru-RU" w:eastAsia="ru-RU" w:bidi="ar-SA"/>
        </w:rPr>
        <w:t>МБОУ СОШ №1</w:t>
      </w: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 xml:space="preserve">  программа определяет приоритеты в содержании начального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 xml:space="preserve">-    для администрации </w:t>
      </w:r>
      <w:r>
        <w:rPr>
          <w:rFonts w:cs="Times New Roman" w:ascii="Times New Roman" w:hAnsi="Times New Roman"/>
          <w:lang w:val="ru-RU" w:eastAsia="ru-RU" w:bidi="ar-SA"/>
        </w:rPr>
        <w:t>МБОУ СОШ №1</w:t>
      </w: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 xml:space="preserve"> программа является основанием для определения качества реализации общего  нач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u w:val="single"/>
          <w:lang w:val="ru-RU" w:eastAsia="ru-RU" w:bidi="ar-SA"/>
        </w:rPr>
        <w:t>Категория обучающихся</w:t>
      </w: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 xml:space="preserve">: учащиеся  2-4  классов  </w:t>
      </w:r>
      <w:r>
        <w:rPr>
          <w:rFonts w:cs="Times New Roman" w:ascii="Times New Roman" w:hAnsi="Times New Roman"/>
          <w:lang w:val="ru-RU" w:eastAsia="ru-RU" w:bidi="ar-SA"/>
        </w:rPr>
        <w:t>МБОУ СОШ №1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both"/>
        <w:rPr>
          <w:rFonts w:ascii="Times New Roman" w:hAnsi="Times New Roman" w:cs="Times New Roman"/>
          <w:bCs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u w:val="single"/>
          <w:lang w:val="ru-RU" w:eastAsia="ru-RU" w:bidi="ar-SA"/>
        </w:rPr>
        <w:t>Сроки освоения программы</w:t>
      </w: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>: 3 года</w:t>
      </w: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>.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u w:val="single"/>
          <w:lang w:val="ru-RU" w:eastAsia="ru-RU" w:bidi="ar-SA"/>
        </w:rPr>
        <w:t>Объем учебного времени</w:t>
      </w:r>
      <w:r>
        <w:rPr>
          <w:rFonts w:cs="Times New Roman" w:ascii="Times New Roman" w:hAnsi="Times New Roman"/>
          <w:bCs/>
          <w:color w:val="000000"/>
          <w:sz w:val="28"/>
          <w:lang w:val="ru-RU" w:eastAsia="ru-RU" w:bidi="ar-SA"/>
        </w:rPr>
        <w:t>: 204 часа</w:t>
      </w: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u w:val="single"/>
          <w:lang w:val="ru-RU" w:eastAsia="ru-RU" w:bidi="ar-SA"/>
        </w:rPr>
        <w:t>Режим занятий</w:t>
      </w:r>
      <w:r>
        <w:rPr>
          <w:rFonts w:cs="Times New Roman" w:ascii="Times New Roman" w:hAnsi="Times New Roman"/>
          <w:bCs/>
          <w:sz w:val="28"/>
          <w:lang w:val="ru-RU" w:eastAsia="ru-RU" w:bidi="ar-SA"/>
        </w:rPr>
        <w:t xml:space="preserve"> по 2 ча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неделю.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 w:eastAsia="ru-RU" w:bidi="ar-SA"/>
        </w:rPr>
        <w:t>Форма обучения:</w:t>
      </w:r>
      <w:r>
        <w:rPr>
          <w:rFonts w:cs="Times New Roman" w:ascii="Times New Roman" w:hAnsi="Times New Roman"/>
          <w:bCs/>
          <w:sz w:val="28"/>
          <w:lang w:val="ru-RU" w:eastAsia="ru-RU" w:bidi="ar-SA"/>
        </w:rPr>
        <w:t xml:space="preserve"> очная. 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 w:eastAsia="ru-RU" w:bidi="ar-SA"/>
        </w:rPr>
        <w:t>Формы контроля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: текущий контроль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тест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тематические проверочные работы, контрольное списывание, словарные диктанты,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итоговая контрольная работа. </w:t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before="12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информатике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ститу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а РФ «Об образовании» от 29.12.12 № 273-ФЗ</w:t>
      </w:r>
      <w:bookmarkStart w:id="0" w:name="_GoBack"/>
      <w:bookmarkEnd w:id="0"/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государственного образовательного стандарта начального общего образования (Приложение к приказу Минобрнауки РФ от 06.10 2009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73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ального ядра содержания общего образования под ред. В.В. Козлова, А.М. Кондакова. М., «Просвещение», 20011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ой программы по информатике, разработанной РАН по заказу Минобрнауки  РФ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ой программы по информатике и информационно-коммуникативным технология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.П. Бененсон, А.Г. Паутова 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1418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ного учебного плана ОУ Смоленской обл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1418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образовательной программы начального общего образования МБОУ СОШ № 1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 о рабочей программе МБОУ СОШ № 1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ого плана МБОУ СОШ  № 1 на 2014-2015 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 программа  учебного предмета «Информатика и ИКТ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 задачи кур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учение информатики и ИКТ в начальной школе  направлено на достижение сл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представлений об информации и её свойствах, а также формирование навыков работы с информацией (как с применением компьютеров, так и без ни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задачи курса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обучающихся искать, отбирать, организовывать и использовать информацию для решения стоящих перед ними задач;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ть первоначальные навыки планирования целенаправленной учебной деятельности;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ь первоначальные представления о компьютере и современных информационных технологиях и сформировать первичные навыки работы на компьютере;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ь представление об этических нормах работы с информацией, информационной безопасности личности и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одержательные линии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картина мир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30 ч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 – универсальная машина по обработке информации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20 ч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горитмы и исполнители – 30 ч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ы и их свойства – 19 ч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ческие нормы при работе с информацией и информационная безопасность – 3 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Материально- техническое обеспечение учебного предмета</w:t>
      </w:r>
    </w:p>
    <w:p>
      <w:pPr>
        <w:pStyle w:val="Style17"/>
        <w:ind w:left="0" w:firstLine="708"/>
        <w:jc w:val="center"/>
        <w:rPr>
          <w:rFonts w:ascii="Times New Roman" w:hAnsi="Times New Roman" w:cs="Times New Roman"/>
          <w:color w:val="000000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«Информатика и ИКТ»</w:t>
      </w:r>
    </w:p>
    <w:p>
      <w:pPr>
        <w:pStyle w:val="Style17"/>
        <w:ind w:lef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информатике и ИКТ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несон Е.П., Паутова А.Г. Информатика и ИКТ. 2-4 класс: Учебник в 2-х ч.. – М: Академкнига/ Учебник.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несон Е.П., Паутова А.Г. Информатика и ИКТ. 2-4 класс:  Методическое пособие для учителя. – М: Академкнига/ Учебни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утова А.Г. Информатика и ИКТ. 2-4 класс: Комплект компьютерных программ и заданий. Методическое пособие + СД. - М: Академкнига/ Учебник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Информатика и ИК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информатике и ИКТ  Е.П. Бененсон, А.Г. Паутовой   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2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2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 по информатике  УМК «Перспективная начальная школа» для 2-4 классов (программа, учебник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етодические пособия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лакаты по основным темам Иллюстрирован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возмо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деофрагменты и другие информационные объекты, отражающие темы курс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вки для книг, держатели схем и таб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Общая характеристика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формационном обществе центр тяжести образовательного процесса перемещается с заучивания фактов и теорий на формирование готовности и умения самостоятельно приобретать новые знания. Отсюда вытек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ая задача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орматики: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учить обучающихся поиску, отбору, организации и использовании информации для достижения стоящих перед ними це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а задача решается на протяжении всего периода обучения информатики в начальной школе в рамках всех разделов 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«информация» рассматривается с точки зрения семантической теории информации, то есть с учётом её содержания и смысла. Обращается внимание на полезность или бесполезность информации для человека с точки зрения решаемых им задач. Информация понимается как сведения об окружающем мире, как сообщение о происходящих в нём проце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учении способов работы с информацией основное внимание уделяется тем информационным процессам, в которых непосредственное участие принимает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аллельно с постепенным накоплением понятийного аппарата обучающиеся выполняют практические задания, связанные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 сбором информации путём наблюдения, фиксацией собранной информации и организацией её различными способами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ом информации в учебниках, энциклопедиях, справочниках и отбором информации, необходимой для решения поставленной задачи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ой информации по формальным правилам и эвристиче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тельно эти задания связаны с различными предметами школьного курса и с жизненным опытом учащих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семестное использование компьютерных технологий в трудовой деятельности ставит перед школой задачу формирования практических навыков использования различных компьютерных технологий. В связи с этим перед курсом информатики в начальной школ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вится задач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ать первоначальные представления о компьютере и современных информационных технологиях, а также сформировать первичные навыки работы на компьюте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 задача решается в разделе «Компьютер – универсальная машина для обработки информации». Весь материал разбит на два подраздела: фундаментальные знания о компьютере (изучается как при наличии необходимого оборудования, так и при его отсутствии) и практическая работа на компьютере (изучается только при наличии необходимого компьютерного оборудова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х профессиональной деятельности современного человека в значительной степени базируется на умении ставить цели, находить альтернативные пути достижения целей и выбирать среди них оптимальный. В этой связи стави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торая задача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орматики в начальной школе:</w:t>
      </w:r>
    </w:p>
    <w:p>
      <w:pPr>
        <w:pStyle w:val="Style17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ормировать первоначальные навыки планирования целенаправленной деятельности человека, в том числе учеб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приёмами планирования деятельности осуществляется в основном в рамках раздела «Алгоритмы и исполнители». Составление и выполнение алгоритмов идёт в двух направлениях: планирование деятельности человека и управление формальными исполн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ставлении алгоритмов деятельности человека большое внимание уделяется планированию и организации учебной деятельности обучающихся, что оказывает положительное влияние на формирование полезных общеучебны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различных формальных исполнителей решает двоякую задачу. Во-первых, исполнение алгоритмов, созданных для формальных исполнителей, способствует развитию психической функции принятия внешнего плана. Во-вторых, самостоятельное составление таких алгоритмов стимулирует активное развитие алгоритмического мышления, что является основой изучения практически всех дисциплин школьного 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временные офисные программы, настольные издательские системы, графические редакторы и другое программное обеспечение имеют особую структуру. Вследствие этого формирование универсальных учебных действий является необходимым условием для успешного усвоения современных информационно-коммуникативных технологий. Выделение информационных объектов, определение их структуры и наборы существенных свойств с целью изменения его внешнего вида или поведения; изучение объектной структуры текстового и графического документов и на этой основе быстрое овладение навыками работы в текстовом процессоре, графическом редакторе и редакторе презентаций изучается в разделе «Объекты и их свойст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здание и широкое использование локальных, корпоративных и глобальных компьютерных сетей остро ставит задачу этических норм поведения в сети. В рамках этого раздела обсуждаются аспекты проблемы, которые базируются на личном опыте учащихся:</w:t>
      </w:r>
    </w:p>
    <w:p>
      <w:pPr>
        <w:pStyle w:val="Style17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поведения в компьютерном классе;</w:t>
      </w:r>
    </w:p>
    <w:p>
      <w:pPr>
        <w:pStyle w:val="Style17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использования коллективных носителей информации;</w:t>
      </w:r>
    </w:p>
    <w:p>
      <w:pPr>
        <w:pStyle w:val="Style17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цитирования литературных источников.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>Описание места учебного предмета «Информатика и ИКТ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федеральным базисным учебным планом курс «Информатика и ИКТ» изучается с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дин ча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еделю. Общий объём учебного времени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ас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аблица тематического распределения количества часов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имерной 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2 ч  = 34 ч (2 кл) + 34 ч (3 кл) + 34 ч (4 к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бочей 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>: 102 ч =  34 ч + 34 ч + 34 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Содержание курса «Информатика и ИКТ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2 класс – 3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ая картина мира (10 ч.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нятие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как сведения об окружающем мире. Вопсриятие информации человеком с помощью органов чувств. Источники информации. Работа с информацией. Полезная и бесполезная информация. Отбор информации в зависимости от решаемой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работка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информации человеком. Составление текстовой и графической информации. Обработка информации компьютером. Чёрный ящик. Входная и выходная информ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дирование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фры замены и перестановки. Использование различных алфавитов в шифрах зам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 двоичного кодирования. Двоичное кодирование текстовой информации. Двоичное кодирование чёрно-белого из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ьютер – универсальная машина для обработки информации (10 ч.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ундаментальные знания о компьюте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 компьютере как универсальной машине для обработк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о компьютера. Названия и назначение основных устройств компьютера. Системная плата, процессор, оперативная память, устройства ввода и вывода информации, устройства внешней памя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знакомству с системой координат монитора. Адрес клетки на клетчатом поле. Определение адреса заданной клетки. Поиск клетки по указанному адресу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игиенические нормы работы за компьютер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на компьютере (при наличии обору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графического интерфейса. Запуск программы с рабочего стола, закрыти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ор элемента меню с помощью мыши. Использование клавиш со стрелками, цифровых клавиш и клавиши </w:t>
      </w:r>
      <w:r>
        <w:rPr>
          <w:rFonts w:cs="Times New Roman" w:ascii="Times New Roman" w:hAnsi="Times New Roman"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ы и исполнители (1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горитм как пошаговое описание целенаправленной деятельности. Формальность исполнения алгоритма. Влияние последовательности шагов на результат выполнения алго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льный исполнитель алгоритма, система команд исполнителя. Создание и исполнение линейных алгоритмов для формальных исполнителей. Управление формальным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 деятельности человека с помощью линейных алгоритмов. Массовость алго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записи алгоритмов. Запись алгоритмов с помощью словесных предписаний и рисун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изучению условных алгоритмов: истинные и ложные высказывания. Определение истинности простых высказываний, записанных повествовательными предложениями русского языка, в том числе высказываний, содержащих отрицание, конструкцию «если, … то», слова «все», «некоторые», «ни один», «кажд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истинности высказываний, записанных в виде равенств или неравен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ы и их свойства (2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ы и их свойства. Признак, общий для набора предметов. Признак, общий для всех предметов из набора, кроме одного. Поиск лишне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закономерности в последовательностях. Продолжение последовательности с учётом выявленной закономер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предметов. Поиск предметов по их опис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ические нормы при работе с информацией и информационная безопасность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ый класс как информационная система коллективного пользования. Формирование бережного отношения к оборудованию компьютерного класса. Правила поведения в компьютерном кла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ланируемые результаты освоения учебной программы по предмету «Информатика и ИКТ» к концу 2-го года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должны иметь пред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нятии «информация»;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многообразии источников информации;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том, как человек воспринимает информацию;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компьютере, как универсальной машине, предназначенной для обработки информации;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азначении основных устройств компьютера;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том, что компьютер обрабатывает информацию по правилам, которые определили люди, а компьютерная программа – набор таких правил;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алгоритме как последовательности дискретных шагов, направленных на достижение цели;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тинных и ложных высказываниях;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воичном кодировании текстовой информации и чёрно-белых изобра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ть правила поведения в компьютерном классе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основные устройства персонального компьютера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сточников информации, работы с информацией; технических устройств, предназначенных для работы с информацией; полезной и бесполезной информации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ускать программы с рабочего стола (при наличии оборудования)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нужные пункты меню с помощью мыши (при наличии оборудования);</w:t>
      </w:r>
    </w:p>
    <w:p>
      <w:pPr>
        <w:pStyle w:val="Style17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ься клавишами со стрелками, клавишей </w:t>
      </w:r>
      <w:r>
        <w:rPr>
          <w:rFonts w:cs="Times New Roman" w:ascii="Times New Roman" w:hAnsi="Times New Roman"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  <w:lang w:val="ru-RU"/>
        </w:rPr>
        <w:t>, вводить с клавиатуры числа (при наличии оборудования)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учителя составлять и исполнять линейные алгоритмы для знакомых формальных исполнителей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учителя ставить учебные задачи и создавать линейные алгоритмы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получат возможность на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ить учебные задачи и создавать линейные алгоритмы решения поставленных задач;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и исполнять линейные алгоритмы для знакомых формальных исполнителей;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истинность простых высказываний, записанных повествовательными предложениями русского язы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Содержание курса «Информатика и ИКТ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3 класс – 3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онная картина мира (9 ч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пособы организации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информации в виде списка. Упорядочивание списков по разным призна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нформации путём наблюдения. Фиксация собранной информации в виде с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информации в виде простых таблиц. Структура простой таблицы, заголовки строк и столбцов. Запись информации, полученной в результате поиска или наблюдения, в таблицу предложенную учителем. Запись решения логических задач в виде таблиц. Создание различных таблиц вручную и с помощью компью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ьютер – универсальная машина для обработки информации (3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ундаментальные знания о компьюте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 как исполнитель алгоритмов. Программа – алгоритм работы компьютера, записанный на понятном ему я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знакомству с системой координат, связанной с монито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ические нормы работы на компьют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актическая работа на компьютере (при наличии оборуд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метода </w:t>
      </w:r>
      <w:r>
        <w:rPr>
          <w:rFonts w:cs="Times New Roman" w:ascii="Times New Roman" w:hAnsi="Times New Roman"/>
          <w:sz w:val="28"/>
          <w:szCs w:val="28"/>
        </w:rPr>
        <w:t>drag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Drop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нужной информации в гипертекстовом докуме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ор текста с помощью клави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ы и  исполнители (1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Линейные алгоритмы с переменн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и значение переменной. Присваивание значения переменной в процессе выполнения алгорит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ы с параметрами для формальных исполнителей. Краткая запись команд формального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оздание алгоритмов методом последовательной детал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ание укрупнённых алгоритмов для формальных исполнителей и планирования деятельности человека. Детализация шагов укрупнённого алго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словный алгоритм (ветвл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действия в условном алгоритме в зависимости от выполнения условия. Запись условного алгоритма с помощью блок-схем. Использование простых и сложных высказываний в качестве усло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и использование условных алгоритмов для формальных исполнителей. Планирование деятельности человека с помощью условных алгорит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ы и их свойства (10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 и его свойства. Имя и значение свойства. Поиск объекта, заданного его свойствами. Конструирование объекта по его свойствам. Описание объекта с помощью его свойств как информационная статистическая модель объекта. Сравнение о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нятие класса объек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класса объектов. Примеры классов объектов. Разбиение набора объектов на два и более кла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ические нормы при работе с информацией и информационная безопасность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осители информации коллективного 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течные книги, журналы, компакт-диски, дискеты, жёсткие диски компьютеров как носители информации коллективно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обращения с различными носителями информации. Формирование ответственного отношения к сохранности носителей информации коллективно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Планируемые результаты освоения учебной программы по предмету «Информатика и ИКТ» к концу 3-го года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должны иметь пред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информации в виде списка и таблицы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труктуре таблиц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рограмме как наборе инструкций, необходимых для работы компьютера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еременной, её имени и значении, о присваивании переменной значения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ыборе продолжения действий в условном алгоритме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бъектах и их свойствах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мени и значении свойства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классах о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но применять правила пользования различными носителями информации коллективного пользования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овать собранную информацию в виде списка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рядочивать короткие списки по алфавиту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овать собранную информацию в виде таблицы, структура которой предложена учителем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ужную информацию в таблице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ужную информацию в источниках, предложенных учителем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среди готовых алгоритмов линейные и условные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и исполнять условные алгоритмы для знакомых формальных исполнителей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учителя ставить учебные задачи и составлять условные алгоритмы для их решения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объектов и их свойств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и конструировать объект с заданными свойствами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свойства, общие для различных объектов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истинность сложных высказываний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летчатом поле находить клетку с заданным адресом;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летчатом поле определять адрес указанной кле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получат возможность на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и исполнять условные алгоритмы для знакомых исполнителей;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ить учебные задачи и составлять условные алгоритмы их решения;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и конструировать объект с заданными свойствами;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динять объекты в классы, основываясь на общности их свой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Содержание курса «Информатика и ИКТ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4 класс – 34 ча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онная картина мира (11 ч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иды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овая, численная, графическая, звуковая информ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е средства передачи, хранения и обработки информации разного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нформации разного вида, необходимой для решения задачи, путём наблюдения, измерений, интервьюирования. Достоверность полученной информации. Поиск и отбор нужной информации в учебниках, энциклопедиях, справочниках, каталогах, предложенных учителем. Ценность информации для решения поставленной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пособы организации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информации в виде дерева. Создание деревьев разной структуры вручную или с помощью компьютера. Дерево решений. Запись дерева решений простых и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ьютер – универсальная машина для обработки информации (7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ундаментальные знания о компьюте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и компьютера. Программы обработки текстовой, графической и численной информации, создания мультимедийных презентаций и области их применения. Компьютеры и общ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ординат, связанная с монитором. Координаты объекта на мониторе в символьном и графическом режи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ические нормы работы на компьют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актическая работа на компьютере (при наличии оборудов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уск программ из меню «Пус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анение информации на внешних носителях в виде файлов. Структура файлового дерева. Поиск пути к файлу в файловом дереве. Запись файлов в личный катал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текстовых и графических документов и сохранение их в виде файлов. Инструменты рис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ы и исполнители (8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иклический алгорит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клические процессы в природе и в деятельности человека. Повторение действий в алгоритме. Циклический алгоритм с послеусловием. Использование переменных в теле цикла. Алгоритмы упорядочивания по возрастанию или убыванию численной характеристики объектов. Создание и исполнение циклических алгоритмов для формальных исполнителей. Планирование деятельности человека с помощью циклических алгорит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спомогательный алгорит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и вспомогательный алгоритмы. Имя вспомогательного алгоритма. Обращение к вспомогательному алгорит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ы и их свойства (7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зменение значения свойств объ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я, выполняемые объектом или над объектом. Действия как атрибут объекта. Действия объектов одного кла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я, изменяющие значения свойства объектов. Алгоритм, изменяющий свойства объекта, как динамическая информационная модель объекта. Разработка алгоритмов, изменяющих свойства объекта, для формальных исполнителей 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ические нормы при работе с информацией и информационная безопасность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я над файлами. Права пользователя на изменение, удаление и копирование фай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цитирования литератур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Планируемые результаты освоения учебной программы по предмету «Информатика и ИКТ» к концу 4-го год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должен иметь пред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остоверности информации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ценности информации для решения поставленной задачи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аправлениях использования компьютера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нятии «дерево» и его структуре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нятии «файл» (при наличии оборудования)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труктуре файлового дерева (при наличии оборудования)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циклическом повторении действий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ействии как атрибуте класса объектов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истеме координат, связанной с монитором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равила цитирования литературных произведений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нформации разных видов и называть технические средства для работы с информацией каждого вид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пути в дереве от корня до указанной вершины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небольшой графический или текстовый документ с помощью компьютера и записывать его в виде файла в текущий каталог (при наличии оборудования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ускать программы из меню «Пуск» (при наличии оборудования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ать файл в личную папку с помощью учителя (при наличии оборудования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спользования компьютера для решения различных задач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ростые циклические алгоритмы для планирования деятельности человек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и исполнять простые алгоритмы, содержащие линейные, условные и циклические алгоритмические конструкции, для знакомых формальных исполнителей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различных алгоритмов с одним и тем же результатом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действий объектов указанного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графический или текстовый документ с помощью компьютера и записывать его в виде файла в текущий каталог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ать файл в личную папку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компьютер для решения различных задач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циклические алгоритмы для планирования деятельности человека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и исполнять алгоритмы, содержащие линейные, условные и циклические алгоритмические конструкции, для знакомых формальных исполнителей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различных алгоритмов с одним и тем же результатом;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действий объектов указанного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Результаты изучения курса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Личностные УУ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поведения в компьютерном классе и этические нормы работы с информацией коллективного пользования и личной информацией обучающегося. Формирование умений соотносить поступки и события с принятыми этическими принципами, выделять нравственный аспект поведения при работе с любой информацией и при использовании компьютерной техники коллективного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равственно-этическое  оцени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воение основного содержания разделов «Этические нормы работы с информацией, информационная безопасность личности», создание различных информационных объектов с помощью компьютера. Соблюдение правил работы с файлами в корпоративной сети, правил поведения в компьютерном классе, цель которых – сохранение школьного имущества и здоровья однокласс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амоопределение и смыслообразов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стойчивой учебно-познавательной мотивации учения, умения находить ответы на вопросы: «Какой смысл имеет для меня учение?» Использование в курсе «Информатика специальных обучающих программ, формирующих отношение к компьютеру как к инструменту, позволяющему учиться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, иллюстрирующих место информационных технологий в современном обществе, профессиональное использование информационных технологий, способствующих осознанию их практической знач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ые УУ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, целью которых является формирование у обучающихся умений ставить учебные цели; использовать внешний план для решения поставленной задачи; планировать свои действия в соответствии с поставленной задачей и условиями её реализации; осуществлять итоговый и пошаговый контроль; сличать результат с эталоном (целью); вносить коррективы в действия в случае расхождения результата решения задачи с ранее поставленной цел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ланирование  и  целеполаг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, непосредственно связанных с определением последовательности действий при решении задачи или достижении цели, с формированием самостоятельного целеполагания, анализом нескольких разнородных информационных объектов с целью выделения необходим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нтроль и коррек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 типа «Составь алгоритм и выполни его» как создание информационной среды для составления плана действий формальных исполнителей алгоритмов по переходу из начального состояния в конечное. Сличение способов действия и его результата. Внесение исправлений в алгоритм в случае обнаружения отклонений способа действия и его результата от заданного эталона. Создание информационных объектов как самостоятельное планирование работы на компьютере, сравнение созданных на компьютере информационных объектов с эталоном, внесение изменений в случае необход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цен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 из раздела «Твои успехи», а также все задания, для самостоятельного выполнения которых необходимо использовать материал, изученный за полугод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щеучебные универсальные действия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иск и выделение необходимой информации в справочном разделе учебников (выдержки из справочников, энциклопедий, Интернет-сайтов с указанием источников информации, в том числе адресов сайтов), в гипертекстовых документах, входящих в состав методического комплекта, а также в других источниках информац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во-символическое моделирование:</w:t>
      </w:r>
    </w:p>
    <w:p>
      <w:pPr>
        <w:pStyle w:val="Style17"/>
        <w:numPr>
          <w:ilvl w:val="0"/>
          <w:numId w:val="6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знаково-символических моделей, пространственно-графических моделей реальных объектов;</w:t>
      </w:r>
    </w:p>
    <w:p>
      <w:pPr>
        <w:pStyle w:val="Style17"/>
        <w:numPr>
          <w:ilvl w:val="0"/>
          <w:numId w:val="6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готовых графических моделей процессов для решения задач;</w:t>
      </w:r>
    </w:p>
    <w:p>
      <w:pPr>
        <w:pStyle w:val="Style17"/>
        <w:numPr>
          <w:ilvl w:val="0"/>
          <w:numId w:val="6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чные моде ;</w:t>
      </w:r>
    </w:p>
    <w:p>
      <w:pPr>
        <w:pStyle w:val="Style17"/>
        <w:numPr>
          <w:ilvl w:val="0"/>
          <w:numId w:val="6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рные конспекты – знаково-символические мо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*  Смысловое чтение:</w:t>
      </w:r>
    </w:p>
    <w:p>
      <w:pPr>
        <w:pStyle w:val="Style17"/>
        <w:numPr>
          <w:ilvl w:val="0"/>
          <w:numId w:val="16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коротких литературных текстов и графических объектов, отбор необходимой текстовой и графической информации;</w:t>
      </w:r>
    </w:p>
    <w:p>
      <w:pPr>
        <w:pStyle w:val="Style17"/>
        <w:numPr>
          <w:ilvl w:val="0"/>
          <w:numId w:val="16"/>
        </w:numPr>
        <w:ind w:left="1134" w:right="-28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 различными справочными    информационными источ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*  Выбор наиболее эффективных способов решения задач в зависим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конкретных условий: составление алгоритмов форма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ей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ка и формулировка проблемы, самостоятельное создание алгоритмов деятельности для решения проблем творческого характера: создание различных информационных объектов с использованием офисных компьютерных программ, поздравительных открыток, презентаций, конструирование роб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огические универсальные действия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объектов с целью выделения признаков: выполнение заданий, связанных с развитием смыслового чтени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оснований и критериев для сравнения, сериации, классификации объектов: решение заданий на создание алгоритмов упорядочивания объект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нтез как составление целого из частей в виде схемы, в форме объёмного макета из бумаги, с помощью компьютерной программы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алгоритмов исполнителя «Художник», цель которых – собрать архитектурные сооружения русской деревянной архитектуры из конструктивных элемент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информационных объектов на компьютере с использованием готовых файлов с рисунками и текстами, а также с добавлением недостающих по замыслу ученика эле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роение логической цепи рассуждений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и усвоение понятий «Истинное» и «Ложное» высказывания;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жные высказывания;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на составление логической цепи рассуж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икативные УУД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актических заданий, предполагающих работу в парах, лабораторных работ, предполагающих групповую работ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обучающихся в условиях внеурочных мероприят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концу обучения в начальной школе будет обеспечена готовность обучающихся к продолжению образования, достигнут необходимый уровень их разви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необходимой информации для выполнения учебных заданий в учебниках, энциклопедиях, справочниках, в том числе гипертекстовых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бор информации с помощью наблюдения, опроса, эксперимента и фиксировать собранную информацию, организуя её в виде списков, таблиц, деревьев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знаково-символические средства, в том числе модели и схемы, для решения задач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м смыслового чтения с выделением информации, необходимой для решения учебной задачи из текстов, таблиц, схем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анализ объектов с выделением существенных и несущественных признаков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основания и критерии для сравнения, сериации, классификации объектов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аналогии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логическую цепь рассуждений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дведение под понятия, на основе распознавания объектов, выделения существенных признаков и их синтеза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бщать, то есть осуществлять выделение общности для целого ряда или класса единичных объектов на основе выделения сущностной связи;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интез как составление целого из ча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выбор наиболее эффективных способов решения задач;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но владеть общими приёмами решения задач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2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проблемы, самостоятельно создавать алгоритмы деятельности при решении проблем творческого и поискового характера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32:00Z</dcterms:created>
  <dc:creator>эксперт</dc:creator>
  <dc:description/>
  <cp:keywords/>
  <dc:language>en-US</dc:language>
  <cp:lastModifiedBy>User</cp:lastModifiedBy>
  <cp:lastPrinted>2014-09-05T23:10:00Z</cp:lastPrinted>
  <dcterms:modified xsi:type="dcterms:W3CDTF">2014-09-05T19:11:00Z</dcterms:modified>
  <cp:revision>8</cp:revision>
  <dc:subject/>
  <dc:title/>
</cp:coreProperties>
</file>