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7086600" cy="7086600"/>
            <wp:effectExtent l="0" t="0" r="0" b="0"/>
            <wp:wrapTight wrapText="bothSides">
              <wp:wrapPolygon edited="0">
                <wp:start x="-18" y="0"/>
                <wp:lineTo x="-18" y="21582"/>
                <wp:lineTo x="21599" y="21582"/>
                <wp:lineTo x="21599" y="0"/>
                <wp:lineTo x="-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-233045</wp:posOffset>
                </wp:positionV>
                <wp:extent cx="3209290" cy="7095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Играю я в мячик и обруч кручу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На велосипеде с улыбкой кач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Люблю и на ролика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я покататься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Зимою на лыжах и санках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промчатьс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Мне некогда думат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о вредных привычках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Занятий есть много других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поприличне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Уж лучше попрыгаю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я со скакалко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Иль с папой поеду к рек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на рыбалк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Здоровьем свои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очень я дорожу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А вредным привычка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громко «НЕТ» - я скажу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558.7pt;mso-wrap-distance-left:9.05pt;mso-wrap-distance-right:9.05pt;mso-wrap-distance-top:0pt;mso-wrap-distance-bottom:0pt;margin-top:-18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Играю я в мячик и обруч кручу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На велосипеде с улыбкой качу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Люблю и на роликах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       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я покататься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Зимою на лыжах и санках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         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промчаться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Мне некогда думать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о вредных привычках-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Занятий есть много других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   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поприличней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Уж лучше попрыгаю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  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я со скакалкой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Иль с папой поеду к реке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       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на рыбалку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Здоровьем своим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  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очень я дорожу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А вредным привычка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громко «НЕТ» - я скажу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39:00Z</dcterms:created>
  <dc:creator>User</dc:creator>
  <dc:description/>
  <cp:keywords/>
  <dc:language>en-US</dc:language>
  <cp:lastModifiedBy>Чащино</cp:lastModifiedBy>
  <dcterms:modified xsi:type="dcterms:W3CDTF">2014-11-19T06:14:00Z</dcterms:modified>
  <cp:revision>3</cp:revision>
  <dc:subject/>
  <dc:title/>
</cp:coreProperties>
</file>