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 «Сложение и вычитание дробей с одинаковыми знаменателями»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Цель  уро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сложения и вычитания дробей с одинаковыми знамена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1080" w:hanging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обучающие: (формирование познавательных и логических УУД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учить складывать и вычитать дроби с одинаковыми знаменателями </w:t>
      </w:r>
    </w:p>
    <w:p>
      <w:pPr>
        <w:pStyle w:val="Normal"/>
        <w:spacing w:lineRule="auto" w:line="360" w:before="0" w:after="0"/>
        <w:ind w:left="1080" w:hanging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развивающие: (формирование регулятивных УУД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звивать умение ставить перед собой цел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полагание</w:t>
      </w:r>
      <w:r>
        <w:rPr>
          <w:rFonts w:cs="Times New Roman" w:ascii="Times New Roman" w:hAnsi="Times New Roman"/>
          <w:sz w:val="28"/>
          <w:szCs w:val="28"/>
        </w:rPr>
        <w:t xml:space="preserve">, как постановку учебной задачи на основе соотнесения того, что уже известно и усвоено учащимся, и того, что еще неизвестно; и планировать свою работу -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.</w:t>
      </w:r>
    </w:p>
    <w:p>
      <w:pPr>
        <w:pStyle w:val="Normal"/>
        <w:spacing w:lineRule="auto" w:line="360" w:before="0" w:after="0"/>
        <w:ind w:left="1080" w:hanging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: (формирование коммуникативных и личностных УУД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b/>
          <w:sz w:val="28"/>
          <w:szCs w:val="28"/>
        </w:rPr>
        <w:t>планированию</w:t>
      </w:r>
      <w:r>
        <w:rPr>
          <w:rFonts w:cs="Times New Roman" w:ascii="Times New Roman" w:hAnsi="Times New Roman"/>
          <w:sz w:val="28"/>
          <w:szCs w:val="28"/>
        </w:rPr>
        <w:t xml:space="preserve"> учебного сотрудничества с учителем и сверстниками; учиться умению осознанно и произвольно строить речевое высказывание в устной и письменной форме; учиться </w:t>
      </w:r>
      <w:r>
        <w:rPr>
          <w:rFonts w:cs="Times New Roman" w:ascii="Times New Roman" w:hAnsi="Times New Roman"/>
          <w:b/>
          <w:sz w:val="28"/>
          <w:szCs w:val="28"/>
        </w:rPr>
        <w:t>смыслообразованию</w:t>
      </w:r>
      <w:r>
        <w:rPr>
          <w:rFonts w:cs="Times New Roman" w:ascii="Times New Roman" w:hAnsi="Times New Roman"/>
          <w:sz w:val="28"/>
          <w:szCs w:val="28"/>
        </w:rPr>
        <w:t xml:space="preserve"> т. е. установлению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Cs w:val="false"/>
          <w:color w:val="000000"/>
          <w:kern w:val="0"/>
          <w:u w:val="single"/>
        </w:rPr>
        <w:t>Тип урока</w:t>
      </w:r>
      <w:r>
        <w:rPr>
          <w:rFonts w:cs="Times New Roman" w:ascii="Times New Roman" w:hAnsi="Times New Roman"/>
          <w:bCs w:val="false"/>
          <w:color w:val="000000"/>
          <w:kern w:val="0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 xml:space="preserve"> мотивационный урок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Cs w:val="false"/>
          <w:color w:val="000000"/>
          <w:kern w:val="0"/>
          <w:u w:val="single"/>
        </w:rPr>
        <w:t>Оборудование</w:t>
      </w:r>
      <w:r>
        <w:rPr>
          <w:rFonts w:cs="Times New Roman" w:ascii="Times New Roman" w:hAnsi="Times New Roman"/>
          <w:bCs w:val="false"/>
          <w:color w:val="000000"/>
          <w:kern w:val="0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 xml:space="preserve"> проектор, компьютер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математи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робей с одинаковыми знаменателями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владения обучающимися умением сложения и вычитания обыкновенных дробей с одинаковыми знаменателями;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термины, понятия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, одинаковые знаменате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218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полнять сложение и вычитание обыкновенных дробей с одинаковыми знамен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аботка вычислительных нав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навливать связь между целью учебной деятельности и ее мотивом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 усваиваемое содержание (исходя личностных ценностей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говаривать последовательность действий на урок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сказывать свое предположение на основе учебного материал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тличать верно выполненное задание от неверного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уществлять самоконтроль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вместно с учителем и одноклассниками давать оценку деятельност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нализ объектов с целью выделения признак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амостоятельное выделение – формулирование познавательной цел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строение логической цепи рассуждени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ние структуризировать знания, выбор наиболее эффективных способов решения задач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флекс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ммуникативные УУД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слушать и понимать речь других;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с достаточной полнотой и точностью выражать свои мысли 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32"/>
          <w:szCs w:val="32"/>
          <w:u w:val="single"/>
        </w:rPr>
        <w:t xml:space="preserve">Технологическая карта урока математики  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677"/>
        <w:gridCol w:w="2835"/>
        <w:gridCol w:w="35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Мотивация к учебной деятельности (1-2 м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Урок математики. Сегодня у нас с вами не совсем обычный урок, на уроке присутствуют гости. Мы должны гостям показать, как умеем работать на уроке. Проверим,  с каким настроением вы пришли на урок. Если у вас хорошее настроение – большой палец вверх, плохое настроение – палец вниз, настроение в норме – ладонь 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оение замечательное, начинаем рабо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я «вызов» (7-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все внимание на экра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ются эти математические объекты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м  смотр знаний по данной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/>
                  </m:f>
                </m:e>
              </m:eqAr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данных дробей найдит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льные дроб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кратимые дроб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правильные сократимые дроб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ильные несократимые др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делите целую часть из неправильных дроб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ократите дроб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вспомнили все, что знаем об обыкновенных дробях. У вас появился интерес к работе с дробями? Есть желание работать дальш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ыкновен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логические - анализ объектов с целью выделения призна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устойчивого интереса к изучаемой теме. Выявление проблем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2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 ими целей уро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шите устно задачи: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За обедом съели 4 яблока, за ужином 6 яблок. Сколько всего яблок съели за обедом и ужином? Какое действие надо выполнить?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 два часа турист должен прийти 7 км, в первый час он прошёл 4 км. Сколько километров осталось пройти туристу за второй час? Какое действие надо выполнить?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 За обедом съели </w:t>
            </w:r>
            <w:r>
              <w:fldChar w:fldCharType="begin"/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часть арбуза, за ужином </w:t>
            </w:r>
            <w:r>
              <w:fldChar w:fldCharType="begin"/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части арбуза. Какую часть арбуза съели за обедом и ужином вместе?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ким действием надо узнать, какую часть арбуза всего съели?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(На доске сначала записываю ответы учащихся, а потом появляется запись         </w:t>
            </w:r>
            <w:r>
              <w:fldChar w:fldCharType="begin"/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+ </w:t>
            </w:r>
            <w:r>
              <w:fldChar w:fldCharType="begin"/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)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За два часа турист прошёл </w:t>
            </w:r>
            <w:r>
              <w:fldChar w:fldCharType="begin"/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меченного маршрута. За первый час он прошёл </w:t>
            </w:r>
            <w:r>
              <w:fldChar w:fldCharType="begin"/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аршрута. Какую часть маршрута прошёл турист за второй час?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ким действием надо узнать, какую часть маршрута прошёл турист?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(На доске сначала записываю ответы учащихся, а потом появляется запись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fldChar w:fldCharType="begin"/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− </w:t>
            </w:r>
            <w:r>
              <w:fldChar w:fldCharType="begin"/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  <w:drawing>
                <wp:inline distT="0" distB="0" distL="0" distR="0">
                  <wp:extent cx="8572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)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Как вы думаете, какая тема нашего урока?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Исходя из темы урока, сформулируйте учебную задачу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В тетради запишите тему урока и число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урока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: научиться складывать и вычитать дроби с одинаковыми  знаменателям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ановка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е выделение-формулирование познавательной цели; логические - формулирование проблем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детьми изученной темы: сложение и вычитание дробей с одинаковыми знаменател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теперь данные примеры запишите в тетрадь и попробуйте решить их, а чтобы вам было легче, я на доске обведу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так, как найти сумму дробей? Попробуйте сформулирова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 найти разность дробей? Сформулируйте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тор  учебника сформулировал правила  так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йте и постарайтесь запомн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имеров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 правил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ановка вопросов, инициативное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, прогнозирова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примеры на карточка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Л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О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П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Д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лученные ответы соотнесите с буквами, получите слово.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лово получилос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обытие произойдет в нашей стране в феврале 2014 год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зимние Олимпийские  игры. Они пройдут в городе Сочи с 7 по 23 февраля 2014 года и станут 22  по счету зимними играми в современной истории. В Сочинскую зимнюю олимпиаду включены соревнования по 15 видам спорт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е складывать и вычитать обыкновенные дроби с одинаковыми знаменателям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составляют слово - олимпиад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труктуриз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правление поведением партнера, контроль, коррекция, оценка действий партнер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7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и на странице 149 и найдите №694. Запишите этот номер в тетради и решите под буквами а, б,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няйтесь тетрадями с соседом по парте и проверьте правильно ли выполнили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же складывать и вычитать обыкновенные дроби с одинаковыми знаменателям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решают примеры в тетрадях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рефлексию детей по поводу психоэмоционального состояния, мотивации их собственной  деятельности и взаимодействия с учителем и другими детьми в класс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возвращаемся к нашей учеб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учился складывать и вычитать дроби с одинаковыми знаменателями – поднимите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я вас сегодня зацепила своим уроком и вы научились складывать и вычитать дроби с одинаковыми знаменателями, то вы подцепляете на мою удочку золотую рыбку, а если у вас возникли трудности – то рваный башм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на удочке оказалось____ золотых рыбок, и ____ рваных башмаков. У каждого рыбака бывает удачная рыбалка, и не очень. Я думаю, что на следующий урок рыбалка у всех будет удачно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дочке подцеплены два  кулька, в один кулек учащиеся складывают рыбки, а в другой – рваные башмак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9105" cy="4088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19800" cy="3190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962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33:00Z</dcterms:created>
  <dc:creator>admin</dc:creator>
  <dc:description/>
  <cp:keywords/>
  <dc:language>en-US</dc:language>
  <cp:lastModifiedBy>Людмила</cp:lastModifiedBy>
  <cp:lastPrinted>2014-01-22T16:14:00Z</cp:lastPrinted>
  <dcterms:modified xsi:type="dcterms:W3CDTF">2014-02-04T16:14:00Z</dcterms:modified>
  <cp:revision>11</cp:revision>
  <dc:subject/>
  <dc:title/>
</cp:coreProperties>
</file>