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  <w:t>СПИСОК</w:t>
      </w:r>
    </w:p>
    <w:p>
      <w:pPr>
        <w:pStyle w:val="Style14"/>
        <w:rPr>
          <w:sz w:val="24"/>
        </w:rPr>
      </w:pPr>
      <w:r>
        <w:rPr>
          <w:sz w:val="24"/>
        </w:rPr>
        <w:t>научных и учебно-методических трудов</w:t>
      </w:r>
    </w:p>
    <w:p>
      <w:pPr>
        <w:pStyle w:val="Style14"/>
        <w:rPr/>
      </w:pPr>
      <w:r>
        <w:rPr>
          <w:sz w:val="24"/>
        </w:rPr>
        <w:t xml:space="preserve">Роговой Татьяны Яковлевны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009"/>
        <w:gridCol w:w="1134"/>
        <w:gridCol w:w="5670"/>
        <w:gridCol w:w="1134"/>
        <w:gridCol w:w="247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   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, ее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п.л. или с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автор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) Науч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98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009"/>
        <w:gridCol w:w="1134"/>
        <w:gridCol w:w="5670"/>
        <w:gridCol w:w="1134"/>
        <w:gridCol w:w="2475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 с параметрами в курсе математического анали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Актуальные вопросы методики преподавания математики и информатики: Сборник научных трудов Четвертой международной научно-практической конференции, Биробиджан-2009.-С. 132-135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ПЕЧАТНОЕ ИЗД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жина М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 в обучении учащихся 5 классов (тезис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атн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еории и практики обучения математике: Сб. науч. работ, представленных на Междунар. науч. конф.  «64 Герценовские чтения» / Под ред. В.В. Орлова. – СПб.: Изд-во РГПУ им. А.И. Герцена, 2011. –  288 с. – С. 155-156.</w:t>
            </w:r>
          </w:p>
          <w:p>
            <w:pPr>
              <w:pStyle w:val="Normal"/>
              <w:rPr/>
            </w:pPr>
            <w:r>
              <w:rPr/>
              <w:t>ПЕЧАТНОЕ ИЗД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0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Л.Г.,</w:t>
            </w:r>
          </w:p>
          <w:p>
            <w:pPr>
              <w:pStyle w:val="Normal"/>
              <w:rPr/>
            </w:pPr>
            <w:r>
              <w:rPr/>
              <w:t>Роговая А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организации воспитательной работы на факультете информационных технологий и математи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атн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, наука и экономика в вузах. Интеграция в международное образовательное пространство. </w:t>
            </w:r>
            <w:r>
              <w:rPr>
                <w:lang w:val="en-US"/>
              </w:rPr>
              <w:t xml:space="preserve">Education, science and economics at universities. Integration to international educational area: </w:t>
            </w:r>
            <w:r>
              <w:rPr/>
              <w:t>тезисы</w:t>
            </w:r>
            <w:r>
              <w:rPr>
                <w:lang w:val="en-US"/>
              </w:rPr>
              <w:t xml:space="preserve"> </w:t>
            </w:r>
            <w:r>
              <w:rPr/>
              <w:t>докладов</w:t>
            </w:r>
            <w:r>
              <w:rPr>
                <w:lang w:val="en-US"/>
              </w:rPr>
              <w:t xml:space="preserve"> </w:t>
            </w:r>
            <w:r>
              <w:rPr/>
              <w:t>Международной</w:t>
            </w:r>
            <w:r>
              <w:rPr>
                <w:lang w:val="en-US"/>
              </w:rPr>
              <w:t xml:space="preserve"> </w:t>
            </w:r>
            <w:r>
              <w:rPr/>
              <w:t>научной</w:t>
            </w:r>
            <w:r>
              <w:rPr>
                <w:lang w:val="en-US"/>
              </w:rPr>
              <w:t xml:space="preserve"> </w:t>
            </w:r>
            <w:r>
              <w:rPr/>
              <w:t>конференции</w:t>
            </w:r>
            <w:r>
              <w:rPr>
                <w:lang w:val="en-US"/>
              </w:rPr>
              <w:t xml:space="preserve">. –  </w:t>
            </w:r>
            <w:r>
              <w:rPr/>
              <w:t>Ереван</w:t>
            </w:r>
            <w:r>
              <w:rPr>
                <w:lang w:val="en-US"/>
              </w:rPr>
              <w:t xml:space="preserve">, 2011. – 288 </w:t>
            </w:r>
            <w:r>
              <w:rPr/>
              <w:t>с</w:t>
            </w:r>
            <w:r>
              <w:rPr>
                <w:lang w:val="en-US"/>
              </w:rPr>
              <w:t xml:space="preserve">. – </w:t>
            </w:r>
            <w:r>
              <w:rPr/>
              <w:t>С</w:t>
            </w:r>
            <w:r>
              <w:rPr>
                <w:lang w:val="en-US"/>
              </w:rPr>
              <w:t>. 274-275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26-30 </w:t>
            </w:r>
            <w:r>
              <w:rPr/>
              <w:t>сентября</w:t>
            </w:r>
            <w:r>
              <w:rPr>
                <w:lang w:val="en-US"/>
              </w:rPr>
              <w:t xml:space="preserve">  2011, Yerevan, Armenia, 26-30 September 2011</w:t>
            </w:r>
            <w:r>
              <w:rPr/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ЕЧАТНОЕ ИЗД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12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Л.Г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говая А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е методы обучения дифференциальным уравнениям в формировании коммуникативных компетентностей студен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тать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атн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еории и практики обучения математике: Сб. науч. работ, представленных на Междунар. науч. конф.  «64 Герценовские чтения» / Под ред. В.В. Орлова. – СПб.: Изд-во РГПУ им. А.И. Герцена, 2012. –  339 с. – С. 162-164.</w:t>
            </w:r>
          </w:p>
          <w:p>
            <w:pPr>
              <w:pStyle w:val="Normal"/>
              <w:rPr/>
            </w:pPr>
            <w:r>
              <w:rPr/>
              <w:t>ПЕЧАТНОЕ ИЗД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Л.Г., Роговая А.Н.,</w:t>
            </w:r>
          </w:p>
          <w:p>
            <w:pPr>
              <w:pStyle w:val="Normal"/>
              <w:rPr/>
            </w:pPr>
            <w:r>
              <w:rPr/>
              <w:t>Петрова Л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сети в организации учебно-воспитательного процесса факультета (стать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атн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y II Miedzynarodowej Studenckiej Konferencji Naukowej "INTERNET przyjazny ludziom aktywnym": Plock: Wydawnictwo PWSZ w Płocku, 2012 – C.141-146.</w:t>
            </w:r>
          </w:p>
          <w:p>
            <w:pPr>
              <w:pStyle w:val="Normal"/>
              <w:rPr/>
            </w:pPr>
            <w:r>
              <w:rPr/>
              <w:t>(II Międzynarodowej Konferencji Studenckich Kół Naukowych «INTERNET PRZYJAZNY LUDZIOM AKTYWNYM» – Instytut Nauk Ekonomicznych PWSZ w Płocku (Płock-Trzepowo, 19.04.2012). Интернет - активным людям: матер. международ. конф. Институт экономических наук PWSZ w Trzepowie, Польша, 19.04.2012.)</w:t>
            </w:r>
          </w:p>
          <w:p>
            <w:pPr>
              <w:pStyle w:val="Normal"/>
              <w:rPr/>
            </w:pPr>
            <w:r>
              <w:rPr/>
              <w:t xml:space="preserve">ЭЛЕКТРОННОЕ ИЗДАНИЕ: 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https://www.google.com/url?q=http://nggu.ru/ru/fitim/445/Osnovnie%2520publikatsii%2520prepodavateley.DOC&amp;sa=U&amp;ei=iqqSVJkPqbTuBoXLgdgO&amp;ved=0CAUQFjAA&amp;client=internal-uds-cse&amp;usg=AFQjCNGsOgP3WE49zHlxUxF9PjgSEPM60g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Л.Г., Роговая А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читель математики </w:t>
        <w:tab/>
        <w:tab/>
        <w:tab/>
        <w:tab/>
        <w:tab/>
        <w:tab/>
        <w:t>Т.Я. Роговая</w:t>
      </w:r>
    </w:p>
    <w:sectPr>
      <w:type w:val="nextPage"/>
      <w:pgSz w:orient="landscape" w:w="16838" w:h="11906"/>
      <w:pgMar w:left="680" w:right="6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284"/>
      <w:jc w:val="center"/>
      <w:textAlignment w:val="baseline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</w:tabs>
      <w:ind w:right="-81" w:firstLine="360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nggu.ru/ru/fitim/445/Osnovnie%2520publikatsii%2520prepodavateley.DOC&amp;sa=U&amp;ei=iqqSVJkPqbTuBoXLgdgO&amp;ved=0CAUQFjAA&amp;client=internal-uds-cse&amp;usg=AFQjCNGsOgP3WE49zHlxUxF9PjgSEPM6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07:00Z</dcterms:created>
  <dc:creator>АХЧ</dc:creator>
  <dc:description/>
  <dc:language>en-US</dc:language>
  <cp:lastModifiedBy>Aleksandrova</cp:lastModifiedBy>
  <cp:lastPrinted>2012-11-09T12:45:00Z</cp:lastPrinted>
  <dcterms:modified xsi:type="dcterms:W3CDTF">2015-01-21T11:09:00Z</dcterms:modified>
  <cp:revision>3</cp:revision>
  <dc:subject/>
  <dc:title/>
</cp:coreProperties>
</file>