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ультация для воспитателей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ная деятельность в работе с семьей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оритетной функцией сотрудничества дошкольного учреждения и семьи являются приобщение родителей к нормативным компонентам дошкольного образования, информирования их о задачах, содержании и методах воспитания в детском саду. Передовыми педагогами-практиками понятие «сотрудничество» с родителями усиливается понятием «взаимодействие» как категорией, отражающей процессы воздействия объектов друг на друга, взаимную обусловленность и порождение одним объектом другого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заимодействие – универсальная форма движения, развития, определяет существование и структурную организацию любой материальной системы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умается, что действенной формой повышения воспитательной культуры родителей и модернизацией информационно-просветительской функции сотрудничества может считаться один из методов активного обучения – метод проектов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обенностью проектной деятельности в дошкольной системе образования является то, что ребенок еще не может самостоятельно найти противоречия в окружающем, сформулировать проблему, определить цель (замысел). Поэтому 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на добровольной основе вовлекаются родители и другие члены семьи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временные исследователи – психологи (В.П. Бедержанова, О.С. Газман, В.Г. Маралов, В.А. Ситаров) отмечают: «Дошкольник еще не может быть субъектом, т.е. автором, творцом, организатором проектной деятельности. Он нуждается в помощи взрослых, которые способны понять его интересы, уважают его склонности и желания, принимают их»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 ходу решения поставленных задач компетентный взрослый помогает найти ребенку необходимые для этого средства и способы, а зачастую знакомит детей с новым, еще не известным ему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пираясь на помощь взрослых, дети ищут решение проблемы через вопросы к родителям, совместные походы в библиотеку, чтение детских познавательных и справочных изданий; поездок, походов; наблюдений и экскурсий, занятий в кружках и студиях по интересам. Совместно с родителями они занимаются продуктивными видами деятельности: собирают коллекции, оформляют семейные альбомы, рисуют, лепят, шьют, мастерят, стряпают, экспериментируют, изобретают и сочиняют. При этом очень важно, чтобы взрослые ничего не делали за детей, не мешали их возможности проявлять максимум способностей, самостоятельности, инициативы и творчества. Как правило, темой проектов становится определенный раздел образовательной программы. Но если она возникла по инициативе самих детей, это очень ценно и обязательно должно найти поддержку со стороны взрослых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дачи обучения проектной деятельности для каждого возраста дошкольников различны. Например, педагоги Л.С. Киселева, Г.С. Лагода и М.Б. Зуйкова в младшем дошкольном возрасте определяют их как: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вхождение детей в проблемную и игровую ситуацию (ведущая роль взрослого)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активизация искать пути разрешения проблемной ситуации (вместе со взрослым)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формирование начальных предпосылок исследовательской деятельности (практический опыт)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таршем дошкольном возрасте это: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формирование предпосылок поисковой деятельности, интеллектуальной инициативы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развитие умения определять возможные методы решения проблемы с помощью взрослого, а затем и самостоятельно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формирование умения использовать данные методы, способствующие решению поставленных задач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одителям можно предоставлять различную степень участия в проекте: руководитель, участие на всех или отдельных этапах; консультант, материально-техническая поддержка и др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тановятся традиционными фестивали, выставки и конкурсы семейного проектирования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емейное проектирование – шаг к повышению компетентности родителей и возможность продуктивного взаимодействия взрослых и детей.</w:t>
      </w:r>
    </w:p>
    <w:p>
      <w:pPr>
        <w:pStyle w:val="Style14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римерное распределение совместных проектных действий родителей и детей на этапах проектирования.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1"/>
        <w:gridCol w:w="3599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Этапы проект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Действия родителей</w:t>
            </w:r>
          </w:p>
        </w:tc>
        <w:tc>
          <w:tcPr>
            <w:tcW w:w="3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дготовительный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Формулируют проблемы, определяют темы, цели (зачем) и сроки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анируют предстоящие дела и определяют средства.</w:t>
            </w:r>
          </w:p>
        </w:tc>
        <w:tc>
          <w:tcPr>
            <w:tcW w:w="3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инимают участие в обсуждении проблемы, плана предстоящих дел, определении средств реализации.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налитический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оводят совместный поиск информации в литературе, Интернете, обращаются за помощью к специалистам.</w:t>
            </w:r>
          </w:p>
          <w:p>
            <w:pPr>
              <w:pStyle w:val="Style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нализируют, дискутируют, предлагают выбор модели –аналога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ставляют алгоритм действий, распределяют обязанности и поручения.</w:t>
            </w:r>
          </w:p>
        </w:tc>
        <w:tc>
          <w:tcPr>
            <w:tcW w:w="3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рганизуют совместный поиск информации. Задают вопросы взрослым и самостоятельно ищут ответы. Отстаивают свои позиции в дискуссии, принимают поручения, договариваются с другими участниками проектирования.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сновной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ивлекают детей к достижению намеченного плана по заранее разработанному алгоритму. Реализуют основные совместные действия (экскурсия, поход в библиотеку, чтение литературы, разучивание, рассматривание, сравнение, согласование, экспериментирование, приобретение, оформление, изготовление, беседы, обсуждения и т.д).</w:t>
            </w:r>
          </w:p>
          <w:p>
            <w:pPr>
              <w:pStyle w:val="Style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товят сюрпризы и призы втайне от других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оводят совместные и индивидуальные репетиции.</w:t>
            </w:r>
          </w:p>
        </w:tc>
        <w:tc>
          <w:tcPr>
            <w:tcW w:w="3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вуют в экскурсии, походе в библиотеку, чтении литературы, беседах, обсуждениях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товят сюрпризы, обращаются за помощью тогда, когда невозможно сделать самостоятельно что-либо.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зентационный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обусловленный срок участвуют в представлении (участниками проекта и гостями) продукта проектной деятельности.</w:t>
            </w:r>
          </w:p>
        </w:tc>
        <w:tc>
          <w:tcPr>
            <w:tcW w:w="3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ряду со взрослыми участвуют в представлении (участниками проекта и гостями) продукта проектной деятельности на равных.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флексивный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дают вопросы: Что получилось? Получилось ли то, что хотелось? Узнали ли мы что-нибудь новое? Что нас удивило и порадовало? Что нам понравилось больше всего? Что нужно изменить в следующий раз?</w:t>
            </w:r>
          </w:p>
        </w:tc>
        <w:tc>
          <w:tcPr>
            <w:tcW w:w="3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вечают на вопросы и задают их. Намечают темы следующих проектов.</w:t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Алгоритм разработки проектов (по Е.С. Евдокимовой)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Этапы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Задач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Деятельность проектной группы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Деятельность научно-методической службы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Начальный 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пределение проблемы (темы). Выбор группы участников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точнение имеющейся информации, обсуждение задания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тивация проектирования, объяснение цели проекта.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Планирование 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нализ проблемы. Определение источников информации. Постановка задач и выбор критериев оценки результатов. Распределение ролей в команде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Формирование задач, накопление информации. Выбор и обоснование критерии успеха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мощь в анализе и синтезе (по просьбе группы). Наблюдение.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Принятие решен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бор и уточнение информации. Обсуждение альтернатив. Выбор оптимального варианта. Уточнение планов деятельности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абота с информацией. Синтез и анализ идей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блюдение, консультации.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Выполнение 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ыполнение проекта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абота над проектом, его оформление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блюдение, советы (по просьбе группы).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Оценка результат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нализ выполнения проекта, достигнутых результатов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(успехов и неудач)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ие в коллективном анализе проекта и самооценке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блюдение. Направление процесса анализа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(если необходимо).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Защита проект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дготовка к защите. Обоснование процесса проектирования. Объяснение полученных результатов, их оценка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щита проекта. Участие в коллективной оценке результатов проекта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ие в коллективном анализе и оценке результатов проекта.</w:t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своение проектных действий детьми дошкольного возраста.</w:t>
      </w:r>
    </w:p>
    <w:tbl>
      <w:tblPr>
        <w:tblW w:w="1097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318"/>
        <w:gridCol w:w="3168"/>
        <w:gridCol w:w="2558"/>
      </w:tblGrid>
      <w:tr>
        <w:trPr>
          <w:trHeight w:val="323" w:hRule="atLeast"/>
        </w:trPr>
        <w:tc>
          <w:tcPr>
            <w:tcW w:w="2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Этап проектной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деятельности</w:t>
            </w:r>
          </w:p>
        </w:tc>
        <w:tc>
          <w:tcPr>
            <w:tcW w:w="80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Возраст </w:t>
            </w:r>
          </w:p>
        </w:tc>
      </w:tr>
      <w:tr>
        <w:trPr>
          <w:trHeight w:val="322" w:hRule="atLeast"/>
        </w:trPr>
        <w:tc>
          <w:tcPr>
            <w:tcW w:w="2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4-5 лет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5-6 лет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6-7 лет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Подготовительный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нтегрирующее начало, отвечающее потребностям детей. Обозначение взрослым проблемы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ыделение (взрослым или ребенком) проблемы, отвечающей потребностям обеих сторон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ыделение проблемы (детьми либо взрослыми), отвечающей потребностям детей или обеих сторон.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Целеполагания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пределение взрослыми цели проекта, его мотивация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вместное определение цели проекта, предстоящей деятельности. Прогнозирование результата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амостоятельное определение детьми цели проекта, мотива предстоящей деятельности. Прогнозирование результата.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Планирования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ивлечение детей к участию планирования деятельности и реализации намеченного плана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анирование деятельности детьми при незначительной помощи взрослых, определение средств и способов реализации проекта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анирование деятельности детьми (при возможном участии взрослого, как партнера), определение средств реализации проекта.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Исполнительский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вместное движение взрослых и детей к результату: «делание вместе по образцу», выполнение отдельных несложных поручений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ыполнение детьми проекта, дифференцированная помощь взрослых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ыполнение детьми проекта, творческие споры, достижения договоренности, взаимообучение, взаимопомощь.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Презентационный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ставление продукта проектной деятельности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ставление продукта проектной деятельности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ставление продукта проектной деятельности.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флексивный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вместный анализ выполнения проекта, осмысление результата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суждение результата, хода работы, действий каждого, выяснения причин успехов и неудач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суждение результата хода работы, действий каждого, выяснения причин успехов и неудач.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Проектировочный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вместно с детьми определение перспектив проектирования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пределение перспективы развития проектирования.</w:t>
            </w:r>
          </w:p>
        </w:tc>
      </w:tr>
    </w:tbl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u w:val="single"/>
        </w:rPr>
        <w:t>Используемая литература: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. Л.Д. Морозова «Педагогическое проектирование в ДОУ: от теории к практике». Издательство «Творческий центр Сфера » -Москва, 2010г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А.А. Майер , О.И. Давыдова «555 идей для вовлечения родителей в жизнь детского сада». Издательство «Творческий центр Сфера » -Москва, 2011г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. В.С. Гайнуллова, Е.М. Зотова «Детский сад и Школа Будущего: основы сотрудничества и партнерства». Издательство «Творческий центр Сфера » -Москва, 2011г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color w:val="91470A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20:00Z</dcterms:created>
  <dc:creator>дом</dc:creator>
  <dc:description/>
  <cp:keywords/>
  <dc:language>en-US</dc:language>
  <cp:lastModifiedBy>User</cp:lastModifiedBy>
  <dcterms:modified xsi:type="dcterms:W3CDTF">2015-01-16T09:20:00Z</dcterms:modified>
  <cp:revision>2</cp:revision>
  <dc:subject/>
  <dc:title>Проектная деятельность в работе с семьей</dc:title>
</cp:coreProperties>
</file>