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ЕХНОЛОГИЧЕСКАЯ КАРТА УРОКА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 ИСПОЛЬЗОВАНИЕМ ЭЛЕКТРОННЫХ ПЕДАГОГИЧЕСКИХ МАТЕРИАЛОВ.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ЛАН-КОНСПЕКТ УРОКА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компоненты компьютера и их функции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Тема урока)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417"/>
        <w:gridCol w:w="5919"/>
      </w:tblGrid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426" w:hanging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41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-1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ИО (полностью)        </w:t>
            </w:r>
            <w:r>
              <w:rPr>
                <w:sz w:val="24"/>
                <w:szCs w:val="24"/>
              </w:rPr>
              <w:t>Мартыненко Полина Владимировн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42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426" w:hanging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41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сто работы            </w:t>
            </w:r>
            <w:r>
              <w:rPr>
                <w:sz w:val="24"/>
                <w:szCs w:val="24"/>
              </w:rPr>
              <w:t>Ростовская область,  Зимовниковский р-он,  х. Хуторской,  МБОУ Кировская СОШ №9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42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426" w:hanging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41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-1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лжность                </w:t>
            </w:r>
            <w:r>
              <w:rPr>
                <w:sz w:val="24"/>
                <w:szCs w:val="24"/>
              </w:rPr>
              <w:t>учитель информатики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42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426" w:hanging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41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-1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едмет                    </w:t>
            </w:r>
            <w:r>
              <w:rPr>
                <w:sz w:val="24"/>
                <w:szCs w:val="24"/>
              </w:rPr>
              <w:t>информатика и ИКТ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42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426" w:hanging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41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-1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ласс                      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42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426" w:hanging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41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-1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ма и номер урока в теме     </w:t>
            </w:r>
            <w:r>
              <w:rPr>
                <w:sz w:val="24"/>
                <w:szCs w:val="24"/>
              </w:rPr>
              <w:t>Основные компоненты компьютера и их свойств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42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426" w:hanging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41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-1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азовый учебник    </w:t>
            </w:r>
            <w:r>
              <w:rPr>
                <w:sz w:val="24"/>
                <w:szCs w:val="24"/>
              </w:rPr>
              <w:t>Н.В.Макарова Информатика и ИКТ 8-9 класс, СПб.: - Питер, 2008г.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42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8.    Цель  урока: </w:t>
      </w:r>
      <w:r>
        <w:rPr>
          <w:sz w:val="24"/>
          <w:szCs w:val="24"/>
        </w:rPr>
        <w:t>познакомить учащихся со структурой персонального компьютера, показать связь между устройств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.  </w:t>
      </w:r>
      <w:r>
        <w:rPr>
          <w:i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обучающи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учащихся со структурой компьют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sz w:val="24"/>
          <w:szCs w:val="24"/>
        </w:rPr>
        <w:t>познакомить учащихся с основными устройствами компьютера и их функциями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азвивающи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развитию познавательных интересов уча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логического мышления, внимания, усидчивос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оспитательны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ышать и развивать интерес к предмету «Информатика и ИКТ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системного мыш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восприятие компьютера как инструмента информационной деятельности человека.</w:t>
      </w:r>
    </w:p>
    <w:p>
      <w:pPr>
        <w:pStyle w:val="Normal"/>
        <w:numPr>
          <w:ilvl w:val="0"/>
          <w:numId w:val="6"/>
        </w:numPr>
        <w:spacing w:lineRule="auto" w:line="360"/>
        <w:ind w:left="900" w:hanging="9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ип урока: </w:t>
      </w:r>
      <w:r>
        <w:rPr>
          <w:sz w:val="24"/>
          <w:szCs w:val="24"/>
        </w:rPr>
        <w:t>урок изучения нового материала с использованием ЭО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Формы работы учащихся: </w:t>
      </w:r>
      <w:r>
        <w:rPr>
          <w:sz w:val="24"/>
          <w:szCs w:val="24"/>
        </w:rPr>
        <w:t>индивидуальная, фронтальная, коллективн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426" w:hanging="360"/>
        <w:jc w:val="both"/>
        <w:rPr/>
      </w:pPr>
      <w:r>
        <w:rPr>
          <w:i/>
          <w:sz w:val="24"/>
          <w:szCs w:val="24"/>
        </w:rPr>
        <w:t xml:space="preserve">Необходимое техническое оборудование: </w:t>
      </w:r>
      <w:r>
        <w:rPr>
          <w:sz w:val="24"/>
          <w:szCs w:val="24"/>
        </w:rPr>
        <w:t>экран, мультимедийный проектор, компьютеры с подключением к  сети Интернет.</w:t>
      </w:r>
      <w:r>
        <w:rPr>
          <w:i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3.</w:t>
        <w:tab/>
        <w:t>Технологи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14.</w:t>
        <w:tab/>
        <w:t>Интеграционное пространство урока (направления межотраслевых связей)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15.</w:t>
        <w:tab/>
        <w:t>Здоровьесберегающая среда:</w:t>
      </w:r>
      <w:r>
        <w:rPr>
          <w:sz w:val="24"/>
          <w:szCs w:val="24"/>
        </w:rPr>
        <w:t xml:space="preserve"> физкультминутка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Таблица 1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10"/>
        <w:gridCol w:w="2870"/>
        <w:gridCol w:w="4536"/>
        <w:gridCol w:w="3119"/>
        <w:gridCol w:w="127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Название используемых ЭОР </w:t>
            </w:r>
            <w:r>
              <w:rPr>
                <w:b/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 </w:t>
            </w:r>
            <w:r>
              <w:rPr>
                <w:b/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360" w:before="60" w:after="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иветствует учащихся, организует учебную деятельность учащих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- Добрый день ребята! Мне приятно снова видеть  вас! Я думаю, что у вас сегодня хорошее настроение, принадлежности к уроку на месте, и все сегодня на уроке у нас получится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тствуют учителя и друг друга, проверка наличия учебных принадлежностей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я урока. Постановка целей и задач урока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Предлагает учащимся ответить на некоторые вопросы, определить тему, цель и задачи урок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Какие технические изобретения кардинально повлияли на виды интеллектуального труда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- Почему сегодня компьютер есть у каждого человека?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В чем нам помогает компьютер?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Что же такое компьютер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И так, как вы думаете, о чем мы сегодня будем говорить на уроке? Какова тема нашего урока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Тема нашего урок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«Основные компоненты компьютера и их свойства»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годня на уроке мы с вами познакомимся с компьютером, вы узнаете, что такое архитектура ЭВМ. Узнаете, из каких устройств состоит компьютер и как эти устройства взаимодействуют между собой. В конце урока мы закрепим изученный материал.  Давайте посмотрим на экран и определим ваши личные цели, которых вы хотите достигнуть на нашем уроке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ind w:left="-108" w:firstLine="142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знакомиться с компьютером и его назначением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ind w:left="-108" w:firstLine="142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иметь представление об основных компонентах компьютера и их свойствах;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ind w:left="-108" w:firstLine="142"/>
              <w:jc w:val="both"/>
              <w:rPr/>
            </w:pPr>
            <w:r>
              <w:rPr>
                <w:kern w:val="0"/>
                <w:sz w:val="24"/>
                <w:szCs w:val="24"/>
              </w:rPr>
              <w:t>развивать способность иметь собственное мнение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ind w:left="-108" w:firstLine="142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азвивать умение хорошо говорить и легко выражать свои мысли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ind w:left="-108" w:firstLine="142"/>
              <w:jc w:val="both"/>
              <w:rPr/>
            </w:pPr>
            <w:r>
              <w:rPr>
                <w:kern w:val="0"/>
                <w:sz w:val="24"/>
                <w:szCs w:val="24"/>
              </w:rPr>
              <w:t>развивать умение учиться самостоятельно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ind w:left="-108" w:firstLine="142"/>
              <w:jc w:val="both"/>
              <w:rPr/>
            </w:pPr>
            <w:r>
              <w:rPr>
                <w:sz w:val="24"/>
                <w:szCs w:val="24"/>
              </w:rPr>
              <w:t>научиться применять полученные знания и умения к решению новых проблем</w:t>
            </w:r>
            <w:r>
              <w:rPr>
                <w:kern w:val="0"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ю на вопросы учителя. Предлагают свои варианты цели и задач урока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пределяют личную цель, выбирая ее из списка на экране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sz w:val="24"/>
                <w:szCs w:val="24"/>
              </w:rPr>
              <w:t>Введение нового материала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мпьютер и его назначение (N 134879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2. Архитектура и структура компьютера (N 13495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3. Основные устройства персонального компью-тера (N 11849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4. Составляющие системного блока (N 134863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ет познавательную деятельность учащихся. Работа с интерактивным модулем размещенным на ЕК ЦОР. Обсуждение нового материала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йчас я предлагаю познакомиться более подробно  с компьютером, его назначением, основными устройствами компьютера (внутренними и внешними) и их функциями (включает модули). По ходу просмотра модулей задает вопросы учащимс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Учащиеся просматривают модуль. По информации,  представленной в презентации,  отвечают на вопросы учителя и делают необходимые вы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. минутк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менить деятельность, обеспечить эмоциональную разгрузку учащихся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 сейчас давайте с вами отдохнем. Вы помните тему нашего урока? Давайте сейчас представим, что вы устройства компьютера. Встаньте все около своих мест. Выполняйте мои команды.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Вы все процессоры, которые сейчас загружаются (дети имитируют загрузку компьютера) 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Замограл ваш монитор (имитируют монитор)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Мышка кнопку Пуск нажала, выбрала программу Word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альцы наши по клавиатуре побежали (работаем всеми пальцами)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Вот готов наш документ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. Включился принтер (шумовое сопровождение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Идет распечатка документа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Работа закончена, компьютер отключаю. Все удачно изобразили устройства компьютера. А теперь продолжим нашу работ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щиеся отдохнули и готовы продолжать раб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на  уроке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стройство компьютера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Функции компьютера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дпиши части компьютера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нутренний мир системного блока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. Назначение устройств компьюте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Работа с интерактивным модулем, размещенным на ЕК ЦОР. Инструктаж по выполнению задания, контроль за работой ребят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бята я предлагаю вам выполнить небольшие задания для закрепления темы нашего уро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Учащиеся   выполняют задания вместе с учителем и  самостоятельно в среде Интернет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Рефлексия: подведение итогов урока, оценивание знани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урока. Выставление отметок.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бята, наш урок подходит к концу.  Давайте  подведем его итог. Скажите, пожалуйста, что нового вы узнали сегодня на уроке? В чем назначение компьютера? Какую роль он играет в жизни человека? Как устроен компьютер? Достигли ли вы той личностной цели, которую поставили себе в начале нашего урока?  Ответы аргументируйт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ят самоанализ своей деятельности, отвечают на вопросы учителя с аргументаци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и объясняет   домашнее задание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записывают домашнее задание в днев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Приложение к плану-конспекту урока</w:t>
      </w:r>
    </w:p>
    <w:p>
      <w:pPr>
        <w:pStyle w:val="Normal"/>
        <w:spacing w:lineRule="auto" w:line="360"/>
        <w:ind w:left="353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компоненты компьютера и их свойства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>ПЕРЕЧЕНЬ ИСПОЛЬЗУЕМЫХ НА ДАННОМ УРОКЕ ЭОР</w:t>
      </w:r>
    </w:p>
    <w:tbl>
      <w:tblPr>
        <w:tblW w:w="14545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990"/>
        <w:gridCol w:w="4111"/>
        <w:gridCol w:w="2268"/>
        <w:gridCol w:w="4678"/>
      </w:tblGrid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b/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омпьютер и его назначение (N 134879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Инновационные учебно-методические комплексы (ИУМК), инновационный учебный материал (ИУМ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м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iles.school-collection.edu.ru/dlrstore/5fe5d585-b192-4bf9-80b5-de621a57d231/%5BINF_027%5D_%5BAM_01%5D.swf</w:t>
              </w:r>
            </w:hyperlink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Архитектура и структура компьютера (N 13495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Инновационные учебно-методические комплексы (ИУМК), инновационный учебный материал (ИУМ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files.school-collection.edu.ru/dlrstore/304a09ea-cd7e-46f5-a47b-2707dccfed7a/%5BINF_028%5D_%5BAM_08%5D.swf</w:t>
              </w:r>
            </w:hyperlink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сновные устройства персонального компьютера (N 11849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Инновационные учебно-методические комплексы (ИУМК), инновационный учебный материал (ИУМ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school-collection.edu.ru/catalog/res/09345b27-f645-4270-93c7-da070d8e0273</w:t>
              </w:r>
            </w:hyperlink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Составляющие системного блока (N 13486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Инновационные учебно-методические комплексы (ИУМК), инновационный учебный материал (ИУМ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Интерактивное зад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school-collection.edu.ru/catalog/res/4ea44d47-2659-43d7-9837-d187d987270d</w:t>
              </w:r>
            </w:hyperlink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 компьюте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Инновационные учебно-методические комплексы (ИУМК), инновационный учебный материал (ИУМ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Тест (распредели по группам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LearningApps.org/421194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компьюте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Инновационные учебно-методические комплексы (ИУМК), инновационный учебный материал (ИУМ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Тест (распредели по группам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LearningApps.org/501384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одпиши части компьюте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Инновационные учебно-методические комплексы (ИУМК), инновационный учебный материал (ИУМ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://LearningApps.org/383035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Внутренний мир системного бл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Инновационные учебно-методические комплексы (ИУМК), инновационный учебный материал (ИУМ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http://LearningApps.org/256087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устройств компьюте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Инновационные учебно-методические комплексы (ИУМК), инновационный учебный материал (ИУМ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-паз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http://LearningApps.org/1010554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5fe5d585-b192-4bf9-80b5-de621a57d231/%5BINF_027%5D_%5BAM_01%5D.swf" TargetMode="External"/><Relationship Id="rId3" Type="http://schemas.openxmlformats.org/officeDocument/2006/relationships/hyperlink" Target="http://files.school-collection.edu.ru/dlrstore/304a09ea-cd7e-46f5-a47b-2707dccfed7a/%5BINF_028%5D_%5BAM_08%5D.swf" TargetMode="External"/><Relationship Id="rId4" Type="http://schemas.openxmlformats.org/officeDocument/2006/relationships/hyperlink" Target="http://school-collection.edu.ru/catalog/res/09345b27-f645-4270-93c7-da070d8e0273" TargetMode="External"/><Relationship Id="rId5" Type="http://schemas.openxmlformats.org/officeDocument/2006/relationships/hyperlink" Target="http://school-collection.edu.ru/catalog/res/4ea44d47-2659-43d7-9837-d187d987270d" TargetMode="External"/><Relationship Id="rId6" Type="http://schemas.openxmlformats.org/officeDocument/2006/relationships/hyperlink" Target="http://LearningApps.org/421194" TargetMode="External"/><Relationship Id="rId7" Type="http://schemas.openxmlformats.org/officeDocument/2006/relationships/hyperlink" Target="http://LearningApps.org/501384" TargetMode="External"/><Relationship Id="rId8" Type="http://schemas.openxmlformats.org/officeDocument/2006/relationships/hyperlink" Target="http://LearningApps.org/383035" TargetMode="External"/><Relationship Id="rId9" Type="http://schemas.openxmlformats.org/officeDocument/2006/relationships/hyperlink" Target="http://LearningApps.org/256087" TargetMode="External"/><Relationship Id="rId10" Type="http://schemas.openxmlformats.org/officeDocument/2006/relationships/hyperlink" Target="http://LearningApps.org/101055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2:40:00Z</dcterms:created>
  <dc:creator>Sysadmin</dc:creator>
  <dc:description/>
  <cp:keywords/>
  <dc:language>en-US</dc:language>
  <cp:lastModifiedBy>user</cp:lastModifiedBy>
  <cp:lastPrinted>2013-04-11T09:20:00Z</cp:lastPrinted>
  <dcterms:modified xsi:type="dcterms:W3CDTF">2014-11-20T06:36:00Z</dcterms:modified>
  <cp:revision>5</cp:revision>
  <dc:subject/>
  <dc:title/>
</cp:coreProperties>
</file>