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тестовых заданий по дисциплине Информатика и ИКТ в ПД для 3 курса, группы 31К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Текстовый редактор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ое программное обеспечение для автоматизации бухгалтерских задач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ое программное обеспечение для работы с базами данных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ое программное обеспечение для работы с рисунками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ое программное обеспечение для работы с текстом.*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ое программное обеспечение для работы с таблицей.</w:t>
      </w:r>
    </w:p>
    <w:p>
      <w:pPr>
        <w:pStyle w:val="Normal"/>
        <w:ind w:left="360" w:hanging="35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hanging="354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Текстовый редактор — это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й продукт, обеспечивающий централизованное управление данными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кет программ, управляющих ресурсами ЭВМ и процессами, использующими эти ресурсы при вычислениях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й продукт, предназначенный для создания документа или внесения изменений в имеющийся документ*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кет программ, модернизирующий как программный, так и пользовательский интерфейсы операционной системы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кет программ для работы с графической информацией.</w:t>
      </w:r>
    </w:p>
    <w:p>
      <w:pPr>
        <w:pStyle w:val="Normal"/>
        <w:ind w:left="-1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1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Что такое MS Word?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, входящая в пакет Microsoft Officce, предназначенное для создания, просмотра, модификации и печати текстовых документов*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, входящая в пакет Microsoft Officce, предназначенная для подготовки и обработки электронных таблиц под управлением Windows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, входящая в пакет Microsoft Officce, предназначенная для создания и редактирования произвольных презентаций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льная система управления реляционными базами данных, предназначенная для работы на автономном ПК под управлением Windows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, входящая в пакет Microsoft Officce, предназначенная для  приема и обработки электронных сообщений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Microsoft Word  - это  …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ий редактор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овый процессор *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актор таблиц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актор формул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для просмотра Web-страниц</w:t>
      </w:r>
    </w:p>
    <w:p>
      <w:pPr>
        <w:pStyle w:val="Normal"/>
        <w:ind w:left="-1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1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Запуск текстового процессора MS Word осуществляется командой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к \ Microsoft Word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й компьютер \ Microsoft Word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к \ Программы \ MS Word *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и документы \ Microsoft Word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к \ Программы \ Стандартные \ MS Word</w:t>
      </w:r>
    </w:p>
    <w:p>
      <w:pPr>
        <w:pStyle w:val="Normal"/>
        <w:ind w:left="1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Документы, сохраненные в формате документа MS Word имеют расширение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XT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*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XT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ак называется файл редактора Microsoft Word?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ая таблица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а данных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зентация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унок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*.</w:t>
      </w:r>
    </w:p>
    <w:p>
      <w:pPr>
        <w:pStyle w:val="Normal"/>
        <w:ind w:left="400" w:hanging="4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00" w:hanging="400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Где находится  группа команд: Файл, Правка, Вид и т.д. в окне программы Word?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а меню *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ель Стандартная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ель Форматирование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задач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а заголовк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трока меню редактора Word содержит следующие пункты: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, Правка, Вид, Вставка, Формат, Окно, Таблица, Справка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, Правка, Формат, Сервис, Данные, Форма, Окно, Таблица, Справка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, Правка, Вид, Вставка, Формат, Сервис, Таблица, Окно, Справка*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, Правка, Вид, Вставка, Формат, Сервис, Форма, Окно, Таблица, Справка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, Правка, Вид, Вставка, Формат, Данные, Форма, Окно, Таблица, Справка</w:t>
      </w:r>
    </w:p>
    <w:p>
      <w:pPr>
        <w:pStyle w:val="Normal"/>
        <w:ind w:left="400" w:hanging="4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00" w:hanging="400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Элемент окна программы Word, позволяющий задавать поля документа, а так же отступы от полей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ель Стандартная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ель Форматирование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ейка *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задач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а заголовка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11. Документ в электронной таблице называется: 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рабочая книга 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рабочий лист 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аблица 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ячейк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12. Рабочая книга состоит из: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трок и столбцов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рабочих листов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аблиц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ячеек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13. В электронной таблице буквами A, B, … обозначаются: 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троки 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толбцы 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ячейки 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нет таких обозначений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14. В электронной таблице числами 1, 2, … обозначаются: 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троки 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толбцы 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ячейки 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нет таких обозначений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15. В электронной таблице А1, В4 – это обозначения: 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трок 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толбцов 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ячеек 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нет таких обозначений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16. Данные в электронных таблицах – это  только: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екст, число и формула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екст и числ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формула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число и формул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17. Какие данные не могут находиться в ячейк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формула 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лист 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екс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число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18. В ячейку введены символы А1+В1. Как Excel воспримет эту информацию? 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ошибка 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формула 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екст 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число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19. В ячейку введены символы =А1+Б1. Как Excel воспримет эту информацию? 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ошибка 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формула 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екст 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число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20. В ячейку введены символы =В3*С3. Как Excel воспримет эту информацию? 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ошибка 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формула 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екст 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число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1. База данных служит для:</w:t>
      </w:r>
    </w:p>
    <w:p>
      <w:pPr>
        <w:pStyle w:val="Normal"/>
        <w:widowControl/>
        <w:numPr>
          <w:ilvl w:val="2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ранения и упорядочения информации</w:t>
      </w:r>
    </w:p>
    <w:p>
      <w:pPr>
        <w:pStyle w:val="Normal"/>
        <w:widowControl/>
        <w:numPr>
          <w:ilvl w:val="2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едения расчетно-вычислительных операций</w:t>
      </w:r>
    </w:p>
    <w:p>
      <w:pPr>
        <w:pStyle w:val="Normal"/>
        <w:widowControl/>
        <w:numPr>
          <w:ilvl w:val="2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бработки текстовой документации</w:t>
      </w:r>
    </w:p>
    <w:p>
      <w:pPr>
        <w:pStyle w:val="Normal"/>
        <w:widowControl/>
        <w:numPr>
          <w:ilvl w:val="2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бработки графической информации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2. Что составляет структуру таблицы?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пись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е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Ячейка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олбец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3. Длина поля измеряется в:</w:t>
      </w:r>
    </w:p>
    <w:p>
      <w:pPr>
        <w:pStyle w:val="Normal"/>
        <w:widowControl/>
        <w:numPr>
          <w:ilvl w:val="0"/>
          <w:numId w:val="2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йтах</w:t>
      </w:r>
    </w:p>
    <w:p>
      <w:pPr>
        <w:pStyle w:val="Normal"/>
        <w:widowControl/>
        <w:numPr>
          <w:ilvl w:val="0"/>
          <w:numId w:val="2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иллиметрах</w:t>
      </w:r>
    </w:p>
    <w:p>
      <w:pPr>
        <w:pStyle w:val="Normal"/>
        <w:widowControl/>
        <w:numPr>
          <w:ilvl w:val="0"/>
          <w:numId w:val="2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икселях</w:t>
      </w:r>
    </w:p>
    <w:p>
      <w:pPr>
        <w:pStyle w:val="Normal"/>
        <w:widowControl/>
        <w:numPr>
          <w:ilvl w:val="0"/>
          <w:numId w:val="2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мволах</w:t>
      </w:r>
    </w:p>
    <w:p>
      <w:pPr>
        <w:pStyle w:val="Normal"/>
        <w:widowControl/>
        <w:numPr>
          <w:ilvl w:val="1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писями считаются: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головки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олбцы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аблицы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кстовое поле позволяет занести информацию до: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256 символов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20 символов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65536 символов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1 символ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26. Логические данные - это: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нежные данные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кст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дно из двух значений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числ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27. Свойство автоматического наращивания имеет поле: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числовое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четчик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емо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огическое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28. Реляционные базы данных имеют:</w:t>
      </w:r>
    </w:p>
    <w:p>
      <w:pPr>
        <w:pStyle w:val="Normal"/>
        <w:widowControl/>
        <w:numPr>
          <w:ilvl w:val="0"/>
          <w:numId w:val="3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атистические данные</w:t>
      </w:r>
    </w:p>
    <w:p>
      <w:pPr>
        <w:pStyle w:val="Normal"/>
        <w:widowControl/>
        <w:numPr>
          <w:ilvl w:val="0"/>
          <w:numId w:val="3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я одинаковых свойств</w:t>
      </w:r>
    </w:p>
    <w:p>
      <w:pPr>
        <w:pStyle w:val="Normal"/>
        <w:widowControl/>
        <w:numPr>
          <w:ilvl w:val="0"/>
          <w:numId w:val="3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бязательно внедренные объекты</w:t>
      </w:r>
    </w:p>
    <w:p>
      <w:pPr>
        <w:pStyle w:val="Normal"/>
        <w:widowControl/>
        <w:numPr>
          <w:ilvl w:val="0"/>
          <w:numId w:val="3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вязанные таблицы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29. Поле считается уникальным, если: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его значения не повторяются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его значения повторяются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его длина минимальна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его имя не повторяется в базе данных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30. Ключевое поле должно быть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пременно счетчиком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бязательно числовым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никальным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 должно содержать длинных запис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1"/>
        <w:rPr/>
      </w:pPr>
      <w:r>
        <w:rPr>
          <w:sz w:val="24"/>
          <w:szCs w:val="24"/>
        </w:rPr>
        <w:t>31. Что такое Power Point?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кладная программа Microsoft Office, предназначенная для создания презентаций *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кладная программа для обработки кодовых таблиц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компьютера, управляющее его ресурсами в процессе обработки данных в табличной форме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истемная программа, управляющая ресурсами компьютера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ind w:left="-18" w:hanging="0"/>
        <w:jc w:val="both"/>
        <w:rPr/>
      </w:pPr>
      <w:r>
        <w:rPr>
          <w:sz w:val="24"/>
          <w:szCs w:val="24"/>
        </w:rPr>
        <w:t>32. Что такое презентация PowerPoint?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й набор слайдов, подготовленных на компьютере  *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кладная программа для обработки электронных таблиц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компьютера, управляющее демонстрацией слайдов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кстовой документ, содержащий набор рисунков, фотографий, диаграмм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ind w:left="324" w:hanging="324"/>
        <w:jc w:val="both"/>
        <w:rPr/>
      </w:pPr>
      <w:r>
        <w:rPr>
          <w:sz w:val="24"/>
          <w:szCs w:val="24"/>
        </w:rPr>
        <w:t>33. Power Point нужен для создания ….</w:t>
      </w:r>
    </w:p>
    <w:p>
      <w:pPr>
        <w:pStyle w:val="Normal"/>
        <w:widowControl/>
        <w:numPr>
          <w:ilvl w:val="0"/>
          <w:numId w:val="31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аблиц с целью  повышения эффективности вычисления формульных выражений</w:t>
      </w:r>
    </w:p>
    <w:p>
      <w:pPr>
        <w:pStyle w:val="Normal"/>
        <w:widowControl/>
        <w:numPr>
          <w:ilvl w:val="0"/>
          <w:numId w:val="31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кстовых документов, содержащих графические объекты</w:t>
      </w:r>
    </w:p>
    <w:p>
      <w:pPr>
        <w:pStyle w:val="Normal"/>
        <w:widowControl/>
        <w:numPr>
          <w:ilvl w:val="0"/>
          <w:numId w:val="31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Internet-страниц  с целью обеспечения широкого доступа к имеющейся информации</w:t>
      </w:r>
    </w:p>
    <w:p>
      <w:pPr>
        <w:pStyle w:val="Normal"/>
        <w:widowControl/>
        <w:numPr>
          <w:ilvl w:val="0"/>
          <w:numId w:val="31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зентаций с целью повышения эффективности восприятия и запоминания информации *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56" w:hanging="456"/>
        <w:jc w:val="both"/>
        <w:rPr/>
      </w:pPr>
      <w:r>
        <w:rPr>
          <w:sz w:val="24"/>
          <w:szCs w:val="24"/>
        </w:rPr>
        <w:t>34. Составная часть презентации, содержащая различные объекты, называется…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лайд *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ст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адр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исунок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35. Совокупность слайдов, собранных в одном файле, образуют…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каз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зентацию *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адры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исунки</w:t>
      </w:r>
    </w:p>
    <w:p>
      <w:pPr>
        <w:pStyle w:val="Normal"/>
        <w:widowControl/>
        <w:shd w:fill="FFFFFF" w:val="clear"/>
        <w:autoSpaceDE w:val="true"/>
        <w:ind w:left="1386" w:hanging="10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right="-199" w:hanging="720"/>
        <w:jc w:val="both"/>
        <w:rPr/>
      </w:pPr>
      <w:r>
        <w:rPr>
          <w:sz w:val="24"/>
          <w:szCs w:val="24"/>
        </w:rPr>
        <w:t>36. Запуск программы Power Point осуществляется с помощью команд … 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уск – Главное меню – Программы – Microsoft Power Point*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уск – Главное меню  – Найти – Microsoft Power Point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нели задач – Настройка – Панель управления – Microsoft Power Point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jc w:val="both"/>
        <w:rPr/>
      </w:pPr>
      <w:r>
        <w:rPr>
          <w:sz w:val="24"/>
          <w:szCs w:val="24"/>
        </w:rPr>
        <w:t>Рабочи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тол</w:t>
      </w:r>
      <w:r>
        <w:rPr>
          <w:sz w:val="24"/>
          <w:szCs w:val="24"/>
          <w:lang w:val="en-US"/>
        </w:rPr>
        <w:t> – </w:t>
      </w:r>
      <w:r>
        <w:rPr>
          <w:sz w:val="24"/>
          <w:szCs w:val="24"/>
        </w:rPr>
        <w:t>Пуск</w:t>
      </w:r>
      <w:r>
        <w:rPr>
          <w:sz w:val="24"/>
          <w:szCs w:val="24"/>
          <w:lang w:val="en-US"/>
        </w:rPr>
        <w:t> – Microsoft Power Poi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3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8:08:00Z</dcterms:created>
  <dc:creator>Лис</dc:creator>
  <dc:description/>
  <cp:keywords/>
  <dc:language>en-US</dc:language>
  <cp:lastModifiedBy>Лис</cp:lastModifiedBy>
  <dcterms:modified xsi:type="dcterms:W3CDTF">2015-01-21T18:08:00Z</dcterms:modified>
  <cp:revision>2</cp:revision>
  <dc:subject/>
  <dc:title/>
</cp:coreProperties>
</file>