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ab/>
      </w:r>
      <w:r>
        <w:rPr>
          <w:rFonts w:cs="Times New Roman CYR" w:ascii="Times New Roman CYR" w:hAnsi="Times New Roman CYR"/>
          <w:sz w:val="36"/>
          <w:szCs w:val="36"/>
        </w:rPr>
        <w:t>Воспитание не только должно развивать человека и дать ему известный объем сведений, но должно занять в нем жажду серьезного труда, без которого жизнь его не может быть ни достойной, ни счастливой.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</w:t>
        <w:tab/>
        <w:tab/>
        <w:tab/>
        <w:tab/>
        <w:tab/>
        <w:tab/>
        <w:tab/>
        <w:tab/>
        <w:t>К.Д.Ушинский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А.С.Макаренко высоко ценил трудовое воспитание детей. Он указывал ,что трудовые качества не заложены в человеке с рождения, а воспитываются в нем с раннего возраста. Труд развивает взаимопомощь между детьми, содействует возникновению дружбы и товарищества, способствует их умственному развитию.</w:t>
        <w:tab/>
        <w:tab/>
        <w:t xml:space="preserve">Трудовое воспитание надо начинать с первых лет жизни, но особенно актуальной эта задача становится, когда ребенку исполняется 5 </w:t>
      </w:r>
      <w:r>
        <w:rPr>
          <w:sz w:val="36"/>
          <w:szCs w:val="36"/>
        </w:rPr>
        <w:t>— 6</w:t>
      </w:r>
      <w:r>
        <w:rPr>
          <w:rFonts w:cs="Times New Roman CYR" w:ascii="Times New Roman CYR" w:hAnsi="Times New Roman CYR"/>
          <w:sz w:val="36"/>
          <w:szCs w:val="36"/>
        </w:rPr>
        <w:t xml:space="preserve">лет. Главное </w:t>
      </w:r>
      <w:r>
        <w:rPr>
          <w:sz w:val="36"/>
          <w:szCs w:val="36"/>
        </w:rPr>
        <w:t xml:space="preserve">— </w:t>
      </w:r>
      <w:r>
        <w:rPr>
          <w:rFonts w:cs="Times New Roman CYR" w:ascii="Times New Roman CYR" w:hAnsi="Times New Roman CYR"/>
          <w:sz w:val="36"/>
          <w:szCs w:val="36"/>
        </w:rPr>
        <w:t>воспитать       трудолюбие, положительное отношение к труду, понимание его общественной значимости. Взрослые должны развивать у детей готовность и умение трудиться, интерес к работе, результаты которой будут полезны его близким людям. К моменту поступления в школу у ребенка должна быть сформирована довольно устойчивая привычка к труду.</w:t>
        <w:tab/>
        <w:t>В детском саду уделяется большое значение трудовому воспитанию детей и привитю им навыков самообслуживания. В воспитательных целях проводятся посильный труд детей, воспитывается уважение и интерес к труду взрослых, трудолюбие, элементарные навыки самообслуживания, умение дружно и сообща работать, выполнять несложные поручения, аккуратно обращаться с вещами, убирать их на место. Роль семьи во всестороннем, а значит и трудовом воспитании старших дошкольников велико. Основы трудолюбия закладываются в семье. Сила семейного воспитания на ребенка объясняется рядом факторов, важнейший- глубоко эмоциональный, интимный характер отношений, основанных на родительских чувствах и взаимной любви всех членов семьи.</w:t>
        <w:tab/>
        <w:tab/>
        <w:tab/>
        <w:tab/>
        <w:tab/>
        <w:tab/>
        <w:tab/>
        <w:t>Семья - это особая ячейка общества, жизнь которой во многом скрыта от посторонних; дома люди меньше конролируют себя, расслабляются, тем более важно развивать культуру отношений между членами семьи и общения с детьми. Дети-члены семьи, и они должны быть, разумеется   в соответствии с их</w:t>
        <w:tab/>
        <w:t>возростными особенностями, причастии к ее жизни, к труду и отдыху. И от детей, тем более когда их возраст приближается к 5-6 годам, требуется определенная отдача. Они могут помогать в работе по дому и хозяйству, в уходе за огородом, садом, домашними животными.</w:t>
        <w:tab/>
        <w:tab/>
        <w:tab/>
        <w:tab/>
        <w:t xml:space="preserve">Проблема воспитания трудолюбия актуальна для всех родителей независимо от того, где они живут: в городе или селе. В семьях, где трудовому воспитанию уделяется много внимания, дети говорят о работах, в которой участвуют вместе со взрослыми или которую выполняют самостоятельно. </w:t>
        <w:tab/>
        <w:tab/>
        <w:t>Родители поступают правильно, если привлекают детей к выполнению различной хозяйственно-бытовой работе. Так дети лучше усваивают наиболее рациональные способы самого труда (как надо действовать, чтобы достигнуть поставленной цели, получать хороший результат).У детей ведь нет еще нужного опыта даже в том, например, как лучше организовать работу: сначала подготовить все необходимые предметы, определить им место и т.п.В семье должно быть твердо установлено, какую работу ребенок может выполнять самостоятельно, какую под руководством взрослых и на какую должен получать разрешение.</w:t>
        <w:tab/>
        <w:tab/>
        <w:tab/>
        <w:tab/>
        <w:tab/>
        <w:tab/>
        <w:tab/>
        <w:tab/>
        <w:tab/>
        <w:tab/>
        <w:tab/>
        <w:tab/>
        <w:t>Дети старшего дошкольного возраста могут выполнять следующие виды работ:</w:t>
        <w:tab/>
        <w:tab/>
        <w:tab/>
        <w:tab/>
        <w:tab/>
        <w:tab/>
        <w:tab/>
        <w:tab/>
        <w:tab/>
        <w:t>1     содержать в порядке свои игрушки, настольные игры</w:t>
        <w:tab/>
        <w:t>2     протирать мебель (вместе с кем то из взрослых)</w:t>
        <w:tab/>
        <w:tab/>
        <w:t xml:space="preserve">3  стирать одежду для кукол, мелкие легкие вещи                   </w:t>
        <w:tab/>
        <w:tab/>
        <w:t>(носки, носовые платки)</w:t>
        <w:tab/>
        <w:tab/>
        <w:tab/>
        <w:tab/>
        <w:tab/>
        <w:tab/>
        <w:tab/>
        <w:t xml:space="preserve">4     накрывать на стол, убирать посуду после еды, мыть           </w:t>
        <w:tab/>
        <w:tab/>
        <w:t>чашки, ложки и другую посуду</w:t>
        <w:tab/>
        <w:tab/>
        <w:tab/>
        <w:tab/>
        <w:tab/>
        <w:tab/>
        <w:t xml:space="preserve">5      помогать взрослым в приготовлении пищи: чистить                                                                                     </w:t>
        <w:tab/>
        <w:tab/>
        <w:t xml:space="preserve">вареный картофель, резать вареные овощи, мыть </w:t>
        <w:tab/>
        <w:tab/>
        <w:tab/>
        <w:t xml:space="preserve">овощи, собирать и чистить ягоды  </w:t>
        <w:tab/>
        <w:tab/>
        <w:t xml:space="preserve">       </w:t>
        <w:tab/>
        <w:tab/>
        <w:tab/>
        <w:t>6      приносить воду в небольших ведрах</w:t>
        <w:tab/>
        <w:tab/>
        <w:tab/>
        <w:tab/>
        <w:tab/>
        <w:t>7      проявлять заботу о младших брате, сестре</w:t>
        <w:tab/>
        <w:tab/>
        <w:tab/>
        <w:t>8      оказывать помощь пожилым людя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мощь детей старшего дошкольного возраста часто оказывается весьма полезной и их радует, когда родные это замечают. Поощряя хорошую работу детей, их заботу об окружающих, не нужно излишне восторгаться и этим как бы подчеркивать необычность действий: ведь так собственно и должно быть. </w:t>
        <w:tab/>
        <w:tab/>
        <w:tab/>
        <w:tab/>
        <w:tab/>
        <w:tab/>
        <w:tab/>
        <w:tab/>
        <w:tab/>
        <w:tab/>
        <w:tab/>
        <w:t>Все эти умения, привычка к порядку и чистоте поможет будущему школьнику быстро усвоить правила аккуратного обращения с учебниками, сохранения порядка в процессе выполнения домашних заданий.</w:t>
        <w:tab/>
        <w:tab/>
        <w:tab/>
        <w:tab/>
        <w:tab/>
        <w:tab/>
        <w:tab/>
        <w:tab/>
        <w:t>Учителя, работающие с первоклассниками, отмечают необходимость преемственности в трудовом воспитании дошкольников и младших школьников. Без устойчивой привычки к труду в дошкольном возрасте, первокласснику сложно войти в учебную, трудовую жизнь класса. К сожалению, некоторые родители, только отдав ребенка в школу, начинают осознавать эту истину, а исправление допущенных ими ошибок в воспитании, которым учителю приходится заниматься, идет медленно.</w:t>
        <w:tab/>
        <w:tab/>
        <w:tab/>
        <w:tab/>
        <w:tab/>
        <w:tab/>
        <w:t>Зато с детьми, которые в дошкольном возрасте были приучены к самообслуживанию, другим видам посильного труда, учителям работать легче. Педагоги считают, если ребенок до школы приучен к самостоятельности, выполняя задания по уходу за животными, заниматься хозяйственно-бытовым трудом, то те дети организованнее, ответственнее, более приспособлены к жизни в коллективе.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0:31:00Z</dcterms:created>
  <dc:creator>Home PC</dc:creator>
  <dc:description/>
  <cp:keywords/>
  <dc:language>en-US</dc:language>
  <cp:lastModifiedBy>Home PC</cp:lastModifiedBy>
  <dcterms:modified xsi:type="dcterms:W3CDTF">2015-01-17T11:08:00Z</dcterms:modified>
  <cp:revision>3</cp:revision>
  <dc:subject/>
  <dc:title/>
</cp:coreProperties>
</file>