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к географии в 7 класс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Население и страны Южной Амери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ь расовый и этнический состав на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знакомится с политической картой материка, выделить группы стран Южной Амери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ь пути заселения Южной Амер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расовый, этнический состав на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явить территории, где проживает коренное население материка, образ жизни индейце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, как сформировалось современное население на континен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знакомится с политической картой материка, выделить группы стран Южной Амер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условия для самостоятельного получения знаний по теме «Население и страны Южной Амери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должить формирование обще – учебных навыков – это умение работать с картами атласа, с дополнительной литературой, интерактивной доской , электронным учебник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должить обучение интеллектуальным приёмам самостоятельной познавательной деятельности, умение высказывать свои мн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географическое мышление, устную речь, развивать интерес к изучаемой тем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Развивать способность быстро и чётко мыслить, кратко и ясно выражать свои мыс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пособствовать пониманию собственных интеллектуальных достижений, как успешной характеристики современного челове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ть условия для реальной самооценки учащих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явить самых эрудированных и активных учащихся, учить разумно проводить дос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получение новых знаний и систематизация раннее изученного материа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урока: исследовательская деятель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рока: физическая карта мира, политическая карта мира, индивидуальные карточки, интерактивная доска с компьютером, электронный учебник, атласы и контурные карты, тет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рганизационный момент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Мы рады приветствовать гостей и видеть сияющие глаза учащих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нескольких уроков мы работаем над созданием экскурсионного путеводителем по Южной Америке. Давайте назовем разделы нашего путеводи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еографическое положение матер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льеф и полезные ископаем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а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нутренние в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родные зо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еление и страны  (ученики сами определяют тему уро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называет цель урок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 Определить расовый и этнический состав на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знакомится с политической картой материка, выделить  группы стран Южной Амери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учшим экскурсоводам будут вручены сертификаты. Разрешите зачитать образец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(образец сертифика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знания вы будете добывать самостоятельно, в результате исследовательской работы, а это вы уже умеете делать очень хорош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вы будете работать с учебником, с географическим атласом, дополнительным материалом,  с электронным наглядным пособием и интерактивной доско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Географическая разминка.  Географическая цепоч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Самый высокий водопад мира  - Анх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стыня на побережье Тихого океана – Атака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урнопроходимые леса Южной Америки – сель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етры влияющие на климат восточного побережья  - пасса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го называют вторым Колумбом – немецкого ученого Александра Гумбольд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каком климатическом поясе расположена южная часть материка умеренн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дный вал, двигающийся вверх по Амазонке со скоростью 25 км/час – поро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амое высокогорное озеро мира  - Титика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 называют горы Анды – медные го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амая высокая вершина материка – г. Аконкагу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райняя восточная точка материка – мыс Кабу –Бран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результате чего сформировался рельеф западной части материка – взаимодействия двух литосферных пл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то из русских ботаников установил на материке центры древних очагов земледелия и происхождения некоторых культурных растений – Н.И. Вави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бота у доски. Один ученик выполняет задание из путеводителя</w:t>
      </w:r>
      <w:r>
        <w:rPr>
          <w:rFonts w:cs="Times New Roman" w:ascii="Times New Roman" w:hAnsi="Times New Roman"/>
          <w:sz w:val="28"/>
          <w:szCs w:val="28"/>
        </w:rPr>
        <w:t>. По жела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 1.  Географическое положение  матер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 2.  Из истории откры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 3. Рельеф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 4. Внутренние в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 5. Природные зо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ция 6.  Население и страны.  </w:t>
      </w:r>
      <w:r>
        <w:rPr>
          <w:rFonts w:cs="Times New Roman" w:ascii="Times New Roman" w:hAnsi="Times New Roman"/>
          <w:b/>
          <w:sz w:val="36"/>
          <w:szCs w:val="36"/>
        </w:rPr>
        <w:t>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еник готовится к ответ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нутренние воды Южной Амери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Вторая по длине река южной Америки, текущая в южной части материка -Пара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ысочайший водопад материка и мира - Анх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Лагунное озеро на побережье Карибского моря -Маракайб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амое высокогорное озеро мира - Титика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амый большой правый приток Амазонки – Мадей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лавный исток Амазонки – Марань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Водопад расположенный на одном из притоков реки Параны - Игуас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Индивидуальные задания по карточк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у дается задание творческого характера. Задания разные по труд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е карточки (знания дополнительного материала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большое водное растение, диаметр листьев достигает 2 – Виктория Рег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маленькая птица(вес-1,6-1,8 г, длина – 5,5 см) – Колибр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енная птица, чьи птенцы имеют два пальца на концах крыльев – Гоацин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амый большой паук- Птицеед- достигает в длину 28с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большой жук в мире – Жук-геркулес, длина его тела – до 20 с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большая змея – Анаконда. Она достигает длины 8,5 м и весит до 230кг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я опасная рыба Амазонки – Пиранья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большой грызун – Капибара – весом до 100кг и длиной до 1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маленькая обезьяна – Карликовая игрунка – 50-75 г и до 30 см в длин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медленное млекопитающее. Скорость его передвижения 2,5 м/мин. – Ленив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е карточки (знания программного материал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означают следующие понятия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ва – экваториальные лес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янос – саванн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па – степ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агония – полупустын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 Родина каких культурных растений является Южная Америка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уруз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фель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солнечник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идор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кв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ахи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оверка выполненных заданий.  Презентац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6. Класс поделен на две группы.  Решение географических задач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№1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ём говорят эти цифры: 12 лет, 13 ю.ш., 4С, 3- 4 месяц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имерно через 12 лет вдоль берегов Южной Америки проходит течение Эль – Ниньо. Оно проникает на юг от экватора до 13 ю.ш. и оттесняет холодное Перуанское течение от берегов материка. Перуанское течение снижает температуру воды до 4 градусов. Действие Эль – Ниньо 3- 4 месяца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территории Южной Америки сравнивают с безжизненной лунной поверхностью. Температура за сутки меняется от 0 до +40 градусов. Осадков нет. Единственная влага зимний туман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Атакама  -каменистая пустыня , самое засушливое место в мире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 доске приглашаются два ученика.  Задание на образное пространство. Карта – образ простран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  </w:t>
      </w:r>
      <w:r>
        <w:rPr>
          <w:rFonts w:cs="Times New Roman" w:ascii="Times New Roman" w:hAnsi="Times New Roman"/>
          <w:sz w:val="28"/>
          <w:szCs w:val="28"/>
        </w:rPr>
        <w:t>Что расположено восточнее Бразильское плоскогорье или Анд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Что расположено севернее  Амазонская низменность или Гвианск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точные или западные берега Южной Америки омывает Перуанское те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ой водопад севернее Анхель или Игуас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роверка географических зада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ая групп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группа. Презентац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Физминутка</w:t>
      </w:r>
    </w:p>
    <w:p>
      <w:pPr>
        <w:pStyle w:val="Normal"/>
        <w:shd w:fill="FFFFFF" w:val="clear"/>
        <w:spacing w:lineRule="atLeast" w:line="211" w:before="0" w:after="0"/>
        <w:ind w:left="10" w:right="16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беди летят,</w:t>
      </w:r>
    </w:p>
    <w:p>
      <w:pPr>
        <w:pStyle w:val="Normal"/>
        <w:shd w:fill="FFFFFF" w:val="clear"/>
        <w:spacing w:lineRule="atLeast" w:line="211" w:before="0" w:after="0"/>
        <w:ind w:left="24" w:right="16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ыльями машут.</w:t>
      </w:r>
    </w:p>
    <w:p>
      <w:pPr>
        <w:pStyle w:val="Normal"/>
        <w:shd w:fill="FFFFFF" w:val="clear"/>
        <w:spacing w:lineRule="atLeast" w:line="211" w:before="0" w:after="0"/>
        <w:ind w:left="29" w:right="16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улись над водой,</w:t>
      </w:r>
    </w:p>
    <w:p>
      <w:pPr>
        <w:pStyle w:val="Normal"/>
        <w:shd w:fill="FFFFFF" w:val="clear"/>
        <w:spacing w:lineRule="atLeast" w:line="211" w:before="0" w:after="0"/>
        <w:ind w:left="24" w:right="16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ают головой.</w:t>
      </w:r>
    </w:p>
    <w:p>
      <w:pPr>
        <w:pStyle w:val="Normal"/>
        <w:shd w:fill="FFFFFF" w:val="clear"/>
        <w:spacing w:lineRule="atLeast" w:line="211" w:before="0" w:after="0"/>
        <w:ind w:left="19" w:right="16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ямо и гордо умеют</w:t>
      </w:r>
    </w:p>
    <w:p>
      <w:pPr>
        <w:pStyle w:val="Normal"/>
        <w:shd w:fill="FFFFFF" w:val="clear"/>
        <w:spacing w:lineRule="atLeast" w:line="211" w:before="0" w:after="0"/>
        <w:ind w:left="5" w:right="16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ржаться,</w:t>
      </w:r>
    </w:p>
    <w:p>
      <w:pPr>
        <w:pStyle w:val="Normal"/>
        <w:shd w:fill="FFFFFF" w:val="clear"/>
        <w:spacing w:lineRule="atLeast" w:line="211" w:before="0" w:after="0"/>
        <w:ind w:left="19" w:right="16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бесшумно на воду</w:t>
      </w:r>
    </w:p>
    <w:p>
      <w:pPr>
        <w:pStyle w:val="Normal"/>
        <w:shd w:fill="FFFFFF" w:val="clear"/>
        <w:spacing w:lineRule="atLeast" w:line="211" w:before="0" w:after="0"/>
        <w:ind w:left="19" w:right="1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дят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. Исследовательская работа по группа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ждая группа  исследует население Южной Америки. Координаторы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чина Виктория и Основина Екатери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ая группа: исследует страны Южной Америки. Координаторы: Основин Витя и Баннова Дар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ая группа получает технический паспорт с целями и задачами по выполнению заданий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Самостоятельная работа учащихся в группах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. Выступление учащихся по исследовательской работе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 по исследовательской работе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ители трех рас живут на материке: европейдной, монголоидной, негроидной. Сложный этнический состав (смешанные браки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хема: народы Южной Америки: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дейцы         –        европейцы              –        негры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 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исы                            мулаты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          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бо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вод второй группы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!3. Страны Южной Америки изучается на раннее изученном материале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итель: на современной политической карте более 35 государст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инство из них стали независимыми самостоятельными государствами  в 19 веке. Сопоставим физическую карту и политическу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на – географический объек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Исток Амазонки – Перу или Бразил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зеро – лагуна Маракайбо расположено на территории Венесуэлы или Колумб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зеро Титикака находится на территории Перу и Бразилии или Перу и Болив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ое государство Перу или Парагвай не имеют выхода в оке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бережье какой страны Бразилии или Эквадора омывает Тихий оке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ая страна расположена севернее Колумбия или Пер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Работа по интерактивной дос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амое большое по площади государство матер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траны, которые расположены на побережье Тихого океа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траны, которые расположены на побережье Атлантического океа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раны Карибского бассей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ывод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ны Южной Америки три века были колониями Испании и Португалии. Политической независимости они добились в начале XIX века, но затем оказались в экономической зависимости сначала от европейских государств, а затем - от США. Сравнительно недавно освободились от колониальной зависимости Гайана, Суринам, Тринидад и Тобаго. Сохраняет свой колониальный статус Гвиана - “заморский департамент” Франции. Государства Южной Америки относятся к группе развивающихся стран. Они сильно различаются по уровню социально-экономического развития. Наиболее развитые страны Южной Америки - Аргентина, Бразилия, Уругва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Работа с электронным учебником. Совпадает ли версия вашего исследования с точными географическими сведения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Работа с электронными картами. Итог уро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Домашнее задание. Параграф 41, стр. 168 – 170. Заполнить географический путеводитель. Задания повышенной трудности на индивидуальных карточка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Оценки. Выдача экскурсионных сертификат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 Сопоставление нового изученного материала с прошедшим материалом. Работа по карт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на – географический объек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Исток Амазонки –Перу или Бразил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зеро – лагуна Маракайбо расположено на территории Венесуэлы или Колумб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зеро Титикака находится на территории Перу и Бразилии или Перу и Болив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ое государство Перу или Парагвай не имеют выхода в оке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бережье какой страны Бразилии или Эквадора омывает Тихий оке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ая страна расположена севернее Колумбия или Пер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Рефлексия.  Вручение сертификатов лучшим экскурсоводам по Южной Америк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знала все у нас получитс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жную Америку мы с вами будем знат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м спасибо вам , ребя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журнале ставлю хорошо и пят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 заключении хочу сказат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о лучше географии предмета не сыскать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р географии огромен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емитесь вы его познат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ак друзья, пришла пора проститьс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 я хочу вам пожелат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гда с охотою трудитьс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икогда не уныва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о свидань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22:00Z</dcterms:created>
  <dc:creator>К.Г.А.</dc:creator>
  <dc:description/>
  <cp:keywords/>
  <dc:language>en-US</dc:language>
  <cp:lastModifiedBy>К.Г.А.</cp:lastModifiedBy>
  <dcterms:modified xsi:type="dcterms:W3CDTF">2014-06-20T10:39:00Z</dcterms:modified>
  <cp:revision>26</cp:revision>
  <dc:subject/>
  <dc:title/>
</cp:coreProperties>
</file>