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упление на МО учителей начальных класс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 Развитие логического мышления на уроках математики в начальных классах».</w:t>
      </w:r>
    </w:p>
    <w:p>
      <w:pPr>
        <w:pStyle w:val="Normal"/>
        <w:rPr/>
      </w:pPr>
      <w:r>
        <w:rPr>
          <w:sz w:val="28"/>
          <w:szCs w:val="28"/>
        </w:rPr>
        <w:t>Уже несколько лет я работаю над темой «Развитие логического мышления на уроках математики в начальны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дания логического мышления входят различные ви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бота с числами, числовым рядом (магические квадра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бота с геометрическим  материалом (танграм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бота с фигу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с зада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задачи в начальной школе имеет центральное значение для развития логического мышления, так как связано с переходами от символической формы мысли к сло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ируя задачи, дети составляют модели, чертежи. схемы, по которым решаются обратные задачи и аналогичные.П.М.Эрдниев предлагает свою систему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этапы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ь данную задачу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ить и решить обратные задач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возможности составить по аналогии новую задачу и решить такову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стандартные задачи способствуют формированию и совершенствованию  логики мысли, рассуждений, гибкости мыслительного процесса, смекалки, сообрази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роцессе поиска решений и ответов у ребёнка развиваются мыслительные операции: анализ, синтез, обобщение, абстракция, конкретизац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нестандартным задачам относя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отгадывание чисе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логические концов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задачи-парадоксы с неожиданными ответа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занимательные задачи на расстановку чисел и д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пример: (задания для 1 – 2 классов)</w:t>
      </w:r>
    </w:p>
    <w:p>
      <w:pPr>
        <w:pStyle w:val="Style15"/>
        <w:rPr/>
      </w:pPr>
      <w:r>
        <w:rPr>
          <w:sz w:val="28"/>
          <w:szCs w:val="28"/>
        </w:rPr>
        <w:t>а) Задумайте число, меньше 10, но больше 0.</w:t>
      </w:r>
    </w:p>
    <w:p>
      <w:pPr>
        <w:pStyle w:val="Style15"/>
        <w:rPr/>
      </w:pPr>
      <w:r>
        <w:rPr>
          <w:sz w:val="28"/>
          <w:szCs w:val="28"/>
        </w:rPr>
        <w:t>Умножьте его на10, прибавьте 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черкните первую цифру (число десятков зачеркнул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училось 6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*10+6    5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дом короче сарая, значит сарай…..</w:t>
      </w:r>
    </w:p>
    <w:p>
      <w:pPr>
        <w:pStyle w:val="Style15"/>
        <w:rPr/>
      </w:pPr>
      <w:r>
        <w:rPr>
          <w:sz w:val="28"/>
          <w:szCs w:val="28"/>
        </w:rPr>
        <w:t>в) Саша вышел из дома раньше, чем Серёжа, значит Серёжа…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требуется уменьшить число 9 на 3.Как получить ответ, не используя  никаких знаков? (Достаточно повернуть цифру 9, и ответ готов получилась цифра 6!)</w:t>
      </w:r>
    </w:p>
    <w:p>
      <w:pPr>
        <w:pStyle w:val="Style15"/>
        <w:rPr/>
      </w:pPr>
      <w:r>
        <w:rPr>
          <w:sz w:val="28"/>
          <w:szCs w:val="28"/>
        </w:rPr>
        <w:t>Все виды работы, представленные в заданиях, направлены на развитие логического мыш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ие задания предлагаю детям на каждом уроке математики. Делаю разграничения: одну неделю учимся анализировать, другую -занимаемся  синтезом, третью - обобщаем и т.д. Затем задачу  усложняю: группирую разные виды зад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определённом этапе работы ввожу дифференциацию, заменяю фронтальную форму работы групповой, парной или индивидуальной.         Данные задания не только развивают умения анализировать, рассуждать, комбинировать, обобщать, но и активно формируют  весь процесс мышления. Используя на уроках такие виды заданий, я заметила, что учащиеся с интересом выполняют предложенные задания, составляют аналогичные задания, лучше усваивают учебный материал, таким образом , процесс обучения математике не сводится только к вычислительным действиям, а становятся основой развития личности ребё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нная система работы способствует разностороннему развитию учащихся, повышает уровень активности, создаёт благоприятные условия для самоутверждения, что приводит к улучшению успеваем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24:00Z</dcterms:created>
  <dc:creator>Admin</dc:creator>
  <dc:description/>
  <cp:keywords/>
  <dc:language>en-US</dc:language>
  <cp:lastModifiedBy>Admin</cp:lastModifiedBy>
  <dcterms:modified xsi:type="dcterms:W3CDTF">2015-01-20T10:24:00Z</dcterms:modified>
  <cp:revision>2</cp:revision>
  <dc:subject/>
  <dc:title/>
</cp:coreProperties>
</file>