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43.5pt;width:394.6pt;height:43.4pt;mso-wrap-style:none;v-text-anchor:middle;mso-position-vertical:top" type="_x0000_t136">
            <v:path textpathok="t"/>
            <v:textpath on="t" fitshape="t" string="ЖИЗНЬ ПО ПРАВИЛАМ: &#10;С ДОБРЫМ УТРОМ!" style="font-family:&quot;Impact&quot;;font-size:18pt"/>
            <v:fill o:detectmouseclick="t" type="solid" color2="fuchsia"/>
            <v:stroke color="blu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sz w:val="26"/>
        </w:rPr>
      </w:pPr>
      <w:r>
        <w:rPr/>
        <w:tab/>
      </w:r>
      <w:r>
        <w:rPr>
          <w:sz w:val="26"/>
        </w:rPr>
        <w:t>Как правильно организовать режим дня? Когда малышу лучше завтракать и обедать, заниматься спортом, играть, гулять? Попробуйте ориентироваться на биоритмы организма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БИОРИТМЫ</w:t>
      </w:r>
      <w:r>
        <w:rPr>
          <w:sz w:val="26"/>
        </w:rPr>
        <w:t xml:space="preserve"> – по сути дела, программы жизнедеятельности отдельных органов, систем и всего организма в целом. Они регулируют время и продолжительность сна, скорость роста, прибавку веса и другие параметры детского развития. Чтобы не сбить настройку биологических часов, с ними нужно обращаться очень бережно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  <w:szCs w:val="28"/>
        </w:rPr>
        <w:t>5:00.</w:t>
      </w:r>
      <w:r>
        <w:rPr>
          <w:sz w:val="26"/>
        </w:rPr>
        <w:t xml:space="preserve"> Почки отдыхают, мышцы дремлют, обмен веществ замедлен – словом, полнейшая идиллия в организме. Ребёнок уже сменил несколько фаз сна и, в принципе, готов к пробуждению. Если вам и вправду надо поднять его в несусветную рань, смело ставьте будильник на 5 утра. В это время дети быстрее всего приходят в состояние бодрствования: в 5 часов встать легче, чем в 4 или в 6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6:00.</w:t>
      </w:r>
      <w:r>
        <w:rPr>
          <w:sz w:val="26"/>
        </w:rPr>
        <w:t xml:space="preserve"> Срабатывает внутренний будильник: надпочечники выбрасывают особые гормоны – адреналин и норадреналин, которые повышают артериальное давление, заставляет сердце биться чаще – словом, готовят организм к пробуждению, даже если детское сознание ещё дремлет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7:00.</w:t>
      </w:r>
      <w:r>
        <w:rPr>
          <w:sz w:val="26"/>
        </w:rPr>
        <w:t xml:space="preserve"> Звёздный час иммунной системы! Самое время поставить ещё не до конца проснувшееся дитя под контрастный душ, активизирующий защитные силы организма. </w:t>
      </w:r>
    </w:p>
    <w:p>
      <w:pPr>
        <w:pStyle w:val="Normal"/>
        <w:jc w:val="both"/>
        <w:rPr/>
      </w:pPr>
      <w:r>
        <w:rPr>
          <w:sz w:val="26"/>
        </w:rPr>
        <w:t>В эти мгновения они самоотверженно сражаются с вирусами, бактериями, да и антибиотики и многие лекарства усваиваются лучше, чем в другое время суток. После такой бодрой утренней</w:t>
        <w:tab/>
        <w:t xml:space="preserve"> профилактики простуда и детские инфекции ребёнку не страшны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8:00</w:t>
      </w:r>
      <w:r>
        <w:rPr>
          <w:sz w:val="26"/>
        </w:rPr>
        <w:t>.Золушка пищеварительной системы – печень – взялась за «Уборку» организма. Она трудится в авральном режиме, нейтрализуя вредные вещества, накопившиеся за сутки. Никакой  жирной и тяжёлой пищи за завтраком – в этот час нельзя перегружать печень! Молочная каша, йогурт, фрукты – вот что нужно утром вашему малышу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 xml:space="preserve">9:00. </w:t>
      </w:r>
      <w:r>
        <w:rPr>
          <w:sz w:val="26"/>
        </w:rPr>
        <w:t>Психическая активность растёт, сердце запущено на всю «катушку», чувствительность к боли уменьшается. В это время ребёнку можно сделать прививку и отвести к стоматологу, не опасаясь, что прольётся море слё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  <w:szCs w:val="28"/>
        </w:rPr>
        <w:t>10:00.</w:t>
      </w:r>
      <w:r>
        <w:rPr>
          <w:sz w:val="26"/>
        </w:rPr>
        <w:t xml:space="preserve"> Организм начал восхождение на пик активности (он продлится примерно до часу дня). Используйте это время с пользой для дела. Обучение грамоте и спортивные тренировки лучше всего приурочит к этому времени! Юный вундеркинд превзойдёт самого себя!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11:00.</w:t>
      </w:r>
      <w:r>
        <w:rPr>
          <w:sz w:val="26"/>
        </w:rPr>
        <w:t xml:space="preserve"> Организм в отличной форме. Биологический компьютер – мозг – щёлкает трудные задачки, а пламенный мотор – сердце – с энтузиазмом разгоняет кровь по сосудам. В это время результаты тестирования  при прослушивании в музыкальной школе, выступлении в секции будут у ребёнка выше всяких похвал. Ну а если никаких важных дел на этот час у малыша не намечено, отведите его на прогулк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  <w:szCs w:val="28"/>
        </w:rPr>
        <w:t>12:00.</w:t>
      </w:r>
      <w:r>
        <w:rPr>
          <w:sz w:val="26"/>
        </w:rPr>
        <w:t xml:space="preserve"> Кульминация: в полдень дитя способно буквально горы свернуть или же, если бурная энергия не найдёт достойного применения, перевернуть всю квартиру вверх днём, устроив грандиозный ералаш. А что вы хотели – организм мобилизует для этого имеющиеся резервы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13:00.</w:t>
      </w:r>
      <w:r>
        <w:rPr>
          <w:sz w:val="26"/>
        </w:rPr>
        <w:t xml:space="preserve"> Пора отдохнуть! Происходит временный спад внутренних процессов, печень и поджелудочная железа, отвечающие за переход гликогена в необходимую мозгу глюкозу, трудятся вполсилы и не обеспечивают нейроны достаточным количеством клеточного топлива. Самое время накормить ребёнка обедом и отправить в постел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  <w:szCs w:val="28"/>
        </w:rPr>
        <w:t>14:00.</w:t>
      </w:r>
      <w:r>
        <w:rPr>
          <w:sz w:val="26"/>
        </w:rPr>
        <w:t xml:space="preserve"> Силы на нуле, реакции замедлены, голова пустая, и немудрено: после обеда кровь отлила от мозга к желудку. Поскорее укладывайте малыша спать – в  этот момент он прекрасно уснёт сам без долгих уговоров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15:00</w:t>
      </w:r>
      <w:r>
        <w:rPr>
          <w:sz w:val="26"/>
        </w:rPr>
        <w:t>. Ваше чадо спит и набирается сил, которые понадобится ему во второй половине дня. А тем временем аппетит и вкусовая чувствительность обостряются до предела – готовьте юному гурману лёгкий полдник!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16:00</w:t>
      </w:r>
      <w:r>
        <w:rPr>
          <w:sz w:val="26"/>
        </w:rPr>
        <w:t>.Налицо интеллектуальный и физический спад. Не обольщайтесь: он продлится недолго. Впереди целый вечер, и ваше неугомонное дитя ещё покажет, на что способно. А пока почитайте ему книжку, дайте лист бумаги и карандаш или усадите за спокойные игры – куклы, кубики, пазлы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17:00.</w:t>
      </w:r>
      <w:r>
        <w:rPr>
          <w:sz w:val="26"/>
        </w:rPr>
        <w:t xml:space="preserve"> Энергия бьёт ключом, вопросы «Как?», «Почему?» сыпятся как из рога изобилия. Прекрасно, если на это время назначены занятия рисованием, иностранным языком, музыкой или спортом – ребёнок будет выполнять упражнения с удвоенной силой и наилучшим результат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  <w:szCs w:val="28"/>
        </w:rPr>
        <w:t>18:00.</w:t>
      </w:r>
      <w:r>
        <w:rPr>
          <w:sz w:val="26"/>
        </w:rPr>
        <w:t xml:space="preserve"> Пора на прогулку: тело требует движения, а вот умственная работоспособность снижается – серым клеточкам тоже требуется отдых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19:00.</w:t>
      </w:r>
      <w:r>
        <w:rPr>
          <w:sz w:val="26"/>
        </w:rPr>
        <w:t xml:space="preserve"> Ухудшается настроение, нарастают признаки утомления, главный из которых – несговорчивость и каприз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мейте в виду: в это время часто разгораются ссоры по пустякам. Пусть малыш проведёт взрывоопасный  час в детской,  уединившись с игрушками, альбомом для рисования, пластилином и мозаикой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20:00.</w:t>
      </w:r>
      <w:r>
        <w:rPr>
          <w:sz w:val="26"/>
        </w:rPr>
        <w:t xml:space="preserve"> Поставьте ребёночка на весы – показания будут максимальные за сутки. В остальном этот час, в общем, ничем не примечателен: никаких выдающихся достижений ждать не приходится – пора ужинать и готовится ко сну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21:00.</w:t>
      </w:r>
      <w:r>
        <w:rPr>
          <w:sz w:val="26"/>
        </w:rPr>
        <w:t xml:space="preserve"> Ловите момент – перед отходом ко сну память особенно остра и способна запечатлеть огромный объём самой разной информации. Почитайте ребёнку главу из детской энциклопедии, расскажите стихотворение, и утром он воспроизведёт сказанное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22:00.</w:t>
      </w:r>
      <w:r>
        <w:rPr>
          <w:sz w:val="26"/>
        </w:rPr>
        <w:t xml:space="preserve"> Кровь переполнена белыми тельцами – 12 тысяч лейкоцитов в миллилитре вместо обычных 5-8 тысяч. Это защитная система на сон грядущий проводит контрольное патрулирование вверенной ей телесной территории. Немного снижается температура тела, чтобы сон был спокойным и глубоким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23:00.</w:t>
      </w:r>
      <w:r>
        <w:rPr>
          <w:sz w:val="26"/>
        </w:rPr>
        <w:t xml:space="preserve"> В столь поздний час мышцы всё больше расслабляются, но при этом организм не теряет время зря – в каждой клеточке идут восстановительные процессы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24:00.</w:t>
      </w:r>
      <w:r>
        <w:rPr>
          <w:sz w:val="26"/>
        </w:rPr>
        <w:t xml:space="preserve"> Дремлющим сознанием потихоньку овладевает сновидения, а мозг продолжает трудится, раскладывать по полочкам полученную за день информацию и отбрасывает всё ненужн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  <w:szCs w:val="28"/>
        </w:rPr>
        <w:t>1:00.</w:t>
      </w:r>
      <w:r>
        <w:rPr>
          <w:sz w:val="26"/>
        </w:rPr>
        <w:t xml:space="preserve"> В это время сон очень чуток. Кроме того, повышается чувствительность к боли – травмированная коленка ил проблемный зуб, на котором давно уже следовало поменять пломбу, скорее всего, разноются именно сейчас и не дадут малышу уснуть до утра. Не доводите до этого – устраняйте неисправности  в детском организме по мере их возникновения!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2:00.</w:t>
      </w:r>
      <w:r>
        <w:rPr>
          <w:sz w:val="26"/>
        </w:rPr>
        <w:t xml:space="preserve"> Почти все органы отдыхают, и только печени нет покоя: она «чистит» спящий организм, освобождая ткани от конечных продуктов обмена – шлаков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3:00.</w:t>
      </w:r>
      <w:r>
        <w:rPr>
          <w:sz w:val="26"/>
        </w:rPr>
        <w:t xml:space="preserve"> Нижняя граница физиологического спада: низкое артериальное давление, а пульс и дыхание – предельно редкие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  <w:szCs w:val="28"/>
        </w:rPr>
        <w:t>4:00.</w:t>
      </w:r>
      <w:r>
        <w:rPr>
          <w:sz w:val="26"/>
        </w:rPr>
        <w:t xml:space="preserve"> Мозг снабжается минимальным количеством крови и ещё не готов к пробуждению. Зато слух обострён до предела – ребёнок может легко проснутся от малейшего шу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42:00Z</dcterms:created>
  <dc:creator>XP User</dc:creator>
  <dc:description/>
  <cp:keywords/>
  <dc:language>en-US</dc:language>
  <cp:lastModifiedBy>XP User</cp:lastModifiedBy>
  <dcterms:modified xsi:type="dcterms:W3CDTF">2015-01-21T11:32:00Z</dcterms:modified>
  <cp:revision>6</cp:revision>
  <dc:subject/>
  <dc:title/>
</cp:coreProperties>
</file>